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7 декабря   2017г.</w:t>
        <w:tab/>
        <w:tab/>
        <w:tab/>
        <w:tab/>
        <w:tab/>
        <w:t xml:space="preserve">                  №  49   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>О закреплении полномоч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8 г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ем ст.160.1 гл18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</w:t>
      </w:r>
    </w:p>
    <w:p>
      <w:pPr>
        <w:pStyle w:val="3"/>
        <w:jc w:val="both"/>
        <w:rPr/>
      </w:pPr>
      <w:r>
        <w:rPr>
          <w:sz w:val="28"/>
          <w:szCs w:val="28"/>
        </w:rPr>
        <w:t>п 3.ст.4 решения Совета народных депутатов Хохольского муниципального района от 27.12.2017г № 72 «О районном бюджете на 2018год и на плановый период 2019 и 2020 годов», приказом финансового отдела администрации Хохольского муниципального района №48/ОД от 27.12.2017г «Об утверждении перечня кодов подвидов доходов на 2018 год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полномочия администратора доходов бюджета Хохольского муниципального района за финансовым отделом администрации Хохольского муниципального района Воронежской области: </w:t>
      </w:r>
    </w:p>
    <w:p>
      <w:pPr>
        <w:pStyle w:val="Normal"/>
        <w:autoSpaceDE w:val="false"/>
        <w:jc w:val="both"/>
        <w:rPr/>
      </w:pPr>
      <w:bookmarkStart w:id="0" w:name="sub_160121"/>
      <w:bookmarkEnd w:id="0"/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left="360" w:hanging="0"/>
        <w:jc w:val="both"/>
        <w:rPr/>
      </w:pPr>
      <w:bookmarkStart w:id="1" w:name="sub_160121"/>
      <w:bookmarkEnd w:id="1"/>
      <w:r>
        <w:rPr>
          <w:sz w:val="28"/>
          <w:szCs w:val="28"/>
        </w:rPr>
        <w:t>-  осуществляет взыскание задолженности по платежам в бюджет, пеней и штрафов;</w:t>
      </w:r>
    </w:p>
    <w:p>
      <w:pPr>
        <w:pStyle w:val="Normal"/>
        <w:autoSpaceDE w:val="false"/>
        <w:jc w:val="both"/>
        <w:rPr/>
      </w:pPr>
      <w:bookmarkStart w:id="2" w:name="sub_160124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bookmarkStart w:id="3" w:name="sub_160124"/>
      <w:bookmarkStart w:id="4" w:name="sub_160125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jc w:val="both"/>
        <w:rPr/>
      </w:pPr>
      <w:bookmarkStart w:id="5" w:name="sub_160125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jc w:val="both"/>
        <w:rPr/>
      </w:pPr>
      <w:bookmarkStart w:id="6" w:name="sub_1601207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3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bookmarkStart w:id="7" w:name="sub_1601207"/>
      <w:bookmarkStart w:id="8" w:name="sub_160127"/>
      <w:bookmarkEnd w:id="7"/>
      <w:bookmarkEnd w:id="8"/>
      <w:r>
        <w:rPr>
          <w:sz w:val="28"/>
          <w:szCs w:val="28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bookmarkStart w:id="9" w:name="sub_160127"/>
      <w:bookmarkEnd w:id="9"/>
      <w:r>
        <w:rPr>
          <w:sz w:val="28"/>
          <w:szCs w:val="28"/>
        </w:rPr>
        <w:t>Утвердить перечень неналоговых доходов бюджета Хохольского муниципального района, администрируемых финансовым отделом администрации Хохольского муниципального района (Приложение№1)</w:t>
      </w:r>
    </w:p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1 января 2018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27 декабря 2017г  №  49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неналоговых доходов бюджета, администрируемых финансовым отделом администрации Хохольского муниципального района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9"/>
        <w:gridCol w:w="5953"/>
      </w:tblGrid>
      <w:tr>
        <w:trPr>
          <w:trHeight w:val="1303" w:hRule="atLeast"/>
          <w:cantSplit w:val="true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Доходов районного бюджета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оступления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8 07150 01 4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 21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1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           (штрафов), накладываемые в судах общей юрисдикции, мировыми судь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3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исполнения условий  гражданско-правовых договор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05 0004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акладываемые комиссией по делам несовершеннолетних и защите их пра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Устьев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08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 Староникольская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                        « Яблоченская  СОШ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 02 15001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 02 15002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 02 1500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 02 19999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506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508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2 02 20051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007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008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5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021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029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509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999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3002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300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3002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451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4514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4514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4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хольского муниципального района Воронеж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по обеспечению деятельности органов местного самоуправления Хохольского муниципального район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разованию, молодежной политике, культуре и спорту 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05 000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муниципального имущества администрации Хохольского муниципальн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Архангельская основная 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0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емидесят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рлов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3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Оськи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Новогремяченская средняя общеобразовательная школа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5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Устьев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Хохоль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8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Яблоченская средня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9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Гремяченская основная общеобразовательная школ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2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«Центр развития ребенка-детский сад «Сказк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                                   детей дом детского творчеств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1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детско-юношеская спортивная школа Хохо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2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«Центр социально психологической помощи детям и подросткам «Доверие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4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дополнительного образования детей «Гремяченская детская школа искусств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«Светляч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36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рудовой адаптации несовершеннолетних граждан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30 05 004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 футболе все равны и все един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4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информации, инновации и мониторинга качества образования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05 0048 18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25115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45146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4516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0 05 0000 15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1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7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44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4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560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7515.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1:00Z</dcterms:created>
  <dc:creator>User</dc:creator>
  <dc:description/>
  <cp:keywords/>
  <dc:language>en-US</dc:language>
  <cp:lastModifiedBy>Финансист</cp:lastModifiedBy>
  <cp:lastPrinted>2017-12-27T10:09:00Z</cp:lastPrinted>
  <dcterms:modified xsi:type="dcterms:W3CDTF">2017-12-27T06:41:00Z</dcterms:modified>
  <cp:revision>4</cp:revision>
  <dc:subject/>
  <dc:title>                    РАЙОННЫЙ СОВЕТ НАРОДНЫХ ДЕПУТАТОВ</dc:title>
</cp:coreProperties>
</file>