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07» декабря 2017 г.                                                             № 3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сроках предст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чет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В соответствии со статьей 264.2 Бюджетного кодекса Российской Федерации, Приказом Министерства финансов Российской Федерации от 28 декабря 2010 года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, приказом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в целях своевременного представления в Федеральное казначейство России отчетности об исполнении консолидированного бюджета Хохоль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Установить следующие сроки представления отчетности главным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порядителями, получателями бюджетных средств, бюджетными учреждениями в текущем финансовом году (график прилагается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довой отчетности за 2017 год- с 19 января 2018 года по 24 января 2018 года включительно, справки по консолидируемым расчетам  (ф.0503125) за 2017 год в электронном виде – не позднее 18 января2018 год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довая отчетность представляется:</w:t>
      </w:r>
    </w:p>
    <w:p>
      <w:pPr>
        <w:pStyle w:val="Normal"/>
        <w:spacing w:lineRule="auto" w:line="360"/>
        <w:ind w:left="825" w:hanging="0"/>
        <w:jc w:val="both"/>
        <w:rPr>
          <w:sz w:val="28"/>
        </w:rPr>
      </w:pPr>
      <w:r>
        <w:rPr>
          <w:sz w:val="28"/>
        </w:rPr>
        <w:t>- на бумажном носителе – согласно приложению № 1 к настоящему приказу;</w:t>
      </w:r>
    </w:p>
    <w:p>
      <w:pPr>
        <w:pStyle w:val="Normal"/>
        <w:spacing w:lineRule="auto" w:line="360"/>
        <w:ind w:left="825" w:hanging="0"/>
        <w:jc w:val="both"/>
        <w:rPr>
          <w:sz w:val="28"/>
        </w:rPr>
      </w:pPr>
      <w:r>
        <w:rPr>
          <w:sz w:val="28"/>
        </w:rPr>
        <w:t>- в электронном виде –  за 3 дня до установленного срока для представления отчета на бумажном носите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проводительное письмо и отчетность в полном объеме форм регистрируются в финансовом  отделе администрации Хохольского муниципального района Воронежской области в установленные сроки предст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Отчет за декабрь 2017 года  не позднее 11 января 2018 год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3.  Месячной  бюджетной отчетности в 2018 году в электронном виде и на бумажном носителе не позднее 4-го числа месяца , следующего за отчетным месяц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 Квартальной бюджетной отчетности в 2018 году в электронном виде и на бумажном носителе – не позднее 10-го числа квартала, следующего за отчетным кварталом, за исключением сведений по дебиторской и кредиторской задолженности (ф.0503369), отчета о движении денежных средств (ф.050332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солидированный отчет о движении денежных средств (ф.0503323) представляется в составе отчетности за 1 полугодие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5. Квартальной бухгалтерской отчетности государственных (муниципальных) бюджетных и автономных учреждений в 2018 году в электронном виде и на бумажном носителе – не позднее 10-го числа месяца следующего за отчетным квартал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Настоящий приказ вступает в силу с 01 января 2018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Довести до сведений главам городского и сельских поселений Хохольского муниципального района , руководителям структурных подразделений  администрации Хохольского муниципального района Воронежской области положения настоящего Порядка завершения операций по исполнению районного бюджета в текущем финансовом 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Контроль за исполнением настоящего приказа возложить на начальника сектора по бухгалтерскому учету и отчетности, казначейского исполнения бюджета – главного бухгалтера Кострубову Е.П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</w:p>
    <w:p>
      <w:pPr>
        <w:pStyle w:val="Heading5"/>
        <w:spacing w:lineRule="auto" w:line="360"/>
        <w:rPr/>
      </w:pPr>
      <w:r>
        <w:rPr>
          <w:b w:val="false"/>
          <w:sz w:val="28"/>
        </w:rPr>
        <w:t>Руководитель финансового отдела                                         И.Ю. Рязанц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Воронежской области от </w:t>
      </w:r>
    </w:p>
    <w:p>
      <w:pPr>
        <w:pStyle w:val="Normal"/>
        <w:jc w:val="right"/>
        <w:rPr/>
      </w:pPr>
      <w:r>
        <w:rPr>
          <w:sz w:val="28"/>
          <w:szCs w:val="28"/>
        </w:rPr>
        <w:t>07.12.2017 №34 /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я отчетности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м, сельскими поселениями, структурными подразделениями администрации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64"/>
        <w:gridCol w:w="1476"/>
        <w:gridCol w:w="1476"/>
        <w:gridCol w:w="1476"/>
        <w:gridCol w:w="1476"/>
        <w:gridCol w:w="2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е, сельские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город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хангель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ще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ремя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четов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гремя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ьки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етинского сельского поселения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мидесят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николь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блоче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еспечению деятельности органов местного самоуправл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 Центр поддержки агропромышленного комплекс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Хохольский районный архи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34:00Z</dcterms:created>
  <dc:creator>Admin</dc:creator>
  <dc:description/>
  <dc:language>en-US</dc:language>
  <cp:lastModifiedBy>GLBUH</cp:lastModifiedBy>
  <cp:lastPrinted>2017-12-07T09:35:00Z</cp:lastPrinted>
  <dcterms:modified xsi:type="dcterms:W3CDTF">2017-12-07T06:41:00Z</dcterms:modified>
  <cp:revision>3</cp:revision>
  <dc:subject/>
  <dc:title>Выписка из приказа № 143</dc:title>
</cp:coreProperties>
</file>