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14» декабря 2017 г.                                                                       №  37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635</wp:posOffset>
                </wp:positionV>
                <wp:extent cx="3006090" cy="1743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неналоговых доходов –ежемесячной платы, взимаемой с родителей за присмотр и уход за детьми в детских дошкольных учреждениях муниципальными бюджетными учреждениями на 2018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137.3pt;mso-wrap-distance-left:9.05pt;mso-wrap-distance-right:9.05pt;mso-wrap-distance-top:0pt;mso-wrap-distance-bottom:0pt;margin-top:0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неналоговых доходов –ежемесячной платы, взимаемой с родителей за присмотр и уход за детьми в детских дошкольных учреждениях муниципальными бюджетными учреждениями на 2018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65н от 01.07.2013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соответствии со статьями 166.1 и 220.1 Бюджетного Кодекса Российской Федерации, 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части 3.3 статьи 2 Федерального закона от 03.11.2006 №174-ФЗ «Об автономных учреждениях»,  пункта 8 статьи 9.2 Федерального закона от 12.01.1996 № 7-ФЗ «О некоммерческих организациях» приказываю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зачисления и использования средств прочих неналоговых доходов – ежемесячной платы, взимаемой с родителей за присмотр и уход за детьми в детских дошкольных учреждениях, муниципальными бюджетными учреждениями на 2018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3. Настоящий приказ вступает в силу с 1 января 2018 года.</w:t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32"/>
        <w:ind w:left="283" w:firstLine="811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иказу финансового отдела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Хохольского    муниципального               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  от 14 декабря    № 37 /ОД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исления и использования  средств прочих неналоговых доходов – ежемесячной платы, взимаемой с родителей за присмотр и уход за детьми в детских дошкольных учреждениях  муниципальными бюджетными учреждениями</w:t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зачисления и использования средств прочих неналоговых доходов –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тских дошкольных учреждениях (далее Порядок) разработан на основании статьи 161 Бюджетного кодекса Российской Федерации , решения Совета народных депутатов «О районном бюджете на 2018 год и плановый период 2019 и 2020 годов» и регламентирует вопросы организации работы по осуществлению муниципальными учреждениями (далее – учреждения) операций со средствами, полученными от прочих неналоговых доходов – 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тских дошкольных учреждениях.</w:t>
      </w:r>
    </w:p>
    <w:p>
      <w:pPr>
        <w:pStyle w:val="Normal"/>
        <w:jc w:val="both"/>
        <w:rPr/>
      </w:pPr>
      <w:r>
        <w:rPr>
          <w:sz w:val="28"/>
          <w:szCs w:val="28"/>
        </w:rPr>
        <w:t>1.2. Источники средств  прочих неналоговых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плата, взимаемая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етских дошкольных учреждени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Порядок осуществления операций по зачислению средств прочих неналоговых поступлений муниципальными бюджетными учреждениями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Для учета операций со средствами муниципальных бюджетных учреждений, финансовым отделом открываются и ведутся лицевые счета, предназначенные для учета прочих неналоговых доходов – 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етских дошкольных учреждениях.</w:t>
      </w:r>
    </w:p>
    <w:p>
      <w:pPr>
        <w:pStyle w:val="ConsPlusNormal"/>
        <w:widowControl/>
        <w:ind w:left="285" w:hanging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Зачисление денежных средств от 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тских дошкольных учреждениях на лицевой счет учреждения производятся в безналичной и наличной формах.</w:t>
      </w:r>
    </w:p>
    <w:p>
      <w:pPr>
        <w:pStyle w:val="ConsPlusNormal"/>
        <w:widowControl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 Прочие неналоговые доходы учитываются по коду доходов 927 1 17 05050 05 0000 180 «Прочие неналоговые доходы бюджетов муниципальных районов».</w:t>
      </w:r>
    </w:p>
    <w:p>
      <w:pPr>
        <w:pStyle w:val="ConsPlusNormal"/>
        <w:widowControl/>
        <w:ind w:left="285" w:hanging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целях более полного учета и конкретизации средств, прочих неналоговых доходов, полученных от ежемесячной платы, взимаемой с родителей  за присмотр и уход за детьми в детских дошкольных учреждениях произвести детализацию в коде бюджетной классификации в части «Подвид доходов» (14-17) следующих бюджетных учреждений:</w:t>
      </w:r>
    </w:p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0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528"/>
        <w:gridCol w:w="351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Центр развития ребенка- детский сад «Теремок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 1 17 05050 05 0001 18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Центр развития ребенка- детский сад «Родничок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 1 17 05050 05 0002 18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стенская СОШ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 1 17 05050 05 0004 18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Солнышко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 1 17 05050 05 0014 18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«Колокольчик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 1 17 05050 05 0035 180</w:t>
            </w:r>
          </w:p>
        </w:tc>
      </w:tr>
    </w:tbl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 поступлении наличных средств от прочих неналоговых доходов- ежемесячной платы, взимаемой с родителей за присмотр и уход за детьми в детских дошкольных учреждениях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поступающих от ежемесячной платы, взимаемой с родителей за присмотр и уход за детьм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 лицевой счет, открытый бюджетным учреждениям в Управлении Федерального казначейства по Воронежской области. 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лицо  может внести   плату через кредитную организацию на лицевой счет, открытый в Управлении Федерального казначейства по Воронежской области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поле «Номер счета получателя платежа» - номер счета управления Федерального казначейства по Воронежской области 40701…….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Код ОКТМО» - код ОКТМО администратора доходов 2065600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«код бюджетной классификации»- показатель кода бюджетной классификации доходов районного бюджета с учетом детализации в коде согласно п.2.3. настоящего положения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27 1 17 05050 05 0000 130 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«Наименование платежа» указывается: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«Прочие неналоговые  доходы – плата, за присмотр и уход за детьми» с указанием наименования бюджетного учреждения от которого производится платеж.</w:t>
      </w:r>
    </w:p>
    <w:p>
      <w:pPr>
        <w:pStyle w:val="ConsPlusNormal"/>
        <w:widowControl/>
        <w:ind w:firstLine="90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Учреждения по мере необходимости расходуют средства через лицевые счета, открытые в местном казначействе  финансового отдела Хохольского муниципального района и используются согласно смете.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3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6-12-08T09:19:00Z</cp:lastPrinted>
  <dcterms:modified xsi:type="dcterms:W3CDTF">2017-12-14T07:33:00Z</dcterms:modified>
  <cp:revision>2</cp:revision>
  <dc:subject>Бланки администрации Воронежской области</dc:subject>
  <dc:title>Образцы бланков</dc:title>
</cp:coreProperties>
</file>