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30145</wp:posOffset>
            </wp:positionH>
            <wp:positionV relativeFrom="paragraph">
              <wp:posOffset>-37465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«14»декабря 2017 г.                                                                       № 41 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109220</wp:posOffset>
                </wp:positionV>
                <wp:extent cx="2682240" cy="1704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240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орядке зачисления прочих  доходов  муниципальных районов от оказания платных услуг и компенсации затрат государства по муниципальным казенным учреждениям в бюджет Хохоль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2pt;height:134.25pt;mso-wrap-distance-left:9.05pt;mso-wrap-distance-right:9.05pt;mso-wrap-distance-top:0pt;mso-wrap-distance-bottom:0pt;margin-top:8.6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порядке зачисления прочих  доходов  муниципальных районов от оказания платных услуг и компенсации затрат государства по муниципальным казенным учреждениям в бюджет Хохольского муниципального район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1256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256760"/>
                          <a:chOff x="0" y="0"/>
                          <a:chExt cx="224352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98.95pt" coordorigin="0,0" coordsize="3533,1979">
                <v:rect id="shape_0" stroked="f" o:allowincell="f" style="position:absolute;left:0;top:0;width:3532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Федерального закона № 131-ФЗ от 24.09.2003 года    «Об общих принципах организации местного самоуправления в Российской Федерации»,   приказа министерства финансов РФ  № 65н от 01.07.2013 года «Об утверждении Указаний о порядке применения бюджетной классификации Российской Федерации», Бюджетного Кодекса Российской Федерации, Гражданского кодекса Российской Федерации, в целях обеспечения контроля за правильностью исчисления, полнотой и своевременностью уплаты платежей по прочим доходам районного бюджета, 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порядок зачисления и использования средств от оказания платных услуг и компенсации затрат государства  по муниципальным казенным учреждениям в районный бюджет согласно прилож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каз финансового отдела администрации Хохольского муниципального района Воронежской области от 14.12.2016г №44/ОД признать утратившим силу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 w:val="28"/>
          <w:szCs w:val="28"/>
        </w:rPr>
        <w:t>3. Контроль исполнения настоящего приказа оставляю за собой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rPr/>
      </w:pPr>
      <w:r>
        <w:rPr>
          <w:sz w:val="28"/>
          <w:szCs w:val="28"/>
        </w:rPr>
        <w:t>4. Настоящий приказ вступает в силу с 1 января 2018 года.</w:t>
      </w:r>
    </w:p>
    <w:p>
      <w:pPr>
        <w:pStyle w:val="Heading5"/>
        <w:rPr/>
      </w:pPr>
      <w:r>
        <w:rPr>
          <w:i w:val="false"/>
          <w:sz w:val="28"/>
          <w:szCs w:val="28"/>
        </w:rPr>
        <w:t>Руководитель финансового отдела                                            И.Ю. Рязанц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32"/>
        <w:ind w:left="283" w:firstLine="8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32"/>
        <w:ind w:left="283" w:firstLine="8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к приказу финансового отдела </w:t>
      </w:r>
    </w:p>
    <w:p>
      <w:pPr>
        <w:pStyle w:val="32"/>
        <w:ind w:left="283" w:firstLine="8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Хохольского    муниципального                </w:t>
      </w:r>
    </w:p>
    <w:p>
      <w:pPr>
        <w:pStyle w:val="32"/>
        <w:ind w:left="283" w:firstLine="8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района  от 14 декабря № 41/ОД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числения и использования  средств от оказания платных услуг и компенсации затрат государства по муниципальным казенным учреждения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районный бюдж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Настоящий Порядок зачисления и использования средств от оказания платных услуг и компенсации затрат государства (далее Порядок) разработан на основании статьи 161 Бюджетного кодекса Российской Федерации, решения Совета народных депутатов «О районном бюджете на 2018 год и на плановый период 2019 и 2020 годов» и регламентирует вопросы организации работы по осуществлению муниципальными бюджетными учреждениями (далее – учреждения) операций со средствами, полученными от оказания платных услу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jc w:val="center"/>
        <w:rPr/>
      </w:pPr>
      <w:r>
        <w:rPr>
          <w:b/>
          <w:sz w:val="28"/>
          <w:szCs w:val="28"/>
        </w:rPr>
        <w:t>2.Порядок осуществления операций по зачислению средств от оказания платных услуг и компенсации затрат государства  по муниципальным казенным учреждениям  в районный бюджет.</w:t>
      </w:r>
    </w:p>
    <w:p>
      <w:pPr>
        <w:pStyle w:val="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jc w:val="both"/>
        <w:rPr>
          <w:sz w:val="28"/>
          <w:szCs w:val="28"/>
        </w:rPr>
      </w:pPr>
      <w:r>
        <w:rPr>
          <w:sz w:val="28"/>
          <w:szCs w:val="28"/>
        </w:rPr>
        <w:t>2.1.На основании ст 47 Бюджетного кодекса перечисление  средств от оказания платных услуг и компенсации затрат государства осуществляется на единый лицевой счет, открытый Управлению Федерального казначейства по Воронежской области .</w:t>
      </w:r>
    </w:p>
    <w:p>
      <w:pPr>
        <w:pStyle w:val="ConsPlusNormal"/>
        <w:widowControl/>
        <w:ind w:left="285" w:hanging="28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2.Зачисление денежных средств от оказания платных услуг получателю средств районного бюджета производятся на единый счет в безналичной и наличной формах.</w:t>
      </w:r>
    </w:p>
    <w:p>
      <w:pPr>
        <w:pStyle w:val="32"/>
        <w:jc w:val="both"/>
        <w:rPr/>
      </w:pPr>
      <w:r>
        <w:rPr>
          <w:sz w:val="28"/>
          <w:szCs w:val="28"/>
        </w:rPr>
        <w:t>2.3.Прочие доходы от оказания платных услуг учитываются по коду 927 1 13 01995 05 0000 130 «Прочие доходы от оказания платных услуг получателями средств бюджетов муниципальных районов и компенсации затрат бюджетов муниципальных районов».</w:t>
      </w:r>
    </w:p>
    <w:p>
      <w:pPr>
        <w:pStyle w:val="ConsPlusNormal"/>
        <w:widowControl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4. При  поступлении наличных средств от платных услуг наличным платежом через кассу учреждения, последнее обязано организовать прием денежной наличности с применением контрольно-кассовой техники или бланков строгой отчетности в порядке, установленном законодательством Российской Федерации с последующим зачислением средств от оказания платных услуг на единый лицевой счет, открытый Управлению Федерального казначейства по Воронежской области.</w:t>
      </w:r>
    </w:p>
    <w:p>
      <w:pPr>
        <w:pStyle w:val="ConsPlusNormal"/>
        <w:widowControl/>
        <w:ind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ческое лицо  может внести   плату через кредитную организацию на единый лицевой счет открытый Управлению Федерального казначейства по Воронежской области , на основании платежных документов формы № ПД-4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латежном документе формы № ПД-4 указываются: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поле «Наименование получателя платежа» - Управление федерального казначейства по Воронежской области (финансовый отдел администрации Хохольского муниципального района);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ле ИНН получателя платежа – ИНН финансового отдела администрации Хохольского муниципального района- 3631002083;</w:t>
      </w:r>
    </w:p>
    <w:p>
      <w:pPr>
        <w:pStyle w:val="32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в поле «Номер счета получателя платежа» - номер счета управления Федерального казначейства по Воронежской области 40101810500000010004;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поле «Код ОКТМО» - код ОКТМО администратора доходов 20656000;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 поле «Код бюджетной классификации» - показатель кода бюджетной классификации доходов районного бюджета с учетом детализации в коде согласно п 2.3.настоящего положения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27 1 13 01995 05 0000 130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е «Наименование платежа» указывается:</w:t>
      </w:r>
    </w:p>
    <w:p>
      <w:pPr>
        <w:pStyle w:val="32"/>
        <w:jc w:val="both"/>
        <w:rPr>
          <w:sz w:val="28"/>
          <w:szCs w:val="28"/>
        </w:rPr>
      </w:pPr>
      <w:r>
        <w:rPr>
          <w:sz w:val="28"/>
          <w:szCs w:val="28"/>
        </w:rPr>
        <w:t>«Прочие доходы от оказания платных услуг получателями средств бюджетов муниципальных районов и компенсации затрат бюджетов муниципальных районов».</w:t>
      </w:r>
    </w:p>
    <w:p>
      <w:pPr>
        <w:pStyle w:val="Normal"/>
        <w:autoSpaceDE w:val="false"/>
        <w:ind w:firstLine="902"/>
        <w:jc w:val="both"/>
        <w:rPr/>
      </w:pPr>
      <w:r>
        <w:rPr>
          <w:sz w:val="28"/>
          <w:szCs w:val="28"/>
        </w:rPr>
        <w:t>2.5. Юридическое  лицо  перечисление   платных услуг производит через кредитную организацию на единый лицевой счет, открытый Управлению Федерального казначейства по Воронежской области на основании платежного поручения.</w:t>
      </w:r>
    </w:p>
    <w:p>
      <w:pPr>
        <w:pStyle w:val="Style13"/>
        <w:ind w:right="300" w:firstLine="90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атежные поручения на перечисление платежей в  районный бюджет,  оформляются в соответствии с правилами, установленными Положением Банка России от 19 июня 2012 года N 383-П «Положение о правилах осуществления перевода денежных средств» (с учетом изменений : Указание Банка России от 5 июля 2017 г. N 4449-У "О внесении изменений в Положение Банка России от 19 июня 2012 года N 383-П "О правилах осуществления перевода денежных средств"), Приказом Министерства финансов Российской Федерации от 12 ноября 2013 года N 107н «Об утверждении Правил указания информации в полях расчетных документов на перечисление налогов, сборов и иных платежей в бюджетную систему Российской Федерации». 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ное поручение заполняется с учетом следующих особенностей.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поле (16)  «Получатель» указывается сокращенное наименование получателя платежа  - УФК по Воронежской области и в скобках - сокращенное наименование администратора, осуществляющего администрирование платеж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ле (61) «ИНН» получателя указывается ИНН администрат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ле (103) «КПП» получателя указывается КПП администрат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ИНН и КПП получателя платежа “УФК по Воронежской области” не указываю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ависимости от вида платежа в бюджет в поле (104) платежного поручения указываются  коды бюджетной классификации с соответствующим кодом главного администратора доходов район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ле (105) платежного поручения указывается значение кода ОКТМО муниципального образования в соответствии с Общероссийским классификатором объектов административно-территориального деления, на территории которого мобилизуются денежные средства от уплаты соответствующего платежа в районный бюджет. 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6.Учреждения по мере необходимости расходуют средства через лицевые счета, открытые в местном казначействе финансового отдела администрации Хохольского района и используются согласно утвержденной сметы.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орядок представления смет доходов и расходов по прочим доходам от оказания платных услуг получателями средств бюджетов муниципальных районов.</w:t>
      </w:r>
    </w:p>
    <w:p>
      <w:pPr>
        <w:pStyle w:val="Normal"/>
        <w:autoSpaceDE w:val="false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плата денежных обязательств получателей средств районного бюджета за счет средств, поступивших от платных услуг, производится в объеме доходов, поступивших в районный бюджет, в соответствии с порядками составления и ведения сводной бюджетной росписи и кассового пла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 Указанные средства учреждений в полном объеме учитываются в сметах доходов и расходов (далее - смета) утвержденной в соответствии с Порядком составления, утверждения смет доходов и расходов по отдельным неналоговым доходам (платные услуги, родительская плата) и прочим безвозмездным поступлениям в бюджете Хохольского муниципального района и внесение изменений в них муниципальными бюджетными учреждениями.</w:t>
      </w:r>
    </w:p>
    <w:p>
      <w:pPr>
        <w:pStyle w:val="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3. При формировании сметы, а также при отражении в бюджетном учете и отчетности операций по прочим доходам от оказания платных услуг получателями средств бюджетов муниципальных районов, в части кодирования показателей следует руководствоваться Указаниями о порядке применения бюджетной классификации Российской Федерации, утвержденными приказом МФ РФ от 01 июля 2013 г. № 65н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Учреждения распоряжаются указанными средствами в соответствии с утвержденной сметой. Контроль осуществляет главный распорядитель средств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Документ в списке"/>
    <w:basedOn w:val="Normal"/>
    <w:next w:val="Normal"/>
    <w:qFormat/>
    <w:pPr>
      <w:autoSpaceDE w:val="false"/>
      <w:spacing w:before="120" w:after="0"/>
      <w:ind w:right="300" w:hanging="0"/>
      <w:jc w:val="both"/>
    </w:pPr>
    <w:rPr>
      <w:rFonts w:ascii="Arial" w:hAnsi="Arial" w:cs="Arial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8:00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Финансист</cp:lastModifiedBy>
  <cp:lastPrinted>2017-12-14T11:58:00Z</cp:lastPrinted>
  <dcterms:modified xsi:type="dcterms:W3CDTF">2017-12-14T08:00:00Z</dcterms:modified>
  <cp:revision>2</cp:revision>
  <dc:subject>Бланки администрации Воронежской области</dc:subject>
  <dc:title>Образцы бланков</dc:title>
</cp:coreProperties>
</file>