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 июня  2017г.</w:t>
        <w:tab/>
        <w:tab/>
        <w:tab/>
        <w:tab/>
        <w:t xml:space="preserve">                            № 13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0/ОД от 08.12.2016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    порядке   зачисления    прочих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х доходов- ежемесячно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ты,  взимаемой с  родителей    за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мотр и уход за детьми в детски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школьных                   учреждениях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ми         бюджетными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ями    на     2017    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>1.Внести следующие изменения в  Приложение к приказу №40/ОД      «</w:t>
      </w:r>
      <w:r>
        <w:rPr>
          <w:color w:val="000000"/>
          <w:sz w:val="28"/>
          <w:szCs w:val="28"/>
        </w:rPr>
        <w:t>О порядке зачисления прочих неналоговых доходов- ежемесячной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>платы, взимаемой с родителей за присмотр и уход за детьми в детских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>дошкольных учреждениях муниципальными бюджетными учреждениями на 2017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3686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Солнышк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7 05050 05 0014 18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3 мая 2017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51:00Z</dcterms:created>
  <dc:creator>User</dc:creator>
  <dc:description/>
  <cp:keywords/>
  <dc:language>en-US</dc:language>
  <cp:lastModifiedBy>Финансист</cp:lastModifiedBy>
  <cp:lastPrinted>2017-05-25T11:47:00Z</cp:lastPrinted>
  <dcterms:modified xsi:type="dcterms:W3CDTF">2017-06-06T10:55:00Z</dcterms:modified>
  <cp:revision>3</cp:revision>
  <dc:subject/>
  <dc:title>                    РАЙОННЫЙ СОВЕТ НАРОДНЫХ ДЕПУТАТОВ</dc:title>
</cp:coreProperties>
</file>