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4» декабря 2017 г.                                                                       № 4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596515" cy="139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и использования средств от оказания платных услуг районными муниципальными бюджетными учреждениями на 2018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09.8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орядке зачисления и использования средств от оказания платных услуг районными муниципальными бюджетными учреждениями на 2018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порядок зачисления и использования средств от оказания платных услуг  районными муниципальными бюджетными учреждениями согласно прилож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>2. Контроль исполнения настоящего приказа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3. Настоящий приказ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i w:val="false"/>
          <w:sz w:val="28"/>
          <w:szCs w:val="28"/>
        </w:rPr>
        <w:t>Руководитель финансового отдела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хольского муниципального района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32"/>
        <w:ind w:left="283" w:firstLine="81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32"/>
        <w:ind w:left="283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риказу финансового отдела </w:t>
      </w:r>
    </w:p>
    <w:p>
      <w:pPr>
        <w:pStyle w:val="32"/>
        <w:ind w:left="283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охольского    муниципального                </w:t>
      </w:r>
    </w:p>
    <w:p>
      <w:pPr>
        <w:pStyle w:val="32"/>
        <w:ind w:left="283"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  от 14 декабря    № 40 /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исления и использования  средств от оказания платных услуг районными муниципальными бюджетными учреждениями</w:t>
      </w:r>
    </w:p>
    <w:p>
      <w:pPr>
        <w:pStyle w:val="32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Настоящий Порядок зачисления и использования средств от оказания платных услуг (далее Порядок) разработан на основании статьи 161 Бюджетного кодекса Российской Федерации, решения Совета народных депутатов «О районном бюджете на 2016 год» и регламентирует вопросы организации работы по осуществлению муниципальными бюджетными учреждениями (далее – учреждения) операций со средствами, полученными от оказания плат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осуществления операций по зачислению средств от оказания платных услуг районными муниципальными бюджетными учреждениям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Для учета операций со средствами муниципальных бюджетных учреждений, финансовым отделом открываются и ведутся лицевые счета, предназначенные для учета доходов от оказания платных услуг.</w:t>
      </w:r>
    </w:p>
    <w:p>
      <w:pPr>
        <w:pStyle w:val="ConsPlusNormal"/>
        <w:widowControl/>
        <w:ind w:left="285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Зачисление денежных средств от оказания платных услуг на лицевой счет учреждения производятся в безналичной и наличной формах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2.3.Прочие доходы от оказания платных услуг учитываются по коду 927 1 13 01995 05 0000 130 «Прочие доходы от оказания платных услуг получателями средств бюджетов муниципальных район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чета и конкретизации средств от платных услуг произвести следующую детализацию  в коде бюджетной классификации в части «Подвид доходов»  (14 -17) следующих бюджет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292"/>
        <w:gridCol w:w="34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БУ «Хохольский районный архив»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2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 Центр поддержки АПК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4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-детский сад «Теремок»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6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Центр развития ребенка-детский сад                               « Родничок»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7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                         « Костенская СОШ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09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портивно-оздоровительный комплекс Хохольский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0 1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Хохольский лицей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 1 13 01995 05 0011 130</w:t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При  поступлении наличных средств от платных услуг наличным платежом через кассу учреждения, последнее обязано организовать прием денежной наличности с применением контрольно-кассовой техники или бланков строгой отчетности в порядке, установленном законодательством Российской Федерации с последующим зачислением средств от оказания платных услуг на  лицевой счет, открытый бюджетным учреждениям в Управлении Федерального казначейства по Воронежской области.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лицо  может внести   плату через кредитную организацию на лицевой счет, открытый в  Управлении Федерального казначейства по Воронежской области на основании платежных документов формы № ПД-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латежном документе формы № ПД-4 указываются: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Наименование получателя платежа» - Управление федерального казначейства по Воронежской области (финансовый отдел администрации Хохольского муниципального района)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ИНН получателя платежа – ИНН финансового отдела администрации Хохольского муниципального района- 3631002083;</w:t>
      </w:r>
    </w:p>
    <w:p>
      <w:pPr>
        <w:pStyle w:val="3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поле «Номер счета получателя платежа» - номер счета управления Федерального казначейства по Воронежской области 40701…….;</w:t>
      </w:r>
    </w:p>
    <w:p>
      <w:pPr>
        <w:pStyle w:val="ConsPlusNormal"/>
        <w:widowControl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оле «Код ОКТМО» - код ОКТМО администратора доходов 20656000;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е «Код бюджетной классификации» - показатель кода бюджетной классификации доходов районного бюджета с учетом детализации в коде согласно п 2.3.настоящего положения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7 1 13 01995 05 0000 130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е «Наименование платежа» указывается: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«Прочие доходы от оказания платных услуг» с указанием наименования бюджетного учреждения от которого производится платеж.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2.5. Юридическое  лицо  перечисление   платных услуг производит через кредитную организацию на  лицевой счет учреждения, открытый в УФК по Воронежской области на основании платежного поручения.</w:t>
      </w:r>
    </w:p>
    <w:p>
      <w:pPr>
        <w:pStyle w:val="Style13"/>
        <w:numPr>
          <w:ilvl w:val="0"/>
          <w:numId w:val="3"/>
        </w:numPr>
        <w:ind w:left="720" w:right="30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ные поручения на перечисление платежей  оформляются в соответствии с правилами, установленными Положением Банка России от 19 июля 2012 года N 383-П «Положение о правилах осуществления перевода денежных средств» (с учетом измен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ие Банка России от 5 июля 2017 г. N 4449-У "О внесении изменений в Положение Банка России от 19 июня 2012 года N 383-П "О правилах осуществления перевода денежных средств"), Приказом Министерства финансов Российской Федерации от 12 ноября 2013 года N 107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ое поручение заполняется с учетом следующих особен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Учреждения по мере необходимости расходуют средства через лицевые счета, открытые в финансовом отделе Хохольского муниципального района и используются согласно положению по оказанию платных услуг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5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7-12-14T15:50:00Z</cp:lastPrinted>
  <dcterms:modified xsi:type="dcterms:W3CDTF">2017-12-14T11:56:00Z</dcterms:modified>
  <cp:revision>3</cp:revision>
  <dc:subject>Бланки администрации Воронежской области</dc:subject>
  <dc:title>Образцы бланков</dc:title>
</cp:coreProperties>
</file>