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25065</wp:posOffset>
            </wp:positionH>
            <wp:positionV relativeFrom="paragraph">
              <wp:posOffset>-34290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 14  »  декабря   2017 г.                                                           №  44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015</wp:posOffset>
                </wp:positionH>
                <wp:positionV relativeFrom="paragraph">
                  <wp:posOffset>85090</wp:posOffset>
                </wp:positionV>
                <wp:extent cx="2362200" cy="1661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приказ от 18 декабря 2012 года № 26/ОД «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рядке зачисления и использования средств безвозмездных поступлений по районным  муниципальным бюджетным учреждениям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30.8pt;mso-wrap-distance-left:9.05pt;mso-wrap-distance-right:9.05pt;mso-wrap-distance-top:0pt;mso-wrap-distance-bottom:0pt;margin-top:6.7pt;mso-position-vertical-relative:text;margin-left:-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приказ от 18 декабря 2012 года № 26/ОД «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орядке зачисления и использования средств безвозмездных поступлений по районным  муниципальным бюджетным учреждениям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№ 131 от 24.09.2003 года « Об общих принципах организации местного самоуправления в Российской Федерации», Бюджетного Кодекса РФ, пунктом 3 статьи 30 Федерального закона от 08.05.2010 № 83-ФЗ «О внесении изменений в отдельны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658" w:hanging="360"/>
        <w:jc w:val="both"/>
        <w:rPr/>
      </w:pPr>
      <w:r>
        <w:rPr>
          <w:sz w:val="28"/>
          <w:szCs w:val="28"/>
        </w:rPr>
        <w:t xml:space="preserve">Внести следующие изменения в приказ  Хохольского муниципального района от 18 декабря 2012 года № 26/ОД «О порядке зачисления и использования средств безвозмездных поступлений по районным  муниципальным бюджетным учреждениям» в пункте 1 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/>
        <w:t xml:space="preserve">Дополнить строки таблицы: </w:t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769"/>
        <w:gridCol w:w="4413"/>
      </w:tblGrid>
      <w:tr>
        <w:trPr>
          <w:trHeight w:val="539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бюджетное дошкольное общеобразовательное учреждение  детский сад «Солнышк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 00 00000 00 0063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иные цели  МБДОУ д/сад «Солнышко» за счет средств областного бюджета</w:t>
            </w:r>
          </w:p>
        </w:tc>
      </w:tr>
    </w:tbl>
    <w:p>
      <w:pPr>
        <w:pStyle w:val="TextBodyIndent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 после подписания и распространяет свое действие с  14.12.2017 год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     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Heading5"/>
        <w:rPr/>
      </w:pPr>
      <w:r>
        <w:rPr>
          <w:b w:val="false"/>
          <w:i w:val="false"/>
          <w:sz w:val="28"/>
          <w:szCs w:val="28"/>
        </w:rPr>
        <w:t xml:space="preserve">Руководитель финансового отдел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И. Ю.  Ря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48:00Z</dcterms:created>
  <dc:creator>Angela Moskovchenko</dc:creator>
  <dc:description/>
  <cp:keywords/>
  <dc:language>en-US</dc:language>
  <cp:lastModifiedBy>buh4</cp:lastModifiedBy>
  <cp:lastPrinted>2017-06-26T10:09:00Z</cp:lastPrinted>
  <dcterms:modified xsi:type="dcterms:W3CDTF">2017-12-14T12:50:00Z</dcterms:modified>
  <cp:revision>8</cp:revision>
  <dc:subject>Бланки администрации Воронежской области</dc:subject>
  <dc:title>Образцы бланков</dc:title>
</cp:coreProperties>
</file>