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7 декабря   2017г.</w:t>
        <w:tab/>
        <w:tab/>
        <w:tab/>
        <w:tab/>
        <w:tab/>
        <w:t xml:space="preserve">                  № 48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б утверждении перечня 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18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7 г. №72 «О районном бюджете на 2018 год и на плановый период 2019 и 2020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кодов подвидов доходов по видам доходов, главным администратором которых является финансовый отдел администрации Хохольского муниципального Воронежской области. (Приложение1) </w:t>
      </w:r>
    </w:p>
    <w:p>
      <w:pPr>
        <w:pStyle w:val="3"/>
        <w:jc w:val="both"/>
        <w:rPr/>
      </w:pPr>
      <w:bookmarkStart w:id="0" w:name="sub_160121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8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27  декабря 2017г  № 48 «О/Д»     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кодов подвидов доходов по видам доходов, администрируемых финансовым отделом администрации Хохоль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8"/>
        <w:gridCol w:w="16"/>
        <w:gridCol w:w="2394"/>
        <w:gridCol w:w="6"/>
        <w:gridCol w:w="4529"/>
      </w:tblGrid>
      <w:tr>
        <w:trPr>
          <w:trHeight w:val="3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вида дох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подвида дохода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8 07150 01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0 1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оступления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8 07150 01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0 1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5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Муниципальное казенное общеобразовательное учреждение « Устьевская СОШ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8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Муниципальное казенное дошкольное образовательное учреждение детский сад                        « Сказк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2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Муниципальное казенное общеобразовательное учреждение (« Староникольская СОШ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Муниципальное казенное общеобразовательное учреждение                         « Яблоченская  СОШ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для выплаты заработной платы несовершеннолетним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1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(Администрация Хохольского муниципального района Воронежской обла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2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Финансовый отдел администрации Хохольского муниципальн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учреждение «Центр по обеспечению деятельности органов местного самоуправления Хохольского муниципальн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4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(Отдел по образованию, молодежной политике, культуре и спорту  администрации Хохольского муниципальн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5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(Отдел сельского хозяйства и муниципального имущества администрации Хохольского муниципальн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6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Архангельская основная 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9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Гремячен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1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Семидесят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2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Орлов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3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Оськин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4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Новогремячен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5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Староникольская средняя общеобразовательная школа с углубленным изучением отдельных предметов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6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Устьевская средняя общеобразовательная школ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7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Хохольская средняя общеобразовательная школ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8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Яблоченская средняя общеобразовательная школ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9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Гремяченская основная общеобразовательная школ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22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дошкольное образовательное учреждение «Центр развития ребенка-детский сад «Сказк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0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                                   детей дом детского творчества Хохольск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1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детей детско-юношеская спортивная школа Хохольск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2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 учреждение «Центр социально психологической помощи детям и подросткам «Доверие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4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детей «Гремяченская детская школа искусств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дошкольное образовательное учреждение детский сад «Светлячок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6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Центр трудовой адаптации несовершеннолетних граждан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0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Акция «В футболе все равны и все едины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4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учреждение «Центр информации, инновации и мониторинга качества образования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8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учреждение культуры «Районный центр культуры и досуга»)</w:t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1:00Z</dcterms:created>
  <dc:creator>User</dc:creator>
  <dc:description/>
  <cp:keywords/>
  <dc:language>en-US</dc:language>
  <cp:lastModifiedBy>Финансист</cp:lastModifiedBy>
  <cp:lastPrinted>2017-12-27T09:40:00Z</cp:lastPrinted>
  <dcterms:modified xsi:type="dcterms:W3CDTF">2017-12-27T05:42:00Z</dcterms:modified>
  <cp:revision>4</cp:revision>
  <dc:subject/>
  <dc:title>                    РАЙОННЫЙ СОВЕТ НАРОДНЫХ ДЕПУТАТОВ</dc:title>
</cp:coreProperties>
</file>