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7455</wp:posOffset>
            </wp:positionH>
            <wp:positionV relativeFrom="paragraph">
              <wp:posOffset>13843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4 » декабря  2017 г.                                                                       №  38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27508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районного бюджета – ежемесячной платы, взимаемой с родителей за присмотр и уход за детьми  в детских дошкольных казенных учреждениях на 2018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орядок зачисления и использования средств,  прочих неналоговых доходов районного бюджета - ежемесячной платы, взимаемой с родителей за присмотр и уход за детьми в детских дошкольных казенных учреждениях в районный бюджет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284" w:firstLine="8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32"/>
        <w:ind w:left="284" w:firstLine="811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4" w:firstLine="811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4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  от  14 декабря   2017г №38/ОД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средств прочих  неналоговых доходов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месячной платы, взимаемой с родителей за присмотр и уход за детьми в детских дошкольных казенных учреждениях 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8 год и на плановый период 2019 и 2020 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 в детских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Источники средств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 в детских дошкольных учреждениях.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 в районный бюджет.</w:t>
      </w:r>
    </w:p>
    <w:p>
      <w:pPr>
        <w:pStyle w:val="32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прочих  неналоговых доходов – ежемесячной платы, взимаемой с родителей за присмотр и уход за детьми в детских дошкольных казенных учреждениях осуществляется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неналоговых доходов получателю средств районного бюджета производятся на единый счет в безналичной и наличной формах.</w:t>
      </w:r>
    </w:p>
    <w:p>
      <w:pPr>
        <w:pStyle w:val="32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рочие неналоговые доходы учитываются по коду доходов 927 1 17 05050 05 0000 180 «Прочие неналоговые доходы бюджетов муниципальных район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более полного учета и конкретизации средств,  прочих неналоговых доходов, полученных от ежемесячной платы, взимаемой с родителей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358"/>
        <w:gridCol w:w="345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« Устьев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05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1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« Старониколь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2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« Яблоченская СОШ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3 1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7 05050 05 0015 180</w:t>
            </w:r>
          </w:p>
        </w:tc>
      </w:tr>
    </w:tbl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ступлении наличных средств от прочих  неналоговых доходов–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прочих  неналоговых доходов – ежемесячной платы, взимаемой с родителей за присмотр и уход за детьми в детских дошкольных учреждениях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родительскую плату через кредитную организацию на единый лицевой счет, открытый Управлению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 Воронежской области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 927 1 17 05050 05 0000 180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«Наименование платежа» указывается: Прочие неналоговые доходы- плата, взимаемая с родителей за присмотр и уход за детьми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утвержденной сметы.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оставления смет доходов и расходов по прочим неналоговым поступлениям- ежемесячной платы, взимаемой с родителей за присмотр и уход за детьми в детских дошкольных учреждениях казенного типа в районный бюджет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ежемесячной платы, взимаемой с родителей за присмотр и уход за детьми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ри формировании сметы, а также при отражении в бюджетном учете и отчетности операций  по прочим  неналоговым доходам – ежемесячной платы, взимаемой с родителей за присмотр и уход за детьми в детских дошкольных учреждениях в части кодирования показателей, следует руководствоваться приказом  Минфина РФ от от 01.07.2013г №65н «Об утверждении Указаний о порядке применения бюджетной классификации Российской Федерации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12-08T09:38:00Z</cp:lastPrinted>
  <dcterms:modified xsi:type="dcterms:W3CDTF">2017-12-14T07:39:00Z</dcterms:modified>
  <cp:revision>2</cp:revision>
  <dc:subject>Бланки администрации Воронежской области</dc:subject>
  <dc:title>Образцы бланков</dc:title>
</cp:coreProperties>
</file>