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5065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 10  »  июля   2017 г.                                                           №  19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85090</wp:posOffset>
                </wp:positionV>
                <wp:extent cx="2362200" cy="166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риказ от 18 декабря 2012 года № 26/ОД «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0.8pt;mso-wrap-distance-left:9.05pt;mso-wrap-distance-right:9.05pt;mso-wrap-distance-top:0pt;mso-wrap-distance-bottom:0pt;margin-top:6.7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риказ от 18 декабря 2012 года № 26/ОД «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ие изменения в приказ  Хохольского муниципального района от 18 декабря 2012 года № 26/ОД «О порядке зачисления и использования средств безвозмездных поступлений по районным  муниципальным бюджетным учреждениям» в пункте 1 :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 xml:space="preserve">Дополнить строки таблицы: 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9"/>
        <w:gridCol w:w="4413"/>
      </w:tblGrid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бюджетное общеобразовательное учреждение  «Хохольский лиц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62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ные цели  МБОУ «Хохольский лицей» за счет средств муниципального бюджета.</w:t>
            </w:r>
          </w:p>
        </w:tc>
      </w:tr>
    </w:tbl>
    <w:p>
      <w:pPr>
        <w:pStyle w:val="TextBodyIndent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 после подписания и распространяет свое действие с  10.07.2017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 xml:space="preserve">И. о. руководителя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Н. А. 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48:00Z</dcterms:created>
  <dc:creator>Angela Moskovchenko</dc:creator>
  <dc:description/>
  <cp:keywords/>
  <dc:language>en-US</dc:language>
  <cp:lastModifiedBy>buh4</cp:lastModifiedBy>
  <cp:lastPrinted>2017-06-26T10:09:00Z</cp:lastPrinted>
  <dcterms:modified xsi:type="dcterms:W3CDTF">2017-07-10T06:33:00Z</dcterms:modified>
  <cp:revision>8</cp:revision>
  <dc:subject>Бланки администрации Воронежской области</dc:subject>
  <dc:title>Образцы бланков</dc:title>
</cp:coreProperties>
</file>