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 июня  2017г.</w:t>
        <w:tab/>
        <w:tab/>
        <w:tab/>
        <w:tab/>
        <w:t xml:space="preserve">                            № 15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6/ОД от 14.12.2016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   порядке   зачисления  и использования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ств прочих безвозмездных поступлений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по муниципальным   учреждениям    (кром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номных  и  бюджетных)   в     бюджет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    2017    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>1.Внести следующие изменения в  Приложение к приказу №46/ОД      «</w:t>
      </w:r>
      <w:r>
        <w:rPr>
          <w:color w:val="000000"/>
          <w:sz w:val="28"/>
          <w:szCs w:val="28"/>
        </w:rPr>
        <w:t>О    порядке   зачисления  и использования средств прочих безвозмездных поступлений по муниципальным   учреждениям    (кроме автономных  и  бюджетных)   в     бюджет Хохольского муниципального района на     2017    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из абз2. п.п. 2.3 п.2 приложения к приказу  следующую строку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4"/>
        <w:gridCol w:w="3686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Хохольский лицей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2 07 05030 05 0027 18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6 мая 2017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38:00Z</dcterms:created>
  <dc:creator>User</dc:creator>
  <dc:description/>
  <cp:keywords/>
  <dc:language>en-US</dc:language>
  <cp:lastModifiedBy>Финансист</cp:lastModifiedBy>
  <cp:lastPrinted>2017-06-06T13:00:00Z</cp:lastPrinted>
  <dcterms:modified xsi:type="dcterms:W3CDTF">2017-06-06T10:56:00Z</dcterms:modified>
  <cp:revision>3</cp:revision>
  <dc:subject/>
  <dc:title>                    РАЙОННЫЙ СОВЕТ НАРОДНЫХ ДЕПУТАТОВ</dc:title>
</cp:coreProperties>
</file>