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2 декабря  2018г.</w:t>
        <w:tab/>
        <w:tab/>
        <w:tab/>
        <w:tab/>
        <w:t xml:space="preserve">                            № 2   «о/д»</w:t>
      </w: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0/ОД от 14.12.2017г «О порядке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числения   и   использования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едств от оказания платных услуг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йонными    муниципальными 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юджетными       учреждениями  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    2018    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>1.Внести следующие изменения в  Приложение к приказу №40/ОД      «</w:t>
      </w:r>
      <w:r>
        <w:rPr>
          <w:color w:val="000000"/>
          <w:sz w:val="28"/>
          <w:szCs w:val="28"/>
        </w:rPr>
        <w:t>О порядке зачисления и использования средств от оказания платных услуг районными  муниципальными бюджетными учреждениями на 2018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следующей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54"/>
        <w:gridCol w:w="3686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«Солнышк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12 13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01 января 2018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5:06:00Z</dcterms:created>
  <dc:creator>User</dc:creator>
  <dc:description/>
  <cp:keywords/>
  <dc:language>en-US</dc:language>
  <cp:lastModifiedBy>Финансист</cp:lastModifiedBy>
  <cp:lastPrinted>2018-01-22T09:01:00Z</cp:lastPrinted>
  <dcterms:modified xsi:type="dcterms:W3CDTF">2018-01-22T05:06:00Z</dcterms:modified>
  <cp:revision>2</cp:revision>
  <dc:subject/>
  <dc:title>                    РАЙОННЫЙ СОВЕТ НАРОДНЫХ ДЕПУТАТОВ</dc:title>
</cp:coreProperties>
</file>