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4260</wp:posOffset>
            </wp:positionH>
            <wp:positionV relativeFrom="paragraph">
              <wp:posOffset>-374650</wp:posOffset>
            </wp:positionV>
            <wp:extent cx="685800" cy="76517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Хохо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 августа  2018г.</w:t>
        <w:tab/>
        <w:tab/>
        <w:tab/>
        <w:tab/>
        <w:t xml:space="preserve">                            № 21 «о/д»</w:t>
      </w:r>
      <w:r>
        <w:rPr/>
        <w:t xml:space="preserve">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Хохольский муниципальны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49/ОД от 27.12.2017г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закреплении полномоч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ора неналоговых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ходов на 2018 год»</w:t>
      </w:r>
    </w:p>
    <w:p>
      <w:pPr>
        <w:pStyle w:val="TextBodyIndent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      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. 160.1. Бюджетного кодекса Российской Федерации, приказом Министерства Финансов Российской Федерации       № 65н от 01.07.2013 года «Об утверждении Указаний о порядке применения бюджетной классификации Российской федерации», приказом финансового отдела администрации Хохольского муниципального района Воронежской области № 20«О/Д» от 10.08.2018 года «О внесении изменений в  решение Совета народных депутатов Хохольского муниципального района №72 от 27.12.2017 года «О районном бюджете на 2018 год и на плановый период 2019 и 2020 годов»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 р и к а з ы в а ю: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1.Внести следующие изменения в  Приложение №1 приказа №49/ОД     « </w:t>
      </w:r>
      <w:r>
        <w:rPr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ении полномочий администратора неналоговых  доходов на 2018 год» :</w:t>
      </w:r>
    </w:p>
    <w:p>
      <w:pPr>
        <w:pStyle w:val="Style6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риложение №1 следующей строкой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11"/>
        <w:gridCol w:w="5529"/>
        <w:gridCol w:w="51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 25097 05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360"/>
        <w:ind w:left="0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right="-567" w:hanging="0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18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руководителя финансового отдел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Кострубова Е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985" w:right="1417" w:gutter="0" w:header="0" w:top="1134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9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6:16:00Z</dcterms:created>
  <dc:creator>User</dc:creator>
  <dc:description/>
  <cp:keywords/>
  <dc:language>en-US</dc:language>
  <cp:lastModifiedBy>Финансист</cp:lastModifiedBy>
  <cp:lastPrinted>2018-08-13T15:22:00Z</cp:lastPrinted>
  <dcterms:modified xsi:type="dcterms:W3CDTF">2018-08-13T11:23:00Z</dcterms:modified>
  <cp:revision>5</cp:revision>
  <dc:subject/>
  <dc:title>                    РАЙОННЫЙ СОВЕТ НАРОДНЫХ ДЕПУТАТОВ</dc:title>
</cp:coreProperties>
</file>