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96" y="0"/>
                <wp:lineTo x="-596" y="20968"/>
                <wp:lineTo x="21599" y="20968"/>
                <wp:lineTo x="21599" y="0"/>
                <wp:lineTo x="-596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 мая 2018г.</w:t>
        <w:tab/>
        <w:tab/>
        <w:tab/>
        <w:tab/>
        <w:t xml:space="preserve">                                         № 13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9/ОД от 27.12.2017г </w:t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8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65н от 01.07.2013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12/ОД от 18.05.2018 года «О внесении изменений в  решение совета народных депутатов Хохольского муниципального района №72 от 27.12.2018г «О районном бюджете на 2018 год и на плановый период 2019 и 2020 годов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0" w:hanging="0"/>
        <w:rPr/>
      </w:pPr>
      <w:r>
        <w:rPr>
          <w:sz w:val="28"/>
          <w:szCs w:val="28"/>
        </w:rPr>
        <w:t>1.Внести следующие изменения в  Приложение №1 приказа №49/ОД «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доходов на 2018 год»:</w:t>
      </w:r>
    </w:p>
    <w:p>
      <w:pPr>
        <w:pStyle w:val="Style16"/>
        <w:ind w:left="0" w:right="0" w:hanging="0"/>
        <w:rPr/>
      </w:pPr>
      <w:r>
        <w:rPr>
          <w:sz w:val="28"/>
          <w:szCs w:val="28"/>
        </w:rPr>
        <w:t>Дополнить приложение №1 следующими строками:</w:t>
      </w:r>
    </w:p>
    <w:p>
      <w:pPr>
        <w:pStyle w:val="Style1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280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497 05 0000 15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67 05 000015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8 года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4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8  мая 2018 года </w:t>
        <w:tab/>
        <w:tab/>
        <w:tab/>
        <w:t xml:space="preserve">                                             № 12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>О внесении изменений в решение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а народных депутатов  Хохольского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 №72 от 27.12.2017г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 районном бюджете на 2018 год</w:t>
      </w:r>
    </w:p>
    <w:p>
      <w:pPr>
        <w:pStyle w:val="Style16"/>
        <w:ind w:left="0" w:right="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 на плановый период 2019 и 2020 годов»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решением Совета народных депутатов Хохольского муниципального района  №72 от 27.12.2017г. «О районном бюджете на 2018 год и на плановый период 2019 и 2020 годов»,  приказом  Министерства Финансов Российской Федерации    № 65н от 01.07.2013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1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7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72 от 27.12.2017г. </w:t>
      </w:r>
      <w:r>
        <w:rPr>
          <w:sz w:val="28"/>
          <w:szCs w:val="28"/>
        </w:rPr>
        <w:t>«О районном бюджете на 2018 год и на плановый период 2019 и 2020 годов» строками:</w:t>
      </w:r>
    </w:p>
    <w:p>
      <w:pPr>
        <w:pStyle w:val="Style1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237"/>
      </w:tblGrid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1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 25497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67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</w:tbl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8 года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Рязанцева И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96" y="0"/>
                <wp:lineTo x="-596" y="20997"/>
                <wp:lineTo x="21599" y="20997"/>
                <wp:lineTo x="21599" y="0"/>
                <wp:lineTo x="-596" y="0"/>
              </wp:wrapPolygon>
            </wp:wrapTight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8 мая 2018 года</w:t>
        <w:tab/>
        <w:tab/>
        <w:tab/>
        <w:tab/>
        <w:tab/>
        <w:t xml:space="preserve">                       № 14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риказ  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ого отдела администрации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хольского муниципального района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8 декабря 2017 г №48 «О/Д»</w:t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«Об утверждении перечня 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дов подвидов доходов на 2018 год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ем п.9 ст.20  Бюджетного кодекса Российской Федерации, приказом Министерства Финансов Российской Федерации № 65н от 01 июля 2013 года «Об утверждении Указаний о порядке применения бюджетной классификации Российской федерации», решением Совета народных депутатов Хохольского муниципального района от 27.12.2017 года №72 «О районном бюджете на 2018 год и на плановый период 2019 и 2020 годов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1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16"/>
        <w:numPr>
          <w:ilvl w:val="0"/>
          <w:numId w:val="1"/>
        </w:numPr>
        <w:spacing w:lineRule="auto" w:line="360"/>
        <w:ind w:left="644" w:right="0" w:hanging="360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риложение №1 приказа №48/ОД                     «</w:t>
      </w:r>
      <w:r>
        <w:rPr>
          <w:color w:val="000000"/>
          <w:sz w:val="28"/>
          <w:szCs w:val="28"/>
        </w:rPr>
        <w:t>Об утверждении перечня кодов подвидов доходов на 2018 год»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/>
        <w:ind w:left="644" w:right="0" w:hanging="0"/>
        <w:rPr/>
      </w:pPr>
      <w:r>
        <w:rPr>
          <w:sz w:val="28"/>
          <w:szCs w:val="28"/>
        </w:rPr>
        <w:t>Дополнить приложение №1 следующими строками:</w:t>
      </w:r>
    </w:p>
    <w:p>
      <w:pPr>
        <w:pStyle w:val="Style16"/>
        <w:spacing w:lineRule="auto" w:line="360"/>
        <w:ind w:left="142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44"/>
        <w:gridCol w:w="2394"/>
        <w:gridCol w:w="45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7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улучшение жилищных условий граждан, проживающих в сельской местности, в том числе  молодых семей и молодых специалистов, проживающих и работающих на селе</w:t>
            </w:r>
          </w:p>
        </w:tc>
      </w:tr>
    </w:tbl>
    <w:p>
      <w:pPr>
        <w:pStyle w:val="Style16"/>
        <w:spacing w:lineRule="auto" w:line="360"/>
        <w:ind w:left="284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8 го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Style1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20:00Z</dcterms:created>
  <dc:creator>Финансист</dc:creator>
  <dc:description/>
  <cp:keywords/>
  <dc:language>en-US</dc:language>
  <cp:lastModifiedBy>Финансист</cp:lastModifiedBy>
  <cp:lastPrinted>2018-05-21T15:37:00Z</cp:lastPrinted>
  <dcterms:modified xsi:type="dcterms:W3CDTF">2018-05-21T11:55:00Z</dcterms:modified>
  <cp:revision>7</cp:revision>
  <dc:subject/>
  <dc:title/>
</cp:coreProperties>
</file>