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7 ноября  2018г.</w:t>
        <w:tab/>
        <w:tab/>
        <w:tab/>
        <w:tab/>
        <w:t xml:space="preserve">                            № 33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9/ОД от 27.12.2017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8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32/ОД от 07.11.2018 года «О внесении изменений в  решение совета народных депутатов Хохольского муниципального района №72 от 27.12.2018г «О районном бюджете на 2018 год и на плановый период 2019 и 2020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4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8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0"/>
        <w:gridCol w:w="5281"/>
        <w:gridCol w:w="51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5485 05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Гончаров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6:00Z</dcterms:created>
  <dc:creator>User</dc:creator>
  <dc:description/>
  <cp:keywords/>
  <dc:language>en-US</dc:language>
  <cp:lastModifiedBy>Финансист</cp:lastModifiedBy>
  <cp:lastPrinted>2018-11-07T09:17:00Z</cp:lastPrinted>
  <dcterms:modified xsi:type="dcterms:W3CDTF">2018-11-07T05:18:00Z</dcterms:modified>
  <cp:revision>3</cp:revision>
  <dc:subject/>
  <dc:title>                    РАЙОННЫЙ СОВЕТ НАРОДНЫХ ДЕПУТАТОВ</dc:title>
</cp:coreProperties>
</file>