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 24 » января 2019 г.                                                                       № 5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98755</wp:posOffset>
                </wp:positionV>
                <wp:extent cx="259651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№47 от 18.12.2018г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«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О порядке зачисления и использования средств прочих безвозмездных поступлени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о районным  муниципальным бюджетным учреждениям на 2019 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43.1pt;mso-wrap-distance-left:9.05pt;mso-wrap-distance-right:9.05pt;mso-wrap-distance-top:0pt;mso-wrap-distance-bottom:0pt;margin-top:15.6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sz w:val="28"/>
                          <w:szCs w:val="28"/>
                        </w:rPr>
                        <w:t>О внесении изменений в приказ №47 от 18.12.2018г</w:t>
                      </w:r>
                      <w:r>
                        <w:rPr>
                          <w:sz w:val="24"/>
                          <w:szCs w:val="24"/>
                        </w:rPr>
                        <w:t xml:space="preserve"> «</w:t>
                      </w:r>
                      <w:r>
                        <w:rPr>
                          <w:sz w:val="28"/>
                          <w:szCs w:val="28"/>
                        </w:rPr>
                        <w:t>О порядке зачисления и использования средств прочих безвозмездных поступлений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по районным  муниципальным бюджетным учреждениям на 2019 год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132н от 08.06.2018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и дополнения в приказ №47 от 18.12.2018г</w:t>
      </w:r>
      <w:r>
        <w:rPr>
          <w:sz w:val="24"/>
          <w:szCs w:val="24"/>
        </w:rPr>
        <w:t xml:space="preserve"> «</w:t>
      </w:r>
      <w:r>
        <w:rPr>
          <w:sz w:val="28"/>
          <w:szCs w:val="28"/>
        </w:rPr>
        <w:t>О порядке зачисления и использования средств прочих безвозмездных поступлени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 районным  муниципальным бюджетным учреждениям на 2019 год», дополнив его следующими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7 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30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                                  детей дом детского творчества Хохоль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927 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7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Хохольская средняя общеобразовательная школ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927 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12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"Орловская средняя общеобразовательная школа"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7 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</w:t>
            </w:r>
            <w:r>
              <w:rPr>
                <w:sz w:val="28"/>
                <w:szCs w:val="28"/>
              </w:rPr>
              <w:t>09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МБОУ «Гремяченская СОШ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27 2 07 050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0 05 00</w:t>
            </w:r>
            <w:r>
              <w:rPr>
                <w:sz w:val="28"/>
                <w:szCs w:val="28"/>
              </w:rPr>
              <w:t>61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Хохольская централизованная клубная систем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9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Гончаров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2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9-01-24T17:44:00Z</cp:lastPrinted>
  <dcterms:modified xsi:type="dcterms:W3CDTF">2019-01-24T13:46:00Z</dcterms:modified>
  <cp:revision>4</cp:revision>
  <dc:subject>Бланки администрации Воронежской области</dc:subject>
  <dc:title>Образцы бланков</dc:title>
</cp:coreProperties>
</file>