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6 января  2019г.</w:t>
        <w:tab/>
        <w:tab/>
        <w:tab/>
        <w:tab/>
        <w:t xml:space="preserve">                            № 03 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/ОД от 18.12.2018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9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. 160.1. Бюджетного кодекса Российской Федерации, приказом Министерства Финансов Российской Федерации       № 132н от 08.06.2018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02/ОД от 16.01.2019 года «О внесении изменений в  решение совета народных депутатов Хохольского муниципального района №55 от 18.12.2018г «О районном бюджете на 2019 год и на плановый период 2020 и 2021 годов» в целях обеспечения контроля за своевременностью и полнотой поступления обязательных неналоговых доходов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45/ОД от 18 декабря 2018 года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9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260"/>
        <w:gridCol w:w="5281"/>
        <w:gridCol w:w="5281"/>
        <w:gridCol w:w="51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9998 05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right="-567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9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руководителя финансового отдела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Гончаров Н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51:00Z</dcterms:created>
  <dc:creator>User</dc:creator>
  <dc:description/>
  <cp:keywords/>
  <dc:language>en-US</dc:language>
  <cp:lastModifiedBy>Финансист</cp:lastModifiedBy>
  <cp:lastPrinted>2018-11-06T14:22:00Z</cp:lastPrinted>
  <dcterms:modified xsi:type="dcterms:W3CDTF">2019-01-16T06:51:00Z</dcterms:modified>
  <cp:revision>3</cp:revision>
  <dc:subject/>
  <dc:title>                    РАЙОННЫЙ СОВЕТ НАРОДНЫХ ДЕПУТАТОВ</dc:title>
</cp:coreProperties>
</file>