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  24 » января 2019 г.                                                                       № 4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65</wp:posOffset>
                </wp:positionH>
                <wp:positionV relativeFrom="paragraph">
                  <wp:posOffset>198755</wp:posOffset>
                </wp:positionV>
                <wp:extent cx="2596515" cy="1817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риказ №38 от 27.11.2018г «О порядке зачисления и использования средств от оказания платных услуг районными муниципальными бюджетными учреждениями на 2019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43.1pt;mso-wrap-distance-left:9.05pt;mso-wrap-distance-right:9.05pt;mso-wrap-distance-top:0pt;mso-wrap-distance-bottom:0pt;margin-top:15.65pt;mso-position-vertical-relative:text;margin-left:-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риказ №38 от 27.11.2018г «О порядке зачисления и использования средств от оказания платных услуг районными муниципальными бюджетными учреждениями на 2019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132н от 08.06.2018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Внести изменения и дополнения в приказ №38 от 27.11.2018г «О порядке зачисления и использования средств от оказания платных услуг районными муниципальными бюджетными учреждениями на 2019 год», дополнив его следующими КБ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13 1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МБУК «Хохольская централизованная клубная система»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 1 13 01995 05 0014 130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ые услуги МБОУ «Гремяченская СОШ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righ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9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Гончаров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3:2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9-01-24T17:11:00Z</cp:lastPrinted>
  <dcterms:modified xsi:type="dcterms:W3CDTF">2019-01-24T13:21:00Z</dcterms:modified>
  <cp:revision>3</cp:revision>
  <dc:subject>Бланки администрации Воронежской области</dc:subject>
  <dc:title>Образцы бланков</dc:title>
</cp:coreProperties>
</file>