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7 декабря   2019г.</w:t>
        <w:tab/>
        <w:tab/>
        <w:tab/>
        <w:tab/>
        <w:tab/>
        <w:t xml:space="preserve">                  №38 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7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7"/>
        <w:ind w:left="0" w:right="0" w:hanging="0"/>
        <w:rPr/>
      </w:pPr>
      <w:r>
        <w:rPr>
          <w:b/>
          <w:color w:val="000000"/>
          <w:sz w:val="28"/>
          <w:szCs w:val="28"/>
        </w:rPr>
        <w:t>О закреплении     полномочий</w:t>
      </w:r>
    </w:p>
    <w:p>
      <w:pPr>
        <w:pStyle w:val="Style7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7"/>
        <w:ind w:left="0" w:right="0" w:hanging="0"/>
        <w:rPr/>
      </w:pPr>
      <w:r>
        <w:rPr>
          <w:b/>
          <w:color w:val="000000"/>
          <w:sz w:val="28"/>
          <w:szCs w:val="28"/>
        </w:rPr>
        <w:t>доходов на 2020 год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оложением ст.160.1 гл18  Бюджетного кодекса Российской Федерации, приказом Министерства Финансов Российской Федерации № 85н от 06.06.2019 года «Об утверждении Указаний о порядке применения бюджетной классификации Российской федерации», </w:t>
      </w:r>
    </w:p>
    <w:p>
      <w:pPr>
        <w:pStyle w:val="3"/>
        <w:spacing w:lineRule="auto" w:line="360"/>
        <w:jc w:val="both"/>
        <w:rPr/>
      </w:pPr>
      <w:r>
        <w:rPr>
          <w:sz w:val="28"/>
          <w:szCs w:val="28"/>
        </w:rPr>
        <w:t xml:space="preserve">п 3.ст.4 решения Совета народных депутатов Хохольского муниципального района от 27.12.2019г № 61 «О районном бюджете на 2020 год и на плановый период 2021 и 2022 годов», приказом финансового отдела администрации Хохольского муниципального района № 37 «О/Д» от 27.12.2019г «Об утверждении перечня кодов подвидов доходов на 2020 год», в целях обеспечения контроля за своевременностью и полнотой поступления обязательных неналоговых доходов </w:t>
      </w:r>
      <w:r>
        <w:rPr>
          <w:sz w:val="32"/>
          <w:szCs w:val="32"/>
        </w:rPr>
        <w:t>п р и к а з ы в а ю: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ить полномочия администратора доходов бюджета Хохольского муниципального района за финансовым отделом администрации Хохольского муниципального района Воронежской области: </w:t>
      </w:r>
    </w:p>
    <w:p>
      <w:pPr>
        <w:pStyle w:val="Normal"/>
        <w:autoSpaceDE w:val="false"/>
        <w:spacing w:lineRule="auto" w:line="360"/>
        <w:jc w:val="both"/>
        <w:rPr/>
      </w:pPr>
      <w:bookmarkStart w:id="0" w:name="sub_160121"/>
      <w:bookmarkEnd w:id="0"/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sz w:val="28"/>
          <w:szCs w:val="28"/>
        </w:rPr>
        <w:t>-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60121"/>
      <w:bookmarkStart w:id="2" w:name="sub_160121"/>
      <w:bookmarkEnd w:id="2"/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 осуществляет взыскание задолженности по платежам в бюджет, пеней и штрафов;</w:t>
      </w:r>
    </w:p>
    <w:p>
      <w:pPr>
        <w:pStyle w:val="Normal"/>
        <w:autoSpaceDE w:val="false"/>
        <w:spacing w:lineRule="auto" w:line="360"/>
        <w:jc w:val="both"/>
        <w:rPr/>
      </w:pPr>
      <w:bookmarkStart w:id="3" w:name="sub_160124"/>
      <w:bookmarkEnd w:id="3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spacing w:lineRule="auto" w:line="360"/>
        <w:jc w:val="both"/>
        <w:rPr/>
      </w:pPr>
      <w:bookmarkStart w:id="4" w:name="sub_160124"/>
      <w:bookmarkStart w:id="5" w:name="sub_160125"/>
      <w:bookmarkEnd w:id="4"/>
      <w:bookmarkEnd w:id="5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autoSpaceDE w:val="false"/>
        <w:spacing w:lineRule="auto" w:line="360"/>
        <w:jc w:val="both"/>
        <w:rPr/>
      </w:pPr>
      <w:bookmarkStart w:id="6" w:name="sub_160125"/>
      <w:bookmarkEnd w:id="6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случае и порядке,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Normal"/>
        <w:autoSpaceDE w:val="false"/>
        <w:spacing w:lineRule="auto" w:line="360"/>
        <w:jc w:val="both"/>
        <w:rPr/>
      </w:pPr>
      <w:bookmarkStart w:id="7" w:name="sub_1601207"/>
      <w:bookmarkEnd w:id="7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</w:t>
      </w:r>
      <w:hyperlink r:id="rId2">
        <w:r>
          <w:rPr>
            <w:rStyle w:val="InternetLink"/>
            <w:sz w:val="28"/>
            <w:szCs w:val="28"/>
          </w:rPr>
          <w:t>Федеральном законом</w:t>
        </w:r>
      </w:hyperlink>
      <w:r>
        <w:rPr>
          <w:sz w:val="28"/>
          <w:szCs w:val="28"/>
        </w:rPr>
        <w:t xml:space="preserve"> от 27 июля 2010 года N 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360"/>
        <w:jc w:val="both"/>
        <w:rPr/>
      </w:pPr>
      <w:bookmarkStart w:id="8" w:name="sub_1601207"/>
      <w:bookmarkStart w:id="9" w:name="sub_160127"/>
      <w:bookmarkEnd w:id="8"/>
      <w:bookmarkEnd w:id="9"/>
      <w:r>
        <w:rPr>
          <w:sz w:val="28"/>
          <w:szCs w:val="28"/>
        </w:rPr>
        <w:t>- осуществляет иные бюджетные полномочия, установленные настоящи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bookmarkStart w:id="10" w:name="sub_160127"/>
      <w:bookmarkEnd w:id="10"/>
      <w:r>
        <w:rPr>
          <w:sz w:val="28"/>
          <w:szCs w:val="28"/>
        </w:rPr>
        <w:t>Утвердить перечень неналоговых доходов бюджета Хохольского муниципального района, администрируемых финансовым отделом администрации Хохольского муниципального района (Приложение№1)</w:t>
      </w:r>
    </w:p>
    <w:p>
      <w:pPr>
        <w:pStyle w:val="3"/>
        <w:spacing w:lineRule="auto" w:line="360"/>
        <w:jc w:val="both"/>
        <w:rPr/>
      </w:pPr>
      <w:r>
        <w:rPr>
          <w:sz w:val="28"/>
          <w:szCs w:val="28"/>
        </w:rPr>
        <w:t>3. Настоящий приказ вступает в силу с 1 января 2020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руководителя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О.А. Корот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95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финансового отдела администрации</w:t>
            </w:r>
          </w:p>
        </w:tc>
      </w:tr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хольского муниципального района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</w:t>
            </w:r>
          </w:p>
        </w:tc>
      </w:tr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27 декабря 2019г  №  38 «О/Д»     </w:t>
            </w:r>
          </w:p>
        </w:tc>
      </w:tr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9"/>
        <w:spacing w:lineRule="auto" w:line="360"/>
        <w:rPr>
          <w:b/>
          <w:b/>
          <w:szCs w:val="28"/>
        </w:rPr>
      </w:pPr>
      <w:r>
        <w:rPr>
          <w:b/>
          <w:szCs w:val="28"/>
        </w:rPr>
        <w:t>Перечень неналоговых доходов бюджета, администрируемых финансовым отделом администрации Хохольского муниципального района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19"/>
        <w:gridCol w:w="5953"/>
      </w:tblGrid>
      <w:tr>
        <w:trPr>
          <w:trHeight w:val="1303" w:hRule="atLeast"/>
          <w:cantSplit w:val="true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районного бюджета</w:t>
            </w:r>
          </w:p>
        </w:tc>
      </w:tr>
      <w:tr>
        <w:trPr>
          <w:trHeight w:val="109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Доходов районного бюджета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Хохоль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8"/>
                <w:szCs w:val="28"/>
              </w:rPr>
              <w:t>1 08 0715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сударственная пошлина за выдачу разрешения на установку рекламной конструкции (сумма поступления)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08 07150 01 4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сударственная пошлина за выдачу разрешения на установку рекламной конструкции (прочие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3050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 бюджетов муниципальных районов 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995 05 0015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 бюджетов муниципальных районов  (Муниципальное казенное дошкольное образовательное учреждение детский сад                        « Светлячок»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995 05 0016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 бюджетов муниципальных районов (Муниципальное казенное дошкольное образовательное учреждение детский сад « Сказка»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995 05 0017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 бюджетов муниципальных районов  (Муниципальное казенное общеобразовательное учреждение                        « Староникольская СОШ»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995 05 0018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 бюджетов муниципальных районов  (Муниципальное казенное общеобразовательное учреждение                       « Яблоченская СОШ»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2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 бюджетов муниципальных районов  (Муниципальное казенное общеобразовательное учреждение                       « Устьевская СОШ»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9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1054 01 0000 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1064 01 0000 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1074 01 0000 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1084 01 0000 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1104 01 0000 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1114 01 0000 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1134 01 0000 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1144 01 0000 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1194 01 0000 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1204 01 0000 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 07010 05 0000 140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7030 05 0000 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7040 05 0000 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shd w:fill="FFFFFF" w:val="clear"/>
              </w:rPr>
            </w:pPr>
            <w:r>
              <w:rPr>
                <w:sz w:val="28"/>
                <w:szCs w:val="28"/>
                <w:highlight w:val="yellow"/>
                <w:shd w:fill="FFFFFF" w:val="clear"/>
              </w:rPr>
              <w:t>1 16 07090 05 0000 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40 05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  <w:shd w:fill="FFFFFF" w:val="clear"/>
              </w:rPr>
            </w:pPr>
            <w:r>
              <w:rPr>
                <w:rFonts w:cs="Verdana" w:ascii="Verdana" w:hAnsi="Verdana"/>
                <w:sz w:val="28"/>
                <w:szCs w:val="28"/>
                <w:shd w:fill="FFFFFF" w:val="clear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  <w:shd w:fill="FFFFFF" w:val="clear"/>
              </w:rPr>
            </w:pPr>
            <w:r>
              <w:rPr>
                <w:rFonts w:cs="Verdana" w:ascii="Verdana" w:hAnsi="Verdana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0 05 0000 140</w:t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10031 05 0000 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1 16 10032 05 0000 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sz w:val="28"/>
                <w:szCs w:val="28"/>
              </w:rPr>
              <w:t>1 16 10061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10062 05 0000 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10081 05 0000 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10082 05 0000 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05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  <w:shd w:fill="FFFFFF" w:val="clear"/>
              </w:rPr>
            </w:pPr>
            <w:r>
              <w:rPr>
                <w:rFonts w:cs="Verdana" w:ascii="Verdana" w:hAnsi="Verdana"/>
                <w:sz w:val="28"/>
                <w:szCs w:val="28"/>
                <w:shd w:fill="FFFFFF" w:val="clear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  <w:shd w:fill="FFFFFF" w:val="clear"/>
              </w:rPr>
            </w:pPr>
            <w:r>
              <w:rPr>
                <w:rFonts w:cs="Verdana" w:ascii="Verdana" w:hAnsi="Verdana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15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 (для выплаты заработной платы несовершеннолетним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15001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15002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1500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  на частичную компенсацию дополнительных расходов на повышение оплаты труда работников бюджетной сферы и иные ц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 02 16549 05 0000 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1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007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0041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0216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0298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502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 – 2020 год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509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2 02 2515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6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2 252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2 25243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5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финансовое обеспечение мероприятий федеральной целевой программы "Развитие физической культуры и спорта в Российской Федерации на 2016 - 2020 годы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551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7112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sz w:val="28"/>
                <w:szCs w:val="28"/>
              </w:rPr>
              <w:t>2 02 27567 05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40"/>
              <w:gridCol w:w="240"/>
            </w:tblGrid>
            <w:tr>
              <w:trPr/>
              <w:tc>
                <w:tcPr>
                  <w:tcW w:w="884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убсидии бюджетам муниципальных районов н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финансирование капитальных вложений в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объекты государственной (муниципальной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обственности в рамках обеспечения устойчи-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ого развития сельских территорий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9998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30021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30024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3002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3002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3526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39998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3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40014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4516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1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Администрация Хохольского муниципального района Воронежской област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2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Финансовый отдел администрации Хохольского муниципального район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КУ «Центр по обеспечению деятельности органов местного самоуправления Хохольского муниципального района»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4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Отдел по образованию, молодежной политике, культуре и спорту  администрации Хохольского муниципального район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 xml:space="preserve"> 05 0005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Отдел сельского хозяйства и муниципального имущества администрации Хохольского муниципального район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6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"Архангельская основная образовательная школа"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1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"Семидесятская средняя общеобразовательная школа"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3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"Оськинская средняя общеобразовательная школа"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4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"Новогремяченская средняя общеобразовательная школа"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5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"Староникольская средняя общеобразовательная школа с углубленным изучением отдельных предметов»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6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«Устьевская средняя общеобразовательная школа»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8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«Яблоченская средняя общеобразовательная школа»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9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«Гремяченская основная общеобразовательная школа»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22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дошкольное образовательное учреждение «Центр развития ребенка-детский сад «Сказка»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31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разовательное учреждение дополнительного образования детей детско-юношеская спортивная школа Хохольского район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32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 учреждение «Центр развития образования»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34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разовательное учреждение дополнительного образования детей «Гремяченская детская школа искусств»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3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дошкольное образовательное учреждение детский сад «Светлячок»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7 05030 05 0036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Центр трудовой адаптации несовершеннолетних граждан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7 05030 05 004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Акция «В футболе все равны и все едины»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07 05030 05 0044 15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учреждение «Центр информации, инновации и мониторинга качества образования»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07 05030 05 0048 15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учреждение культуры «Районный центр культуры и досуга»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07 05030 05 0049 15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Акция «Подари детям лето»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51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Акция «Будем помнить»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8 05000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0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22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25115 05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 на реализацию мероприятий подпрограммы "Автомобильные дороги" федеральной целевой программы "Развитие транспортной системы России (2010 - 2020 годы)"  из бюджетов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45146 05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 из бюджетов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45160 05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 из бюджетов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25020 05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25021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25027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45146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45160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60010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9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560" w:right="850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15:00Z</dcterms:created>
  <dc:creator>User</dc:creator>
  <dc:description/>
  <cp:keywords/>
  <dc:language>en-US</dc:language>
  <cp:lastModifiedBy>new</cp:lastModifiedBy>
  <cp:lastPrinted>2020-01-14T08:12:00Z</cp:lastPrinted>
  <dcterms:modified xsi:type="dcterms:W3CDTF">2020-01-14T05:12:00Z</dcterms:modified>
  <cp:revision>9</cp:revision>
  <dc:subject/>
  <dc:title>                    РАЙОННЫЙ СОВЕТ НАРОДНЫХ ДЕПУТАТОВ</dc:title>
</cp:coreProperties>
</file>