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27 »декабря 2019 г.                                                                                №39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68224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24.3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2584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58480"/>
                          <a:chOff x="0" y="0"/>
                          <a:chExt cx="2243520" cy="25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20.35pt" coordorigin="0,0" coordsize="3533,407">
                <v:rect id="shape_0" stroked="f" o:allowincell="f" style="position:absolute;left:0;top:0;width:3532;height:4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/>
      </w:pPr>
      <w:r>
        <w:rPr>
          <w:b/>
          <w:sz w:val="28"/>
          <w:szCs w:val="28"/>
        </w:rPr>
        <w:t>О порядке зачисления прочих  доходов  муниципальных районов от оказания платных услуг (работ)– ежемесячной платы родителей за присмотр и уход за детьми в детских дошкольных учрежд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муниципальным казенным учреждениям в бюджет Хохольского муниципального района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85н от 06.06.2019 года «Об утверждении Указаний о порядке применения бюджетной классификации Российской Федерации», Бюджетного Кодекса Российской Федерации, приказом Минфина России от 29.11.2017 года №209н «Об утверждении Порядка применения классификации операций сектора государственного управления» </w:t>
      </w:r>
      <w:r>
        <w:rPr>
          <w:b/>
          <w:sz w:val="28"/>
          <w:szCs w:val="28"/>
        </w:rPr>
        <w:t>п р и к а з ы в а ю:</w:t>
      </w:r>
    </w:p>
    <w:p>
      <w:pPr>
        <w:pStyle w:val="21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порядок зачисления и использования средств от оказания платных услуг (работ)– ежемесячной платы родителей за присмотр и уход за детьми в детских дошкольных учреждениях по муниципальным казенным учреждениям в районный бюджет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/>
      </w:pPr>
      <w:r>
        <w:rPr>
          <w:sz w:val="28"/>
          <w:szCs w:val="28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1 января 2020 года.</w:t>
      </w:r>
    </w:p>
    <w:p>
      <w:pPr>
        <w:pStyle w:val="Heading5"/>
        <w:ind w:left="851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ind w:left="851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ind w:left="851" w:right="-567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.о.руководителя финансового отдела                                 О.А. Коротких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851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от 27  декабря № 39 /ОД   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я и использования  средств от оказания платных услуг (работ)– ежемесячной платы родителей за присмотр и уход за детьми в детских дошкольных учреждениях по муниципальным казенным учреждениям в районный бюджет.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от оказания платных услуг (работ)– ежемесячной платы, взимаемой с родителей за присмотр и уход за детьми в детских дошкольных учреждениях (далее Порядок) разработан на основании статьи 161 Бюджетного кодекса Российской Федерации, решения Совета народных депутатов «О районном бюджете на 2020 год и на плановый период 2021 и 2022 годов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оказания платных услуг(работ)– ежемесячной платы, взимаемой с родителей за присмотр и уход за детьми в детских дошкольных учрежде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Источники средств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платных услуг и компенсации затрат государ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плата, взимаемая с родителей за присмотр и уход за детьми в детских дошкольных учреждениях.</w:t>
      </w:r>
    </w:p>
    <w:p>
      <w:pPr>
        <w:pStyle w:val="3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от оказания платных услуг  (работ) в районный бюджет.</w:t>
      </w:r>
    </w:p>
    <w:p>
      <w:pPr>
        <w:pStyle w:val="32"/>
        <w:spacing w:lineRule="auto" w:line="360"/>
        <w:ind w:left="57" w:hanging="0"/>
        <w:jc w:val="both"/>
        <w:rPr/>
      </w:pPr>
      <w:r>
        <w:rPr>
          <w:sz w:val="28"/>
          <w:szCs w:val="28"/>
        </w:rPr>
        <w:t>2.1.На основании ст. 47 Бюджетного кодекса перечисление  средств от оказания платных услуг (работ)– ежемесячной платы, взимаемой с родителей за присмотр и уход за детьми, в детских дошкольных казенных учреждениях осуществляется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оказания платных услуг (работ) – ежемесячной платы, взимаемой с родителей за присмотр и уход за детьми в детских дошкольных казенных учреждениях получателю средств районного бюджета производятся на единый счет в безналичной и наличной формах.</w:t>
      </w:r>
    </w:p>
    <w:p>
      <w:pPr>
        <w:pStyle w:val="32"/>
        <w:spacing w:lineRule="auto" w:line="360"/>
        <w:ind w:left="-57" w:hanging="0"/>
        <w:jc w:val="both"/>
        <w:rPr/>
      </w:pPr>
      <w:r>
        <w:rPr>
          <w:sz w:val="28"/>
          <w:szCs w:val="28"/>
        </w:rPr>
        <w:t xml:space="preserve">2.3.Прочие  доходы от оказания платных услуг (работ) учитываются по коду доходов 927 1 13 01995 05 0000 130 «Прочие доходы от оказания платных услуг (работ) получателями средств бюджетов муниципальных районов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целях более полного учета и конкретизации средств от оказания платных услуг (работ)- ежемесячной платы, взимаемой с родителей за присмотр и уход за детьми </w:t>
      </w:r>
      <w:r>
        <w:rPr/>
        <w:t>в детских дошкольных учреждениях произвести детализацию в коде бюджетной классификации в части «Подвид доходов» (14-17) следующих бюджетных учреждений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358"/>
        <w:gridCol w:w="345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7 1 13 01995 05 0015 1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7 1 13 01995 05 0016 1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« Старониколь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7 1 13 01995 05 0017 1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« Яблочен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7 1 13 01995 05 0018 1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« Устьев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 1 13 01995 05 0020 130</w:t>
            </w:r>
          </w:p>
        </w:tc>
      </w:tr>
    </w:tbl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оступлении наличных средств от оказания платных услуг (работ)                         – ежемесячной платы, взимаемой с родителей за присмотр и уход за детьми в детских дошкольных учреждениях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(работ) – ежемесячной платы, взимаемой с родителей за присмотр и уход за детьми в детских дошкольных учреждениях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spacing w:lineRule="auto" w:line="360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родительскую плату через кредитную организацию на единый лицевой счет, открытый Управлению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 Воронежской области);</w:t>
      </w:r>
    </w:p>
    <w:p>
      <w:pPr>
        <w:pStyle w:val="ConsPlusNormal"/>
        <w:widowControl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spacing w:lineRule="auto" w:line="36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. 2.3.настоящего положения 927 1 13 01995 05 0000 130;</w:t>
      </w:r>
    </w:p>
    <w:p>
      <w:pPr>
        <w:pStyle w:val="ConsPlusNormal"/>
        <w:widowControl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«Наименование платежа» указывается: - плата, взимаемая с родителей за присмотр и уход за детьми </w:t>
      </w:r>
    </w:p>
    <w:p>
      <w:pPr>
        <w:pStyle w:val="ConsPlusNormal"/>
        <w:widowControl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Учреждения по мере необходимости расходуют средства через лицевые счета, открытые в местном казначействе  финансового отдела Хохольского муниципального района и используются согласно утвержденной сметы.</w:t>
      </w:r>
    </w:p>
    <w:p>
      <w:pPr>
        <w:pStyle w:val="Normal"/>
        <w:autoSpaceDE w:val="false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/>
      </w:pPr>
      <w:r>
        <w:rPr>
          <w:b/>
          <w:sz w:val="28"/>
          <w:szCs w:val="28"/>
        </w:rPr>
        <w:t>3.Порядок предоставления смет доходов и расходов по доходам от оказания платных услуг (работ)- ежемесячной платы, взимаемой с родителей за присмотр и уход за детьми в детских дошкольных учреждениях казенного типа в районный бюджет</w:t>
      </w:r>
    </w:p>
    <w:p>
      <w:pPr>
        <w:pStyle w:val="Normal"/>
        <w:autoSpaceDE w:val="false"/>
        <w:spacing w:lineRule="auto" w:line="360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лата денежных обязательств получателей средств районного бюджета за счет средств, поступивших от ежемесячной платы, взимаемой с родителей за присмотр и уход за детьми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ConsPlusNormal"/>
        <w:widowControl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При формировании сметы, а также при отражении в бюджетном учете и отчетности операций  средств от оказания платных услуг (работ)– ежемесячной платы, взимаемой с родителей за присмотр и уход за детьми в детских дошкольных учреждениях в части кодирования показателей, следует руководствоваться приказом  Минфина РФ от 06.06.2019г №85н «Об утверждении Указаний о порядке применения бюджетной классификации Российской Федерации».</w:t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4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new</cp:lastModifiedBy>
  <cp:lastPrinted>2019-12-26T09:36:00Z</cp:lastPrinted>
  <dcterms:modified xsi:type="dcterms:W3CDTF">2019-12-26T06:36:00Z</dcterms:modified>
  <cp:revision>7</cp:revision>
  <dc:subject>Бланки администрации Воронежской области</dc:subject>
  <dc:title>Образцы бланков</dc:title>
</cp:coreProperties>
</file>