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3 октября 2020 года </w:t>
        <w:tab/>
        <w:tab/>
        <w:tab/>
        <w:t xml:space="preserve">                               № 39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а народных депутатов  Хохольского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Муниципального района №61 от 27.12.2019г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районном бюджете на 2020 год</w:t>
      </w:r>
    </w:p>
    <w:p>
      <w:pPr>
        <w:pStyle w:val="Style6"/>
        <w:ind w:left="0" w:right="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 на плановый период 2021 и 2022 годов»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ст.20  Бюджетного кодекса Российской Федерации, решением Совета народных депутатов Хохольского муниципального района  №61 от 27.12.2019г. «О районном бюджете на 2020 год и на плановый период 2021 и 2022 годов»,  приказом  Министерства Финансов Российской Федерации    № 85н от 06.06.2019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Дополнить </w:t>
      </w:r>
      <w:r>
        <w:rPr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7 «Перечень главных администраторов доходов районного бюджета - органов местного самоуправлени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народных депутатов Хохольского муниципального района №61 от 27.12.2019г. </w:t>
      </w:r>
      <w:r>
        <w:rPr>
          <w:sz w:val="28"/>
          <w:szCs w:val="28"/>
        </w:rPr>
        <w:t>«О районном бюджете на 2020 год и на плановый период 2021 и 2022 годов»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260"/>
        <w:gridCol w:w="5953"/>
      </w:tblGrid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 18 60010 05 0000 150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 возникшие с 1 января 2020 года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руководителя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О.А. Коротких</w:t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16:00Z</dcterms:created>
  <dc:creator>User</dc:creator>
  <dc:description/>
  <dc:language>en-US</dc:language>
  <cp:lastModifiedBy>new</cp:lastModifiedBy>
  <cp:lastPrinted>2020-10-23T09:15:00Z</cp:lastPrinted>
  <dcterms:modified xsi:type="dcterms:W3CDTF">2020-10-23T06:16:00Z</dcterms:modified>
  <cp:revision>2</cp:revision>
  <dc:subject/>
  <dc:title>РАЙОННЫЙ СОВЕТ НАРОДНЫХ ДЕПУТАТОВ</dc:title>
</cp:coreProperties>
</file>