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 декабря  2020г.</w:t>
        <w:tab/>
        <w:tab/>
        <w:tab/>
        <w:tab/>
        <w:t xml:space="preserve">                            № 42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0/ОД от 27.11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   порядке   зачисления   и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пользования  средств   от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казания   платных   услуг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йонными муниципальными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ными учреждениями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»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>Внести следующие изменения в  Приложение №1  приказа №40/ОД от 27.11.2019 года «</w:t>
      </w:r>
      <w:r>
        <w:rPr>
          <w:color w:val="000000"/>
          <w:sz w:val="28"/>
          <w:szCs w:val="28"/>
        </w:rPr>
        <w:t>О   порядке   зачисления   и  использования  средств   от  оказания   платных   услуг  районными муниципальными  бюджетными учреждениями  на 2020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5848"/>
        <w:gridCol w:w="4110"/>
      </w:tblGrid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05 0023 130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Хохольский центр развития культуры и туризма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струбова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3:00Z</dcterms:created>
  <dc:creator>User</dc:creator>
  <dc:description/>
  <cp:keywords/>
  <dc:language>en-US</dc:language>
  <cp:lastModifiedBy>new</cp:lastModifiedBy>
  <cp:lastPrinted>2020-12-01T10:55:00Z</cp:lastPrinted>
  <dcterms:modified xsi:type="dcterms:W3CDTF">2020-12-01T07:55:00Z</dcterms:modified>
  <cp:revision>3</cp:revision>
  <dc:subject/>
  <dc:title>РАЙОННЫЙ СОВЕТ НАРОДНЫХ ДЕПУТАТОВ</dc:title>
</cp:coreProperties>
</file>