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 апреля  2020г.</w:t>
        <w:tab/>
        <w:tab/>
        <w:tab/>
        <w:tab/>
        <w:t xml:space="preserve">                            № 17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8/ОД от 27.12.2019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20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85н от 06.06.2019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6/ОД от 17.04.2020 года «О внесении изменений в  решение совета народных депутатов Хохольского муниципального района №61 от 27.12.2019г «О районном бюджете на 2020 год и на плановый период 2021 и 2022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38/ОД от 27 декабря 2019 года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20 год» 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60"/>
        <w:gridCol w:w="4855"/>
        <w:gridCol w:w="5103"/>
      </w:tblGrid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453 05 0000 15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454 05 0000 15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Коротких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6:00Z</dcterms:created>
  <dc:creator>User</dc:creator>
  <dc:description/>
  <cp:keywords/>
  <dc:language>en-US</dc:language>
  <cp:lastModifiedBy>new</cp:lastModifiedBy>
  <cp:lastPrinted>2018-11-06T14:22:00Z</cp:lastPrinted>
  <dcterms:modified xsi:type="dcterms:W3CDTF">2020-04-17T07:51:00Z</dcterms:modified>
  <cp:revision>4</cp:revision>
  <dc:subject/>
  <dc:title>РАЙОННЫЙ СОВЕТ НАРОДНЫХ ДЕПУТАТОВ</dc:title>
</cp:coreProperties>
</file>