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4260</wp:posOffset>
            </wp:positionH>
            <wp:positionV relativeFrom="paragraph">
              <wp:posOffset>-374650</wp:posOffset>
            </wp:positionV>
            <wp:extent cx="685800" cy="76517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Финансовый отдел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192405</wp:posOffset>
                </wp:positionV>
                <wp:extent cx="551815" cy="487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15.15pt;mso-position-vertical-relative:text;margin-left:-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Хохоль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7 апреля  2020г.</w:t>
        <w:tab/>
        <w:tab/>
        <w:tab/>
        <w:tab/>
        <w:t xml:space="preserve">                            № 17 «о/д»</w:t>
      </w:r>
      <w:r>
        <w:rPr/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Хохольский муниципальны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38/ОД от 27.12.2019г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«О закреплении полномоч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ора неналоговых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ходов на 2020 год»</w:t>
      </w:r>
    </w:p>
    <w:p>
      <w:pPr>
        <w:pStyle w:val="TextBodyIndent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 160.1. Бюджетного кодекса Российской Федерации, приказом Министерства Финансов Российской Федерации       № 85н от 06.06.2019 года «Об утверждении Указаний о порядке применения бюджетной классификации Российской федерации», приказом финансового отдела администрации Хохольского муниципального района Воронежской области № 16/ОД от 17.04.2020 года «О внесении изменений в  решение совета народных депутатов Хохольского муниципального района №61 от 27.12.2019г «О районном бюджете на 2020 год и на плановый период 2021 и 2022 годов»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 р и к а з ы в а ю: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1.Внести следующие изменения в  Приложение №1 приказа №38/ОД от 27 декабря 2019 года « </w:t>
      </w:r>
      <w:r>
        <w:rPr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ении полномочий администратора неналоговых  доходов на 2020 год» :</w:t>
      </w:r>
    </w:p>
    <w:p>
      <w:pPr>
        <w:pStyle w:val="Style6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приложение №1 следующей строкой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260"/>
        <w:gridCol w:w="4855"/>
        <w:gridCol w:w="5103"/>
      </w:tblGrid>
      <w:tr>
        <w:trPr>
          <w:trHeight w:val="72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519 05 0000 15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0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0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576 05 0000 15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5453 05 0000 15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5454 05 0000 15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360"/>
        <w:ind w:left="0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right="-567" w:hanging="0"/>
        <w:jc w:val="both"/>
        <w:rPr/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20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руководителя финансового отдел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Коротких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985" w:right="141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9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7:52:00Z</dcterms:created>
  <dc:creator>User</dc:creator>
  <dc:description/>
  <dc:language>en-US</dc:language>
  <cp:lastModifiedBy>new</cp:lastModifiedBy>
  <cp:lastPrinted>2020-04-17T10:53:00Z</cp:lastPrinted>
  <dcterms:modified xsi:type="dcterms:W3CDTF">2020-04-17T07:53:00Z</dcterms:modified>
  <cp:revision>4</cp:revision>
  <dc:subject/>
  <dc:title>РАЙОННЫЙ СОВЕТ НАРОДНЫХ ДЕПУТАТОВ</dc:title>
</cp:coreProperties>
</file>