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27» декабря  2019 г.                                                                               №36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09220</wp:posOffset>
                </wp:positionV>
                <wp:extent cx="1562100" cy="480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7.85pt;mso-wrap-distance-left:9.05pt;mso-wrap-distance-right:9.05pt;mso-wrap-distance-top:0pt;mso-wrap-distance-bottom:0pt;margin-top:8.6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ind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3194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319320"/>
                          <a:chOff x="0" y="0"/>
                          <a:chExt cx="2243520" cy="31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25.15pt" coordorigin="0,0" coordsize="3533,503">
                <v:rect id="shape_0" stroked="f" o:allowincell="f" style="position:absolute;left:0;top:0;width:3532;height: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 утверждении   порядка осуществления  органами  местного самоуправления Хохольского муниципального района   бюджетных   полномочий главных администраторов (администраторов)  доходов районного бюджета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left="709" w:right="-56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ложениями статьи 160.1 главы 18 Бюджетного кодекса Российской Федера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р и к а з ы в а 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left="709" w:right="-567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осуществления органами местного самоуправления Хохольского муниципального района бюджетных полномочий главных администраторов (администраторов) доходов районного бюджета.</w:t>
      </w:r>
    </w:p>
    <w:p>
      <w:pPr>
        <w:pStyle w:val="ConsPlusNormal"/>
        <w:widowControl/>
        <w:spacing w:lineRule="auto" w:line="360"/>
        <w:ind w:left="709" w:right="-567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приказа оставляю за собой. </w:t>
      </w:r>
    </w:p>
    <w:p>
      <w:pPr>
        <w:pStyle w:val="ConsPlusNormal"/>
        <w:widowControl/>
        <w:spacing w:lineRule="auto" w:line="360"/>
        <w:ind w:left="709" w:right="-567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каз финансового отдела администрации Хохольского муниципального района Воронежской области от 18.12.2018г  №43/ОД признать утратившим силу.</w:t>
      </w:r>
    </w:p>
    <w:p>
      <w:pPr>
        <w:pStyle w:val="ConsPlusNormal"/>
        <w:widowControl/>
        <w:spacing w:lineRule="auto" w:line="360"/>
        <w:ind w:left="709" w:right="-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ий приказ вступает в силу с 1 января 2020 года.</w:t>
      </w:r>
    </w:p>
    <w:p>
      <w:pPr>
        <w:pStyle w:val="Heading5"/>
        <w:ind w:left="709" w:right="-56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Heading5"/>
        <w:ind w:left="709" w:right="-567" w:hanging="0"/>
        <w:rPr/>
      </w:pPr>
      <w:r>
        <w:rPr>
          <w:b w:val="false"/>
          <w:i w:val="false"/>
          <w:sz w:val="28"/>
          <w:szCs w:val="28"/>
        </w:rPr>
        <w:t xml:space="preserve">И.о. Руководителя финансового отдела                                                                                       </w:t>
      </w:r>
    </w:p>
    <w:p>
      <w:pPr>
        <w:pStyle w:val="Normal"/>
        <w:ind w:left="709" w:right="-567" w:hanging="0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ind w:left="709"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О.А.Коротких</w:t>
      </w:r>
    </w:p>
    <w:p>
      <w:pPr>
        <w:pStyle w:val="ConsPlusNormal"/>
        <w:widowControl/>
        <w:ind w:left="709" w:right="-567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left="709" w:right="-567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757" w:hanging="57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иказу финансового отдела                                                                         администрации Хохольского                                                        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 декабря  2019 г. №36/ОД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органами местного самоуправления 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хольского муниципального района бюджетных полномочий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(администраторов) доходов районного бюджета.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существления органами местного самоуправления Хохольского муниципального района бюджетных полномочий главных администраторов (администраторов) доходов районного бюджета (далее - Порядок) разработан в соответствии с положениями статьи 160.1 главы 18 Бюджетного кодекса Российской Федерации  и Закона Воронежской области от 10.10.2008 года № 81-ОЗ «О бюджетном процессе в Воронежской области» (с изменениями от 30 марта, 26 мая, 11 ноября 2009г, 24 января, 31 августа, 29 ноября, 23 декабря 2011г, 26 апреля, 2 октября 2013г, 1 апреля,10 ноября , 1 декабря 2014г, 3 ноября 2015г, 29 апреля 2016г), решением Совета народных депутатов № 11 от 08.04. 2010 г. «О бюджетном процессе в Хохольском муниципальном районе» (с изменениями от 22.12.2011г, 24.10.2013г, 13.07.2015, 23.11.2016, 21 ноября 2017г), в целях организации исполнения районного  бюджета по доходам.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авливает выполнение главным администратором (администратором) доходов районного бюджета бюджетных полномоч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Бюджетные полномочия главного администратора (администратора) </w:t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ов районного бюджет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– определенный решением совета народных депутатов Хохольского муниципального района о районном бюджете на 2020 год - орган местного самоуправления Хохольского муниципального рай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едставляет сведения, необходимые для составления проекта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едставляет сведения для составления и ведения кассового план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 представляет бюджетную отчетность главного администратора доходов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аналитические материалы по исполнению бюджета в части доходов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отсутствия подведомственных ему администраторов главный администратор доходов осуществляет функции, как главного администратора, так и администратора доходов, установленные Бюджетным кодексом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яет начисление, учет и контроль за правильностью исчисления, полнотой и своевременностью осуществления платежей в районный бюджет, пеней и штрафов по ни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взыскание задолженности по платежам в районный бюджет, пеней и штрафов;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возврате излишне уплаченных (взысканных) платежей в районный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Управление Федерального казначейства по Воронежской области (далее - УФК по Воронежской области)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зачете (уточнении) платежей в районный бюджет и представляет уведомление в УФК по Воронежской  област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иные бюджетные полномочия, установленные Бюджетным кодексом Российской Федерации, нормативными правовыми актами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, Хохольского муниципального района и настоящим Порядк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бюджетного процесса главный администратор (администратор) доходов осуществляет мониторинг, контроль и анализ поступления соответствующих доходных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рамках взаимодействия главного администратора (администратора) доходов районного бюджета с Управлением Федерального казначейства по Воронежской области по вопросам контроля и учета доходов районного бюджета, поступающих на   </w:t>
      </w:r>
      <w:r>
        <w:rPr>
          <w:sz w:val="28"/>
          <w:szCs w:val="28"/>
        </w:rPr>
        <w:t>счет 40101 «Доходы, распределяемые органами федерального казначейства между уровнями бюджетной системы Российской Федерации», Главный администратор (</w:t>
      </w:r>
      <w:r>
        <w:rPr>
          <w:color w:val="000000"/>
          <w:sz w:val="28"/>
          <w:szCs w:val="28"/>
        </w:rPr>
        <w:t xml:space="preserve">администратор) доходов районного бюджета  представляет  в УФК по Воронежской области правовой акт наделяющий его полномочиями  главного администратора (администратора) доходов, с указанием администрируемых им кодов бюджетной классификации и заключает   с УФК по Воронежской области «Соглашение по информационному взаимодействию»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сле заключения Соглашения представляют в УФК по Воронежской области Карточку образцов подписей, заверенную нотариально или вышестоящим органом исполнительной власт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 наличии возможности  осуществления обмена информацией в электронном виде (наличие компьютера, электронной почты или модема) заключается «Договор  на электронный обмен документами»  с УФК по Воронежской области. В таком случае  представления карточки  с образцами подписей не требуется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(администратор) доходов районного бюджета в целях получения в кредитной организации или в организации федеральной почтовой службы документов физических лиц на перевод денежных средств по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ируемым доходным источникам заключает договор с  кредитной организацией или организацией федеральной почтовой службы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сообщает кредитным организациям или организациям федеральной почтовой службы, расположенным на территории района и осуществляющих в соответствии с заключенными договорами прием  документов от физических лиц наличными денежными средствами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ы классификации доходов бюджетов Российской Федерации с указанием соответствующего кода главного администратора доходов районного бюджета и их наименование по видам администрируемых доходов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администратора (далее – ИНН)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ричины постановки на налоговый учет (далее - КПП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счета 40101 «Доходы, распределяемые органами федерального казначейства между уровнями бюджетной системы Российской Федерации (далее – счет 40101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ОКТМО муниципального образования, на территории которого мобилизуются денежные средств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(администратор) доходов районного бюджета доводит до плательщиков реквизиты счета 40101 и порядок заполнения платежных документов на зачисление платежей в районный бюджет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латежные поручения на перечисление платежей в  районный бюджет  оформляются в соответствии с правилами, установленными Приказом Министерства финансов Российской Федерации от 12 ноября 2013 года N 107н  (ред. от 05.04.2017)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виду платежа плательщик оформляет отдельные платежные поруч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латежное поручение заполняется с учетом следующих особенност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61) «ИНН» получателя указывается ИНН администратора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103) «КПП» получателя указывается КПП администратора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(105)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о плательщиков доводится через использование  средств связи, средств массовой информации, размещение образцов заполнения платежных документов в банковских учреждениях, в организациях федеральной почтовой службы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изменения состава и (или) функций главного администратора доходов районного бюджета, а также поступления в районный бюджет доходов, не предусмотренных решением совета народных депутатов Хохольского муниципального района о районном бюджете на текущий финансовый год, вносятся  поправки на основании приказа финансового отдела администрации Хохольского муниципального района без внесения изменений в решение о бюджете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11. Начисление, учет и  контроль  за платежами в  районный бюджет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е задолженности по платежам в районный бюдж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Главный администратор (администратор) доходов районного бюджета осуществляют начисление  по закрепленным видам доходов, поступающим в районный бюджет, в соответствии с действующим законодательством,  методиками расчета доходов и условиями договор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чет начисленных и поступивших доходов в районный бюджет ведется администратором  доходов районного бюджета в разрезе кодов бюджетной классификации согласно приказу Министерства финансов Российской Федерации от 06 июня  2019 года N 85н «Об утверждении Указаний о порядке применения бюджетной классификации Российской Федерации» (далее - приказ N 85н) и с учетом особенностей, предусмотренных данным Порядком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лавный администратор (администратор) доходов районного бюджета, ведет карточки лицевых счетов по учету поступлений в районный бюджет по форме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лицевого счета является документом, в котором фиксиру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численные к уплате суммы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плаченные и поступившие в районный бюджет суммы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ные за несвоевременную или неполную уплату платежей суммы пеней и штрафов и уплаченные суммы пеней и штраф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т, возврат излишне (ошибочно) уплаченных или взысканных сумм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льдо расчет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платежам, начисление которых не осуществляется, главный администратор (администратор) доходов районного бюджета ведет  реестры поступлений в районный бюджет по каждому виду доходов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информации главный администратор (администратор) доходов районного бюджета проводят проверку правильности  исчисления, полноты и своевременности произведенных платежей с отражением результатов проверки в карточках лицевого сче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пись в карточке лицевого счета  и в реестре поступлений в районный бюджет производится главным администратором (администратором) доходов районного бюджета на основании документов, предоставляемых УФК по Воронежской области в соответствии с приказом Министерства финансов Российской Федерации от 18 декабря  2013 года N 125н с изменениями от 22.12.2014г, 01.12.2015г, 21.12.2016г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125н), а также на основании полученных в кредитных организациях и предприятиях почтовой связи документов физических лиц на перевод денежных средств без открытия банковского сч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информации главный администратор (администратор) доходов районного бюджета проводят проверку правильности  исчисления, полноты и своевременности произведенных платежей с отражением результатов проверки в карточках лицевого сче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7. Сумму излишне уплаченного платежа главный администратор (администратор) вправе зачесть в счет предстоящих платежей на основании письменного заявления плательщика.  Главный администратор (администратор) обязан сообщить плательщику о каждом ставшем известным факте излишней уплаты платежа и сумме излишне уплаченного платежа в течение 10 дней со дня обнаружения такого факт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о зачете суммы излишне уплаченного платежа в счет предстоящих платежей плательщика принимается администратором в течение 10 дней со дня получения заявления плательщик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т суммы излишне уплаченного платежа в счет погашения недоимки, задолженности по пеням и (или) штрафам, подлежащим уплате или взысканию, производится администратором  самостоятельно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поступления доходов, отраженных по коду «Невыясненные поступления, зачисляемые в бюджеты муниципальных районов», главный администратор (администратор) доходов районного бюджета   идентифицирует  поступление и уточнение платежей на соответствующие коды бюджетной классификации (КБК) в соответствии с приказом N 85н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 после уточнения вида  и принадлежности платежа  оформляет Уведомление администратора поступлений в бюджет об уточнении вида и принадлежности поступлений в соответствии с Порядком учета, установленным Приказом N 125н,  для последующего направления в Управление Федерального казначейства по Воронеж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гистрации уведомлений об уточнении вида и принадлежности поступлений главный администратор (администратор) доходов районного бюджета ведет журнал учета уведомлений об уточнении вида и принадлежности платежа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нарушения плательщиками установленных законодательством и условиями договора сроков перечисления (уплаты) денежных средств, а также неполнотой их уплаты, главный администратор (администратор) доходов районного бюджета осуществляет мероприятия по взысканию задолженности по уплате доходов в районный бюджет (с учетом сумм начисленных пеней и штрафов) в соответствии с действующим законодательством и условиями договор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лавный администратор (администратор) доходов районного бюджета ежемесячно проводят сверку отчетных данных по администрируемым платежам с УФК по Воронежской области в соответствии с Приказом № 125н. В случае выявления расхождений  устанавливаются причины расхождений и принимаются меры по их устран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правильностью исчисления, полнотой и своевременностью поступления платежей в районный бюджет осуществляется администратором доходов районного бюджета в соответствии с действующим законодательством Российской Федерации.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орядок возврата 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лишне уплаченных (взысканных) платежей в районный бюджет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зврат излишне уплаченных (взысканных) сумм доходов осуществляется в порядке, установленном Приказом N 125н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врат излишне уплаченных (взысканных) сумм доходов из районного бюджета осуществляется главным администратором (администратором) с учетом срока исковой давности, определенного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осуществления возврата излишне уплаченных (взысканных) сумм доходов плательщик представляет администратору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о возврате денежных средств, в котором должны быть указаны обоснование причин возврата и реквизиты для возврата платежа (наименование, ИНН, КПП плательщика, банковские реквизиты плательщика, код ОКТМО, код бюджетной классификации, сумма возврата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линники платежных документов (квитанций) или копий (при частичном возврате суммы), подтверждающих факт оплаты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озврата на лицевой счет, открытый  физическим лицом в коммерческом банке, кроме заявления необходимы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пия паспорта;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я сберегательной книжки. 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 предъявления плательщиком заявления на возврат излишне уплаченных (взысканных) сумм администратор обязан проверить факт поступления в районный бюджет указанных сумм по данным УФК по Воронежской области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озврата излишне уплаченных (взысканных) сумм администратор направляет плательщику письмо с обоснованием причин невозможности возврата платеж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дминистратор принимает решение о возврате излишне уплаченных (взысканных) сумм по счету 40101 в течение 10 календарных дней со дня поступления заявления плательщика и направляет платежное поручение в УФК по Воронежской области в порядке, установленном Приказом N 125н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ля регистрации возвратов излишне уплаченных (взысканных) сумм  главный администратор (администратор) ведет журнал учета возвратов излишне уплаченных (взысканных)  сумм в бюджет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N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об исполнении в журнале учета возвратов излишне уплаченных (взысканных) сумм в бюджет операций по возврату излишне уплаченных (взысканных) сумм производится на основании сведений выписки из сводного реестра поступлений и выбытий средств бюджета, предоставляемой УФК по Воронежской 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ветственность за принятие решений, связанных с возвратами излишне уплаченных (взысканных) платежей, и уточнение вида и принадлежности поступлений несет главный администратор (администратор) доходов районного бюджет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Формирование и представление бюджетной отчетности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 администратора (администратора) доходов бюджета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формирует в  соответствии с Инструкцией о порядке  составления и представления годовой,  квартальной и месячной  отчетности, утвержденной Приказом  Министерства финансов Российской Федерации от 28.12.2010 г. № 191н (в редакции Приказа  Министерства финансов Российской Федерации  от 26.10.2012г №138н) бюджетную отчетность  об исполнении бюджета, в части администрируемых видов доходов и источников финансирования дефицита бюдж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доходов несет ответственность за достоверность и своевременность представляемой отчетности,  принимает  меры по обеспечению поступления  доходов в районный бюджет, а также по сокращению задолженности по их уп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осуществления бюджетных   полномочий администраторов 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а 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РТОЧКА ЛИЦЕВОГО СЧЕТА ПО УЧЕТУ ПОСТУПЛ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йонный БЮДЖЕТ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латежа, КБК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7"/>
        <w:gridCol w:w="733"/>
        <w:gridCol w:w="540"/>
        <w:gridCol w:w="720"/>
        <w:gridCol w:w="662"/>
        <w:gridCol w:w="1019"/>
        <w:gridCol w:w="659"/>
        <w:gridCol w:w="720"/>
        <w:gridCol w:w="823"/>
        <w:gridCol w:w="551"/>
        <w:gridCol w:w="720"/>
        <w:gridCol w:w="51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ание органи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ого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льдо расчетов на 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ок упла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чис-лено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вра-щено, зачтено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ступило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и, штрафы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льдо расчетов на ________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до-им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-пл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д, номер и дата доку-мен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зачис-ления дохо-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мм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чи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ен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до-им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-пл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меся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_____________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___" __________________ 20__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24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8"/>
        <w:gridCol w:w="860"/>
        <w:gridCol w:w="880"/>
        <w:gridCol w:w="1275"/>
        <w:gridCol w:w="1149"/>
        <w:gridCol w:w="1160"/>
        <w:gridCol w:w="1020"/>
        <w:gridCol w:w="1420"/>
        <w:gridCol w:w="1424"/>
        <w:gridCol w:w="1020"/>
        <w:gridCol w:w="1120"/>
        <w:gridCol w:w="1020"/>
        <w:gridCol w:w="1300"/>
      </w:tblGrid>
      <w:tr>
        <w:trPr>
          <w:trHeight w:val="165" w:hRule="atLeast"/>
        </w:trPr>
        <w:tc>
          <w:tcPr>
            <w:tcW w:w="10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>
          <w:rFonts w:eastAsia="Courier New"/>
        </w:rPr>
        <w:t xml:space="preserve"> </w:t>
      </w:r>
      <w:r>
        <w:rPr>
          <w:rFonts w:cs="Arial" w:ascii="Arial" w:hAnsi="Arial"/>
        </w:rPr>
        <w:t>Приложение № 2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а 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туплений в районный бюдж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коду бюджетной классификации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 ________________ 20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20"/>
        <w:gridCol w:w="1080"/>
        <w:gridCol w:w="1890"/>
        <w:gridCol w:w="162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, </w:t>
              <w:br/>
              <w:t xml:space="preserve">ФИО, ИНН,   </w:t>
              <w:br/>
              <w:t xml:space="preserve">КПП      </w:t>
              <w:br/>
              <w:t>плательщик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Поступило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Возвращено (зачтено)  </w:t>
              <w:br/>
              <w:t xml:space="preserve">излишне уплаченных   </w:t>
              <w:br/>
              <w:t>платежей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номер, дата</w:t>
              <w:br/>
              <w:t>докумен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3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номер, дата 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>Итого за меся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 xml:space="preserve">Итого за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_____________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______ 20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ConsPlusNonformat"/>
        <w:widowControl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уведомлений об уточнении вида и принадлеж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й в бюджет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администратора 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1485"/>
        <w:gridCol w:w="2700"/>
        <w:gridCol w:w="945"/>
        <w:gridCol w:w="148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ИНН, КПП,     </w:t>
              <w:br/>
              <w:t xml:space="preserve">наименование    </w:t>
              <w:br/>
              <w:t xml:space="preserve">организации/    </w:t>
              <w:br/>
              <w:t xml:space="preserve">инициалы, фамилия </w:t>
              <w:br/>
              <w:t xml:space="preserve">физического лица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имечание</w:t>
              <w:br/>
              <w:t>&lt;*&gt;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В примечании делается отметка о зачете с какого кода бюджетной классификации на какой код бюджетной классификации уточнялись платеж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возвратов излишне уплачен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зысканных) сумм в бюдж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администратора 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1485"/>
        <w:gridCol w:w="2700"/>
        <w:gridCol w:w="945"/>
        <w:gridCol w:w="135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озврат   </w:t>
              <w:br/>
              <w:t xml:space="preserve">(платежное </w:t>
              <w:br/>
              <w:t>поручение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ИНН, КПП,     </w:t>
              <w:br/>
              <w:t xml:space="preserve">наименование    </w:t>
              <w:br/>
              <w:t xml:space="preserve">организации/    </w:t>
              <w:br/>
              <w:t xml:space="preserve">инициалы, фамилия </w:t>
              <w:br/>
              <w:t xml:space="preserve">физического лица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снование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4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new</cp:lastModifiedBy>
  <cp:lastPrinted>2019-12-26T09:11:00Z</cp:lastPrinted>
  <dcterms:modified xsi:type="dcterms:W3CDTF">2019-12-26T06:11:00Z</dcterms:modified>
  <cp:revision>4</cp:revision>
  <dc:subject>Бланки администрации Воронежской области</dc:subject>
  <dc:title>Образцы бланков</dc:title>
</cp:coreProperties>
</file>