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96" y="0"/>
                <wp:lineTo x="-596" y="20997"/>
                <wp:lineTo x="21599" y="20997"/>
                <wp:lineTo x="21599" y="0"/>
                <wp:lineTo x="-59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7 февраля    2020г.</w:t>
        <w:tab/>
        <w:tab/>
        <w:tab/>
        <w:tab/>
        <w:tab/>
        <w:t xml:space="preserve">                       № 04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риказ 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го отдела администрации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хольского муниципального района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>от 27 декабря 2019 г №37 «О/Д»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«Об утверждении перечня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ов подвидов доходов на 2020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п.9 ст.20  Бюджетного кодекса Российской Федерации, приказом Министерства Финансов Российской Федерации № 132н от 08 июня 2018 года «Об утверждении Указаний о порядке применения бюджетной классификации Российской федерации», решения Совета народных депутатов Хохольского муниципального района от 27.12.2019 г №61 «О районном бюджете на 2020 год и на плановый период 2021 и 2022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1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ind w:left="644" w:right="0" w:hanging="360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 Приложение №1 приказа №37/ОД                     «</w:t>
      </w:r>
      <w:r>
        <w:rPr>
          <w:color w:val="000000"/>
          <w:sz w:val="28"/>
          <w:szCs w:val="28"/>
        </w:rPr>
        <w:t>Об утверждении перечня кодов подвидов доходов на 2020 год»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644" w:right="0" w:hanging="0"/>
        <w:rPr/>
      </w:pP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16"/>
        <w:spacing w:lineRule="auto" w:line="360"/>
        <w:ind w:left="142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44"/>
        <w:gridCol w:w="2394"/>
        <w:gridCol w:w="45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20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Коротких О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Style1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3:00Z</dcterms:created>
  <dc:creator>Финансист</dc:creator>
  <dc:description/>
  <cp:keywords/>
  <dc:language>en-US</dc:language>
  <cp:lastModifiedBy>new</cp:lastModifiedBy>
  <cp:lastPrinted>2017-05-24T17:17:00Z</cp:lastPrinted>
  <dcterms:modified xsi:type="dcterms:W3CDTF">2020-02-17T13:31:00Z</dcterms:modified>
  <cp:revision>5</cp:revision>
  <dc:subject/>
  <dc:title/>
</cp:coreProperties>
</file>