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 октября  2020г.</w:t>
        <w:tab/>
        <w:tab/>
        <w:tab/>
        <w:tab/>
        <w:t xml:space="preserve">                            № 40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8/ОД от 27.12.2019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20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85н от 06.06.2019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39/ОД от 23.10.2020 года «О внесении изменений в  решение совета народных депутатов Хохольского муниципального района №61 от 27.12.2019г «О районном бюджете на 2020 год и на плановый период 2021 и 2022 годов» в целях обеспечения контроля за своевременностью и полнотой поступления обязательных неналоговых доходов                                                                     п р и к а з ы в а ю: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38/ОД от 27 декабря 2019 года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20 год» :</w:t>
      </w:r>
    </w:p>
    <w:p>
      <w:pPr>
        <w:pStyle w:val="Style6"/>
        <w:spacing w:lineRule="auto" w:line="36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spacing w:lineRule="auto" w:line="36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spacing w:lineRule="auto" w:line="3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2 18 60010 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Style6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20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Коротких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26:00Z</dcterms:created>
  <dc:creator>User</dc:creator>
  <dc:description/>
  <dc:language>en-US</dc:language>
  <cp:lastModifiedBy>new</cp:lastModifiedBy>
  <cp:lastPrinted>2020-10-23T09:25:00Z</cp:lastPrinted>
  <dcterms:modified xsi:type="dcterms:W3CDTF">2020-10-23T06:27:00Z</dcterms:modified>
  <cp:revision>3</cp:revision>
  <dc:subject/>
  <dc:title>РАЙОННЫЙ СОВЕТ НАРОДНЫХ ДЕПУТАТОВ</dc:title>
</cp:coreProperties>
</file>