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 декабря  2020г.</w:t>
        <w:tab/>
        <w:tab/>
        <w:tab/>
        <w:tab/>
        <w:t xml:space="preserve">                            № 43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2/ОД от 27.12.2019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зачисл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средств проч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х поступлений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м  муниципальны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м учреждениям   на 2020 год»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>Внести следующие изменения в  Приложение №1  приказа №42/ОД от 27.12.2019 года «</w:t>
      </w:r>
      <w:r>
        <w:rPr>
          <w:color w:val="000000"/>
          <w:sz w:val="28"/>
          <w:szCs w:val="28"/>
        </w:rPr>
        <w:t>О   порядке   зачисления   и  использования  средств   прочих безвозмездных поступлений по     районным муниципальным  бюджетным учреждениям  на 2020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5848"/>
        <w:gridCol w:w="4110"/>
      </w:tblGrid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 05 0062 15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Хохольский центр развития культуры и туризма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струбова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8:00Z</dcterms:created>
  <dc:creator>User</dc:creator>
  <dc:description/>
  <dc:language>en-US</dc:language>
  <cp:lastModifiedBy>new</cp:lastModifiedBy>
  <cp:lastPrinted>2020-07-23T08:30:00Z</cp:lastPrinted>
  <dcterms:modified xsi:type="dcterms:W3CDTF">2020-12-01T07:48:00Z</dcterms:modified>
  <cp:revision>2</cp:revision>
  <dc:subject/>
  <dc:title>РАЙОННЫЙ СОВЕТ НАРОДНЫХ ДЕПУТАТОВ</dc:title>
</cp:coreProperties>
</file>