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49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 15 » января 2020 г.                                                                       № 2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b/>
          <w:b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198755</wp:posOffset>
                </wp:positionV>
                <wp:extent cx="259651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иказ № 40 от 27.11.2019 г «О порядке зачисления и использования средств от оказания платных услуг районными муниципальными бюджетными учреждениями на 2020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43.1pt;mso-wrap-distance-left:9.05pt;mso-wrap-distance-right:9.05pt;mso-wrap-distance-top:0pt;mso-wrap-distance-bottom:0pt;margin-top:15.6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иказ № 40 от 27.11.2019 г «О порядке зачисления и использования средств от оказания платных услуг районными муниципальными бюджетными учреждениями на 2020 г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85н от 06.06.2019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соответствии со статьями 166.1 и 220.1 Бюджетного Кодекса Российской Федерации, 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части 3.3 статьи 2 Федерального закона от 03.11.2006 №174-ФЗ «Об автономных учреждениях»,  пункта 8 статьи 9.2 Федерального закона от 12.01.1996 № 7-ФЗ «О некоммерческих организациях» приказываю: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Внести изменения и дополнения в приказ №40 от 27.11.2019г «О порядке зачисления и использования средств от оказания платных услуг районными муниципальными бюджетными учреждениями на 2020 год», дополнив его следующими КБ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7 1 13 01995 05 0021 13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МБОУ «Костенская СОШ» (детский сад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142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риказа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142" w:right="-567" w:hanging="0"/>
        <w:jc w:val="both"/>
        <w:rPr/>
      </w:pPr>
      <w:r>
        <w:rPr>
          <w:sz w:val="28"/>
          <w:szCs w:val="28"/>
        </w:rPr>
        <w:t>3. Настоящий приказ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567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.о.руководителя финансового отдела                                    О.А.Коротких</w:t>
      </w:r>
    </w:p>
    <w:p>
      <w:pPr>
        <w:pStyle w:val="Normal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32"/>
        <w:spacing w:lineRule="auto" w:line="360"/>
        <w:ind w:left="0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9:00Z</dcterms:created>
  <dc:creator>Angela Moskovchenko</dc:creator>
  <dc:description>Бланки созданы 16 июня 2003 года в сответствии с дополнениями и уточнениями (ГОСТ Р 6.30-2003)</dc:description>
  <dc:language>en-US</dc:language>
  <cp:lastModifiedBy>new</cp:lastModifiedBy>
  <cp:lastPrinted>2019-01-24T17:11:00Z</cp:lastPrinted>
  <dcterms:modified xsi:type="dcterms:W3CDTF">2020-01-15T12:59:00Z</dcterms:modified>
  <cp:revision>2</cp:revision>
  <dc:subject>Бланки администрации Воронежской области</dc:subject>
  <dc:title>Образцы бланков</dc:title>
</cp:coreProperties>
</file>