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7450</wp:posOffset>
            </wp:positionH>
            <wp:positionV relativeFrom="paragraph">
              <wp:posOffset>-114300</wp:posOffset>
            </wp:positionV>
            <wp:extent cx="356235" cy="4572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61"/>
        <w:gridCol w:w="4488"/>
      </w:tblGrid>
      <w:tr>
        <w:trPr>
          <w:trHeight w:val="3576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12661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67.45pt;width:208.05pt;height:23.5pt" coordorigin="-123,3349" coordsize="4161,470">
                      <v:line id="shape_0" from="-123,3349" to="4025,334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22,3819" to="4037,381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ХОЛЬ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840 , Воронежская обл., Хохольский р-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Хохольский, ул. Ленина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271) 41-5-30, факс. (271) 41-5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\КПП 3631002083 \ 3631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№</w:t>
            </w:r>
            <w:r>
              <w:rPr>
                <w:b/>
              </w:rPr>
              <w:t>92             от  01.04. 2013 г</w:t>
            </w:r>
          </w:p>
          <w:p>
            <w:pPr>
              <w:pStyle w:val="Heading6"/>
              <w:rPr>
                <w:b/>
                <w:b/>
                <w:i/>
                <w:i/>
                <w:sz w:val="20"/>
              </w:rPr>
            </w:pPr>
            <w:r>
              <w:rPr>
                <w:b/>
              </w:rPr>
              <w:t>на  №           от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ОБ ОЦЕНКЕ ЭФФЕКТИВНОСТИ ПРЕДОСТАВЕЛЕННЫХ И ПЛАНИРУЕМЫХ К ПРЕДОСТАВЛЕНИЮ НАЛОГОВЫХ ЛЬГОТ ПО МЕСТНЫМ НАЛОГАМ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по местным налогам предоставляются отдельным категориям налогоплательщиков в соответствии с Налоговым кодексом Российской Федерации и на основании решений советов народных депутатов городского и сельских поселений  муниципальных образований.</w:t>
      </w:r>
    </w:p>
    <w:p>
      <w:pPr>
        <w:pStyle w:val="Heading3"/>
        <w:spacing w:lineRule="auto" w:line="360"/>
        <w:jc w:val="both"/>
        <w:rPr/>
      </w:pPr>
      <w:r>
        <w:rPr/>
        <w:t>Целью проведения оценки эффективности налоговых льгот явл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</w:t>
      </w:r>
      <w:r>
        <w:rPr/>
        <w:t xml:space="preserve">1) </w:t>
      </w:r>
      <w:r>
        <w:rPr>
          <w:sz w:val="28"/>
          <w:szCs w:val="28"/>
        </w:rPr>
        <w:t>стимулирование роста налогооблагаемой базы в целях обеспечения прироста налоговых платежей в бюджет Хохольского муниципального рай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окращение возможных нерациональных потерь бюджета муниципального образования Хохольского муниципального района, связанных с предоставлением налоговых льгот по местным налог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тимизация перечня действующих налоговых льгот с соблюдением принци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 с 01.01.2011 года кадастровой стоимости земель населенных пунктов по отдельным видам разрешенного использования  земель, проведения переоценки имущества физических лиц, принадлежащего на праве собственности, администрациями городского и сельских поселений проводился анализ утвержденных ставок налога на имущество физических лиц на 2012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яду поселений предприятиями и учреждениями , расположенными на территории данного поселения были направлены  письма в администрации поселений с целью предоставления льготы по земельному налогу на 2012 год. Все письма, направленные в адрес поселений были рассмотрены администрациями данных поселений. Принимая во внимание  социальную значимость деятельности предприятий и учреждений, а так же на основании экономических обоснований и расчетов  предоставлены льготы  следующим категориям налогоплательщи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хольское городское посел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земельные участки под объектами народного образования, здравоохранения, социального обеспечения, физической культуры и искусства в размере 50% от утвержденной став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м потребкооперации в размере 50% от утвержден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хольское сельское посел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приятиям потребкооперации в размере 50% от утвержден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тенское сельское посел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м потребкооперации в размере 30% от утвержден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четовское сельское посел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приятиям потребкооперации в размере 50% от утвержден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идесятское сельское посел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земельные участки под объектами народного образования, здравоохранения, социального обеспечения, физической культуры и искусства в размере 50% от утвержденной став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м потребкооперации в размере 50% от утвержденной ста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йствия налоговых льгот, установленных органами местного самоуправления  объем недополученных доходов по местным налогам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хольское городское поселение 180,6 тыс. рублей или 0,9% от фактического объема доходов от поступления местных налог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хольское сельское поселение   55,1 тыс. рублей или 1,1% от фактического объема доходов от поступления местных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енское сельское поселение  40,3 тыс. рублей или 1,8% от фактического объема доходов от поступления местных налог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четовское сельское поселение 5,1 тыс. рублей или 0,9% от фактического объема доходов от поступления местных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идесятское сельское поселение 31 тыс. рублей или 2,8% от фактического объема доходов от поступления местных налог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Таким образом, размер предоставленных льгот по данным поселениям составил не более 2,8%, что снижает бюджетные обязательства учреждений, финансируемых из районного бюджета, а так же обеспечивает здоровый уровень конкурентной ситуации малого бизнеса и предприятий потребкооперации, которые успешно развиваются на территории муниципального образования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z w:val="28"/>
          <w:szCs w:val="28"/>
        </w:rPr>
        <w:t>Таким образом, в политике предоставления налоговых льгот поселениями Хохольского муниципального района за 2012 год перегибов не было. Предоставленные льготы не нанесли значительный урон бюджетам поселений, в тоже время были решены отдельные социальные проблемы территор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эффективность предоставленных льгот признается положительной, так как сумма дополнительных поступлений налогов и сборов в бюджет поселений Хохольского муниципального  района от налогоплательщиков, получающих налоговую льготу, значительно превысила сумму предоставленных  налоговых льгот за отчетный 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оциальную эффективность предоставления льгот считаем положительной так как достигается социально значимый эффект в результате реализации налогоплательщиком мер, направленных на содержание и развитие социальной инфраструктуры и  повышение качества обслуживания населения на удаленных территориях (хуторах).    </w:t>
      </w:r>
      <w:r>
        <w:rPr>
          <w:sz w:val="28"/>
          <w:szCs w:val="28"/>
        </w:rPr>
        <w:t>На 2013 год финансовый отдел администрации Хохольского муниципального района рекоменду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оптимизацию перечня действующих налоговых льгот с соблюдением принцип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редоставлять следующим категориям налогоплательщиков, в отношении которых проводится оценка эффективности налоговых льго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и организации, финансируемые из бюджетов разных уровней, а также органы местного самоуправления (далее - бюджетные учреждения и организаци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индивидуальные предприниматели, оказывающие общественно значимые услуг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индивидуальные предприниматели - субъекты инвестиционной деятельности в соответствии с действующими правовыми ак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нуждающиеся в социальной поддерж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льгот осуществлять на следующих условия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фициальном обращении предприятий и физических лиц в Совет народных депутатов посел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ономических расчетов обоснования предоставления льгот по учреждениям и предприяти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ьгот только сроком на 1 финансовый г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м проводить мониторинг эффективности предоставления льгот предприятиям в разрезе предприятий с аналогичными видами деятельности, расположенных на территории  поселения или други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>Руководитель  финансового отдела                          Рязанцева И.Ю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Исп. Морозова Л.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1-5-8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73" w:gutter="0" w:header="284" w:top="851" w:footer="0" w:bottom="62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sz w:val="16"/>
      </w:rPr>
    </w:pPr>
    <w:r>
      <w:rPr>
        <w:rFonts w:eastAsia="Arial"/>
        <w:b w:val="false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b/>
      <w:bCs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3:00Z</dcterms:created>
  <dc:creator>Angela Moskovchenko</dc:creator>
  <dc:description/>
  <cp:keywords/>
  <dc:language>en-US</dc:language>
  <cp:lastModifiedBy>Финансист</cp:lastModifiedBy>
  <cp:lastPrinted>2013-04-09T11:32:00Z</cp:lastPrinted>
  <dcterms:modified xsi:type="dcterms:W3CDTF">2013-04-09T06:34:00Z</dcterms:modified>
  <cp:revision>20</cp:revision>
  <dc:subject>управление делопроизводства</dc:subject>
  <dc:title>Образец бланка</dc:title>
</cp:coreProperties>
</file>