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 оценки  эффективности   налоговых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льгот и ставок по местным налогам, предоставленным  в 2018 год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хольскому муниципальному району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28"/>
          <w:szCs w:val="28"/>
        </w:rPr>
        <w:t>Оценка эффективности льгот по налоговым доходам проводится в целях мониторинга результатов действия льгот, подготовки предложений о прекращении действия налоговых льгот или их пролонгации. При проведении оценки эффективности предоставленных налоговых льгот за 2018год использовались  отчеты о налоговой базе и структуре начислений по местным налогам за 2017 год (форма №5-МН) и информации о задолженности, предоставленных Межрайонной инспекцией Федеральной налоговой службы № 8 по Воронежской области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ения налоговых льгот и снижения ставок местных налогов проводится в целях оптимизации перечня действующих налоговых льгот и обеспечения оптимального выбора категорий налогоплательщиков для предоставления поддержки в форме налоговых льгот или снижения ставок и осуществляется в разрезе следующих критерие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ая эффективн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эффектив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муниципального образования введены следующие местные налог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.</w:t>
      </w:r>
    </w:p>
    <w:p>
      <w:pPr>
        <w:pStyle w:val="Normal"/>
        <w:spacing w:lineRule="auto" w:line="360"/>
        <w:ind w:left="162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Налог на имущество физических лиц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лог на имущество физических лиц рассчитывается и взимается на основании ст. 32 Налогового Кодекса Российской Феде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выступают – жилые дома, квартиры, комнаты, дачи, гаражи, иные строения, помещения и сооружения, а так же доли в праве общей собственности на вышеуказанное имущ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4 статьи 12 НК РФ представительные органы муниципальных образований определяют в порядке и пределах, которые предусмотрены НК РФ, налоговые ставки, порядок и сроки уплаты налога. Ставки налога устанавливаются от кадастровой стоимости объектов налогообложения. Представительные органы местного самоуправления могут определять дифференциацию ставок в установленных пределах в зависимости от кадастровой стоимости  объекта налогооблож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Решений о введении льгот и понижающих ставок  по налогу на имущество физических лиц  в 2018 году не принималос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По налогу на имущество физических лиц исполнение составило 3428,4 тыс.рублей или 101,9 процента к уточненному плану.         Рост поступления данного вида налога к уровню 2017 года  на 896,0 тыс.рублей или на 35,4% связан с 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боткой недоимки в сумме 390 тыс.рублей 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ом ставки по данному виду налога в среднем по району на 20% или на 506 тыс.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начала 2018 года до наступления срока оплаты налога на имущество физических лиц за 2017 год, т.е. по состоянию на 01.12.2018 года, удалось достигнуть снижения уровня задолженности с 1141 тыс.рублей  до 406 тыс. рублей, или со снижением на  735 тыс. рублей или   64,4% от начала года .</w:t>
      </w:r>
    </w:p>
    <w:p>
      <w:pPr>
        <w:pStyle w:val="Normal"/>
        <w:spacing w:lineRule="auto" w:line="360"/>
        <w:ind w:left="162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620" w:hanging="0"/>
        <w:jc w:val="center"/>
        <w:rPr/>
      </w:pPr>
      <w:r>
        <w:rPr>
          <w:i/>
          <w:sz w:val="28"/>
          <w:szCs w:val="28"/>
          <w:u w:val="single"/>
        </w:rPr>
        <w:t>2. Земельный налог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емельный налог устанавливается главой 31 «Земельный налог» НК РФ и нормативными правовыми актами представительных органов муниципальных образований. В соответствии со ст. 387 НК РФ, представительные органы муниципальных образований определяют налоговые ставки в пределах, установленных главой 31 НК РФ, порядок и сроки уплаты налога, а также могут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оплательщиками земельного налога, согласно ст. 388 НК РФ, признаются организации и физические лица, обладающие земельными участками, признаваемыми объектом постоянного (бессрочного) пользования или праве пожизненного наследуемого владения. </w:t>
        <w:tab/>
        <w:t>Земельный налог на территории Хохольского муниципального района взимается от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в адрес Хохольского городского и сельских поселений поступали письма от БУЗ ВО «Хохольская РБ»  с просьбой о предоставлении льготы по земельному налогу. По Хохольскому городскому поселению, Гремяченскому сельскому поселению, Семидесятскому сельскому поселению за земли учреждений бюджетной сферы, находящихся в ведомственном подчинении исполнительных органов государственной власти Воронежской области утверждена ставка-0%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</w:r>
      <w:r>
        <w:rPr/>
        <w:t xml:space="preserve">  </w:t>
      </w:r>
      <w:r>
        <w:rPr>
          <w:sz w:val="28"/>
          <w:szCs w:val="28"/>
        </w:rPr>
        <w:t xml:space="preserve">Ставки налога на землю для юридических лиц в городском и сельских поселений на период 2017года утверждены максимальные, за исключением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 и религии. </w:t>
      </w:r>
    </w:p>
    <w:p>
      <w:pPr>
        <w:pStyle w:val="Style14"/>
        <w:spacing w:lineRule="auto" w:line="360"/>
        <w:jc w:val="both"/>
        <w:rPr/>
      </w:pPr>
      <w:r>
        <w:rPr>
          <w:color w:val="000000"/>
          <w:sz w:val="28"/>
          <w:szCs w:val="28"/>
        </w:rPr>
        <w:t>Для данной категории для принятия решения об эффективности применения ставки налога применяется оценка бюджетной эффективности по критерию оптимизации расходов бюдже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бюджетные учреждения полностью финансируются за счет средств местных и областного бюджетов, то принятие максимальной ставки по данной категории земли приведут к увеличению текущих расходов бюджета.  Таким образом, налоговые ставки, принятые для данных учреждений, в полном объеме финансируемым из местного и областного бюджетов, и деятельность которых не направлена на получение доходов утверждены </w:t>
      </w:r>
      <w:r>
        <w:rPr>
          <w:sz w:val="28"/>
          <w:szCs w:val="28"/>
        </w:rPr>
        <w:t>в целях снижения налоговой нагрузки на учреждения, а так же в целях развития и поддержки социальной сферы</w:t>
      </w:r>
      <w:r>
        <w:rPr>
          <w:color w:val="000000"/>
          <w:sz w:val="28"/>
          <w:szCs w:val="28"/>
        </w:rPr>
        <w:t xml:space="preserve"> и могут быть признаны эффектив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на землю для физических лиц за земельные участки, предназначенные для размещения домов малоэтажной жилой застройки, в том числе индивидуальной жилой застройки, личного подсобного хозяйства по ряду сельских поселений на период 2018 года утверждены ниже максимального уровня  от 3,0% до 33%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Таким образом, налоговые ставки, принятые для данной категории плательщиков следует признать социально эффективными, т.к. обеспечивают снижение доли расходов на оплату обязательных платежей гражданами, что способствует повышению уровня жизни населения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 поступило  земельного налога– 57935,3 тыс.рублей или с ростом от уровня 2017 года на 7911,9 тыс.рублей или на 15,9%, недоимка по состоянию на 01.01.2018 года – 10548,9 тыс.рублей,  недоимка по состоянию на 01.01.2019 года – 9535,5 тыс.рублей или со снижением 1013,4 тыс.рублей или на 9,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right="-1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      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259" w:right="102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8391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39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33:00Z</dcterms:created>
  <dc:creator>Аля</dc:creator>
  <dc:description/>
  <cp:keywords/>
  <dc:language>en-US</dc:language>
  <cp:lastModifiedBy>Финансист</cp:lastModifiedBy>
  <cp:lastPrinted>2018-04-03T10:07:00Z</cp:lastPrinted>
  <dcterms:modified xsi:type="dcterms:W3CDTF">2019-03-14T06:50:00Z</dcterms:modified>
  <cp:revision>3</cp:revision>
  <dc:subject/>
  <dc:title>Аналитическая записка по оценке обоснованности и эффективности</dc:title>
</cp:coreProperties>
</file>