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7450</wp:posOffset>
            </wp:positionH>
            <wp:positionV relativeFrom="paragraph">
              <wp:posOffset>-114300</wp:posOffset>
            </wp:positionV>
            <wp:extent cx="356235" cy="4572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61"/>
        <w:gridCol w:w="4488"/>
      </w:tblGrid>
      <w:tr>
        <w:trPr>
          <w:trHeight w:val="3576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12661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67.45pt;width:208.05pt;height:23.5pt" coordorigin="-123,3349" coordsize="4161,470">
                      <v:line id="shape_0" from="-123,3349" to="4025,334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22,3819" to="4037,381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ХОЛЬ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840 , Воронежская обл., Хохольский р-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Хохольский, ул. Ленина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271) 41-5-30, факс. (271) 41-5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\КПП 3631002083 \ 3631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№             </w:t>
            </w:r>
            <w:r>
              <w:rPr>
                <w:b/>
              </w:rPr>
              <w:t xml:space="preserve">от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</w:rPr>
              <w:t>на  №           от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ОБ ОЦЕНКЕ ЭФФЕКТИВНОСТИ ПРЕДОСТАВЛЕННЫХ И ПЛАНИРУЕМЫХ К ПРЕДОСТАВЛЕНИЮ НАЛОГОВЫХ ЛЬГОТ И СТАВОК НАЛОГОВ ПО МЕСТНЫМ НАЛОГАМ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ки местных налогов  на очередной финансовый год (земельный налог и налог на имущество физических лиц) утверждаются решениями Советов народных депутатов городского и сельских поселений Хохольского муниципального района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>Большинство ставок по земельному налогу в поселениях района установлены на максимальном уровне. Ставки ниже максимального уровня установлены по следующим категориям земель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>- по земельным участкам, предназначенным для ведения личного подсобного хозяйства, участкам, предназначенным для размещения индивидуальной жилой застройки - средняя ставка 0,28% (при максимальной 0,3%) за 2018 год и 0,29% на 2019 год или с ростом на 3,6%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тавки по данной категории земли приняты в Архангельском сельском поселении, Борщевское сельское поселение, Костенском сельском поселении, Оськинском сельском поселении, Петинском сельском поселении, Староникольском сельском поселении, Яблоченское сельское поселени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тавки, закрепленные гл.31 «Земельный налог» НК РФ приняты по  следующим поселениям 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418"/>
        <w:gridCol w:w="1701"/>
        <w:gridCol w:w="1501"/>
      </w:tblGrid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нятая ставка налога на 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нятая ставка налога на 2019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ост ставки к 2018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аронико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 xml:space="preserve">Ниже максимальных ставок, утвержденных НК РФ  </w:t>
      </w:r>
      <w:r>
        <w:rPr/>
        <w:t xml:space="preserve"> приняты ставки по следующим поселениям:</w:t>
      </w:r>
    </w:p>
    <w:tbl>
      <w:tblPr>
        <w:tblW w:w="102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701"/>
        <w:gridCol w:w="1501"/>
      </w:tblGrid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нятая ставка налога за 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нятая ставка налога на 2019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ост ставки к 2018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 земельным участкам, предназначенным для размещения     административных зданий, объектов образования, науки и здравоохранения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 xml:space="preserve">и соцобеспечения, физкультуры, спорта, культуры, искусства и религии- средняя ставка 0,21%(при максимальной 1,5%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утверждении ставок на  2020 год администрациями городского и сельских поселений  финансовый отдел администрации Хохольского муниципального района  рекоменду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инвентаризации объектов недвижимого имущества физических лиц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выделенных земельных участков, выданных разрешений на строительство с проверкой целевого использования земли и степени готовности строящихся объек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, уклоняющихся от государственной регистрации права собственности на законченные строительные объек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аммных методов учета земель с целью актуализации базы данных о физических лицах- плательщиках земельного налога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ятие максимальных ставок по земельному налогу по земельным участкам, предназначенным для размещения индивидуальной жилой застройки, по земельным участкам, предназначенным для ведения личного подсобного хозяйст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по местным налогам предоставляются отдельным категориям налогоплательщиков в соответствии с Налоговым кодексом Российской Федерации и на основании решений советов народных депутатов городского и сельских поселений  муниципальных образований.</w:t>
      </w:r>
    </w:p>
    <w:p>
      <w:pPr>
        <w:pStyle w:val="Heading3"/>
        <w:spacing w:lineRule="auto" w:line="360"/>
        <w:jc w:val="both"/>
        <w:rPr/>
      </w:pPr>
      <w:r>
        <w:rPr/>
        <w:t>Целью проведения оценки эффективности налоговых льгот явл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</w:t>
      </w:r>
      <w:r>
        <w:rPr/>
        <w:t xml:space="preserve">1) </w:t>
      </w:r>
      <w:r>
        <w:rPr>
          <w:sz w:val="28"/>
          <w:szCs w:val="28"/>
        </w:rPr>
        <w:t>стимулирование роста налогооблагаемой базы в целях обеспечения прироста налоговых платежей в бюджет Хохольского муниципального рай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окращение возможных не рациональных потерь бюджета муниципального образования Хохольского муниципального района, связанных с предоставлением налоговых льгот по местным налог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тимизация перечня действующих налоговых льгот с соблюдением принци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в адрес Хохольского городского и сельских поселений поступали письма от БУЗ ВО «Хохольская РБ»  с просьбой о предоставлении льготы по земельному налогу. По Хохольскому городскому поселению, Гремяченскому сельскому поселению, Костенскому сельскому поселению за земли учреждений бюджетной сферы, находящихся в ведомственном подчинении исполнительных органов государственной власти Воронежской области утверждена ставка-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физических лиц в городском и сельских поселениях Хохольского муниципального района приняты в ставки в соответствии со ст.406 Налогового кодекса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ьготы по налогу на имущество физических лиц городском и сельских поселениях Хохольского муниципального района не предоставлял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2020 год финансовый отдел администрации Хохольского муниципального района в случае предоставления налоговых льгот рекоменд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оптимизацию перечня налоговых льгот с соблюдением принци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едоставлять следующим категориям налогоплательщиков, в отношении которых проводится оценка эффективности налоговых льг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и организации, финансируемые из бюджетов разных уровней, а также органы местного самоуправления (далее - бюджетные учреждения и организаци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индивидуальные предприниматели, оказывающие общественно значимые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индивидуальные предприниматели - субъекты инвестиционной деятельности в соответствии с действующими правовыми ак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физические лица, нуждающиеся в социальной поддерж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вольным пожарным, сведения о которых содержатся в реестре добровольных пожарных воронежской области три и более года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льгот осуществлять на следующих условия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фициальном обращении предприятий и физических лиц в Совет народных депутатов посел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ономических расчетов обоснования предоставления льгот по учреждениям и предпри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ьгот только сроком на 1 финансовый г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м проводить мониторинг эффективности предоставления льгот.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/>
        <w:t>И.о.руководителя  финансового отдела                                        О.А. Коротких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Исп. Морозова Л.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1-5-8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73" w:gutter="0" w:header="284" w:top="851" w:footer="0" w:bottom="62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sz w:val="16"/>
      </w:rPr>
    </w:pPr>
    <w:r>
      <w:rPr>
        <w:rFonts w:eastAsia="Arial"/>
        <w:b w:val="false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b/>
      <w:bCs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19:00Z</dcterms:created>
  <dc:creator>Angela Moskovchenko</dc:creator>
  <dc:description/>
  <cp:keywords/>
  <dc:language>en-US</dc:language>
  <cp:lastModifiedBy>new</cp:lastModifiedBy>
  <cp:lastPrinted>2020-07-21T13:27:00Z</cp:lastPrinted>
  <dcterms:modified xsi:type="dcterms:W3CDTF">2020-07-23T07:46:00Z</dcterms:modified>
  <cp:revision>9</cp:revision>
  <dc:subject>управление делопроизводства</dc:subject>
  <dc:title>Образец бланка</dc:title>
</cp:coreProperties>
</file>