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18» февраля  2020 г.                                                                         № 7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целевого использования бюджетных ассигнований, выделенных из районного бюджета в 2019 году администрации Гремяченского сельского поселения Хохоль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94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целевого использования бюджетных ассигнований, выделенных из районного бюджета в 2019 году администрации Гремяченского сельского поселения Хохоль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Гремяченского сельского поселения Хохольского муниципального района Воронежской области, сокращенно – администрация Гремяченского сельского поселения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Гремяченского сель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4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18.02.2020г. №  7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Гремячен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2-18T14:45:00Z</cp:lastPrinted>
  <dcterms:modified xsi:type="dcterms:W3CDTF">2020-02-18T12:52:00Z</dcterms:modified>
  <cp:revision>7</cp:revision>
  <dc:subject>Бланки администрации Воронежской области</dc:subject>
  <dc:title>Образцы бланков</dc:title>
</cp:coreProperties>
</file>