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02» июня  2020 г.                                                                         № 18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целевого использования бюджетных ассигнований, выделенных из районного бюджета в 2019 году администрации Семидесятского сельского поселения Хохоль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94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целевого использования бюджетных ассигнований, выделенных из районного бюджета в 2019 году администрации Семидесятского сельского поселения Хохоль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Семидесятского сельского поселения Хохольского муниципального района Воронежской области, сокращенно – администрация Семидесятского сельского поселения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Семидесятского сель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02.06.2020г. №  18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Семидесят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2-18T14:45:00Z</cp:lastPrinted>
  <dcterms:modified xsi:type="dcterms:W3CDTF">2020-06-02T11:50:00Z</dcterms:modified>
  <cp:revision>9</cp:revision>
  <dc:subject>Бланки администрации Воронежской области</dc:subject>
  <dc:title>Образцы бланков</dc:title>
</cp:coreProperties>
</file>