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4» марта  2020 г.                                                                  № 13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75785" cy="185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финансово-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5pt;height:145.8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финансово-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Архангельского сельского поселения Хохольского муниципального района Воронежской области, сокращенно – администрация Архангельского сельского поселения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- соблюдение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, законодательства в сфере учета и отчетности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21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рожанкина Оксана Владимировна – старший инспектор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Шапран Людмила Валентиновна – старший инспектор сектора бухгалтерского учета и отчетности, казначейского исполнения бюджета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2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Шапран Л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24.03.2020г. № 13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Архангель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исполнения бюджета поселения за 2019 год: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- правильность ведения бюджетной роспис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порядок ведения бюджетных смет;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ность изменений внесенных в бюджет посел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2. Выборочная проверка расчетов с работниками администрации поселения по авансам, выданным под отчет: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людение установленного порядка выдачи денежных средств подотчетным лиц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сть представления авансовых отчетов, наличие и правильность оформления оправдательных докумен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3.</w:t>
        <w:tab/>
        <w:t xml:space="preserve">Законность расходования средств на оплату тру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задолженности по оплате тру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4.</w:t>
        <w:tab/>
        <w:t>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3"/>
        </w:numPr>
        <w:spacing w:lineRule="auto" w:line="312"/>
        <w:ind w:left="1134" w:hanging="0"/>
        <w:rPr/>
      </w:pPr>
      <w:r>
        <w:rPr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18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20-03-24T11:31:00Z</cp:lastPrinted>
  <dcterms:modified xsi:type="dcterms:W3CDTF">2020-03-24T09:32:00Z</dcterms:modified>
  <cp:revision>3</cp:revision>
  <dc:subject>Бланки администрации Воронежской области</dc:subject>
  <dc:title>Образцы бланков</dc:title>
</cp:coreProperties>
</file>