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внеплановой камеральной проверк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при ремонте автомобильной дороги от а/д «Курск –Борисоглебск-Хохольский-Репьевка» до д.43 по ул. Набережная с.Хохо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1 сентября 2020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6 сентября 2020 года № 32/ОД «О проведении внеплановой камеральной проверки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при ремонте автомобильной дороги от а/д «Курск –Борисоглебск-Хохольский-Репьевка» до д.43 по ул. Набережная с.Хохол»   проведена проверка финансово-хозяйственной деятельности в составе назначенной комиссии:</w:t>
      </w:r>
    </w:p>
    <w:p>
      <w:pPr>
        <w:pStyle w:val="21"/>
        <w:spacing w:lineRule="auto" w:line="336"/>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36"/>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336"/>
        <w:ind w:firstLine="709"/>
        <w:jc w:val="both"/>
        <w:rPr>
          <w:sz w:val="28"/>
          <w:szCs w:val="28"/>
        </w:rPr>
      </w:pPr>
      <w:r>
        <w:rPr>
          <w:rFonts w:eastAsia="Calibri"/>
          <w:sz w:val="28"/>
          <w:szCs w:val="28"/>
          <w:lang w:eastAsia="en-US"/>
        </w:rPr>
        <w:t xml:space="preserve">- Кострубова Елизавета Петровна – </w:t>
      </w:r>
      <w:r>
        <w:rPr>
          <w:sz w:val="28"/>
          <w:szCs w:val="28"/>
        </w:rPr>
        <w:t>начальник сектора по бухгалтерскому учету и отчетности, казначейского исполнения бюджета</w:t>
      </w:r>
      <w:r>
        <w:rPr>
          <w:rFonts w:eastAsia="Calibri"/>
          <w:sz w:val="28"/>
          <w:szCs w:val="28"/>
          <w:lang w:eastAsia="en-US"/>
        </w:rPr>
        <w:t>.</w:t>
      </w:r>
    </w:p>
    <w:p>
      <w:pPr>
        <w:pStyle w:val="Normal"/>
        <w:shd w:fill="FFFFFF" w:val="clear"/>
        <w:spacing w:lineRule="auto" w:line="336"/>
        <w:ind w:firstLine="709"/>
        <w:jc w:val="both"/>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соблюдения администрацией Хохольского город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при ремонте автомобильной дороги от а/д «Курск –Борисоглебск-Хохольский-Репьевка» до д.43 по ул. Набережная с.Хохол.</w:t>
      </w:r>
    </w:p>
    <w:p>
      <w:pPr>
        <w:pStyle w:val="Normal"/>
        <w:shd w:fill="FFFFFF" w:val="clear"/>
        <w:spacing w:lineRule="auto" w:line="336"/>
        <w:ind w:firstLine="709"/>
        <w:jc w:val="both"/>
        <w:rPr/>
      </w:pPr>
      <w:r>
        <w:rPr>
          <w:rFonts w:cs="Times New Roman" w:ascii="Times New Roman" w:hAnsi="Times New Roman"/>
          <w:sz w:val="28"/>
          <w:szCs w:val="28"/>
        </w:rPr>
        <w:t>Срок проверки: с 16.09.2020г. по 21.09.2020г.</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Хохольского город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Хохольского городского поселения от 30.10.2015г.  №25 (с внесенными изменениями).</w:t>
      </w:r>
    </w:p>
    <w:p>
      <w:pPr>
        <w:pStyle w:val="Normal"/>
        <w:shd w:fill="FFFFFF" w:val="clear"/>
        <w:spacing w:lineRule="auto" w:line="336"/>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296/363101001, </w:t>
      </w:r>
      <w:r>
        <w:rPr>
          <w:rFonts w:cs="Times New Roman" w:ascii="Times New Roman" w:hAnsi="Times New Roman"/>
          <w:b/>
          <w:sz w:val="28"/>
          <w:szCs w:val="28"/>
        </w:rPr>
        <w:t>ОГРН</w:t>
      </w:r>
      <w:r>
        <w:rPr>
          <w:rFonts w:cs="Times New Roman" w:ascii="Times New Roman" w:hAnsi="Times New Roman"/>
          <w:sz w:val="28"/>
          <w:szCs w:val="28"/>
        </w:rPr>
        <w:t xml:space="preserve"> 1153668053769.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396840, Воронежская область, Хохольский район, рабочий поселок Хохольский, Школьная улица, дом 4,</w:t>
      </w:r>
      <w:r>
        <w:rPr>
          <w:rFonts w:cs="Times New Roman" w:ascii="Times New Roman" w:hAnsi="Times New Roman"/>
          <w:b/>
          <w:bCs/>
          <w:sz w:val="28"/>
          <w:szCs w:val="28"/>
        </w:rPr>
        <w:t xml:space="preserve"> телефон: 8 (47371)41-5-89, 8 (47371)41-3-56.</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Хохольского городского поселения является органом местного самоуправления Хохольского городского поселения. Экономическую основу местного самоуправления Хохольского городского поселения составляют находящиеся в муниципальной собственности имущество, средства местного бюджета, а также имущественные права Хохольского городского поселения. </w:t>
      </w:r>
    </w:p>
    <w:p>
      <w:pPr>
        <w:pStyle w:val="Normal"/>
        <w:shd w:fill="FFFFFF" w:val="clear"/>
        <w:spacing w:lineRule="auto" w:line="336"/>
        <w:ind w:firstLine="709"/>
        <w:jc w:val="both"/>
        <w:rPr/>
      </w:pPr>
      <w:r>
        <w:rPr>
          <w:rFonts w:cs="Times New Roman" w:ascii="Times New Roman" w:hAnsi="Times New Roman"/>
          <w:bCs/>
          <w:sz w:val="28"/>
          <w:szCs w:val="28"/>
        </w:rPr>
        <w:t xml:space="preserve">Органы местного самоуправления от имени </w:t>
      </w:r>
      <w:r>
        <w:rPr>
          <w:rFonts w:cs="Times New Roman" w:ascii="Times New Roman" w:hAnsi="Times New Roman"/>
          <w:sz w:val="28"/>
          <w:szCs w:val="28"/>
        </w:rPr>
        <w:t>Хохольского городского</w:t>
      </w:r>
      <w:r>
        <w:rPr>
          <w:rFonts w:cs="Times New Roman" w:ascii="Times New Roman" w:hAnsi="Times New Roman"/>
          <w:bCs/>
          <w:sz w:val="28"/>
          <w:szCs w:val="28"/>
        </w:rPr>
        <w:t xml:space="preserve">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w:t>
      </w:r>
      <w:r>
        <w:rPr>
          <w:rFonts w:cs="Times New Roman" w:ascii="Times New Roman" w:hAnsi="Times New Roman"/>
          <w:sz w:val="28"/>
          <w:szCs w:val="28"/>
        </w:rPr>
        <w:t>Хохольского городского</w:t>
      </w:r>
      <w:r>
        <w:rPr>
          <w:rFonts w:cs="Times New Roman" w:ascii="Times New Roman" w:hAnsi="Times New Roman"/>
          <w:bCs/>
          <w:sz w:val="28"/>
          <w:szCs w:val="28"/>
        </w:rPr>
        <w:t xml:space="preserve"> поселения</w:t>
      </w:r>
      <w:r>
        <w:rPr>
          <w:rFonts w:cs="Times New Roman" w:ascii="Times New Roman" w:hAnsi="Times New Roman"/>
          <w:sz w:val="28"/>
          <w:szCs w:val="28"/>
        </w:rPr>
        <w:t xml:space="preserve">.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Хохольского городского поселения: Родивилов Александр Юрьевич (Решение Совета народных депутатов Хохольского городского поселения Хохольского муниципального района Воронежской области от 04.06.2018г. №26 «О назначении Родивилова Александра Юрьевича на вакантную должность муниципальной службы главы администрации Хохольского городского поселения Хохольского муниципального района Воронежской области»).  Главным бухгалтером являлась Ливенцева Татьяна Анатольевна (Распоряжение администрации Хохольского городского поселения Хохольского муниципального района Воронежской области  от 11.01.2016г. №1 лс – копия приложена к акту).</w:t>
      </w:r>
    </w:p>
    <w:p>
      <w:pPr>
        <w:pStyle w:val="Normal"/>
        <w:shd w:fill="FFFFFF" w:val="clear"/>
        <w:spacing w:lineRule="auto" w:line="336"/>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Хохольского город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40204810020070000010</w:t>
        <w:tab/>
        <w:t xml:space="preserve"> - УФК по Воронежской области (Администрация Хохольского городского поселения).</w:t>
        <w:tab/>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письме Департамента финансов Воронежской области от 04.09.2020г № 50-11/1227 «О результатах рассмотрения документов» было указано, что в акте о приемке выполненных работ (форма № КС-2), подписанном администрацией городского поселения Хохольского муниципального района и ООО «АМ- Строй» (подрядчик), при ремонте автомобильной дороги от а/д «Курск –Борисоглебск-Хохольский-Репьевка» до д.43 по ул. Набережная с.Хохол Хохольского района увеличен более чем на 10% объем асфальтобетонной смеси (тип Б) без пропорционального изменения цены муниципального контракта №6 от 10.04.2020г.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контрольного мероприятия было установлено, что в Приложение № 1   к муниципальному контракту № 6 «Выполнение работ по ремонту автомобильных дорог местного значения на территории Хохольского муниципального района Воронежской области» от 10.04.2020 года, подписанного администрацией городского поселения Хохольского муниципального района и ООО «АМ- Строй» (подрядчик, выигравший в электронном аукционе №0131300035720000017) количество асфальтобетонной смеси указано 1,83 100 т смеси стоимостью  977146,00 рублей. На сайте закупок в разделе «контракты и договоры» по данному договору под номером 33631006296 20 000007 указана аналогичная информация. Изменений в контракт по данному вопросу не вносилось.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сведениях о производстве работ, которые вело согласно контракта ООО «АМ-Строй», в записи от 17 апреля 2020 года указано краткое описание работ и методы производства – устройство слоя переменной толщены из асфальтобетонной смеси тип Б с применение укладчиков асфальтобетона и объем выполненных работ – 183 тонны. Данные сведения заверены подписями главы администрации Хохольского городского поселения Родивиловым А.Ю. и директором  ООО «АМ Стой» Егиазаряном А.Т.</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акте о приемке выполненных работ унифицированной формы № КС-2 от 18.05.2020 года за номером 1 к вышеуказанному муниципальному контракту действительно в столбце количество по строке 3 «Устройство слоя переменной толщины из асфальтобетона смеси тип Б с применением укладчиков асфальтобетон» указано 2,45 100 т смеси, однако при этом стоимость – 977146 рублей и цена – 533959,39 рублей соответствуют сметному расчету. То есть если мы разделим 977146 на 533959,39 то получим 1,83 100 т смеси.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лицо техническая ошибка, которая никаким образом не повлияла на выполнение и оплату работ по муниципальному контракту № 6 «Выполнение работ по ремонту автомобильных дорог местного значения на территории Хохольского муниципального района Воронежской области» от 10.04.2020 года. Информация о данной ошибке администрацией Хохольского городского поселения Хохольского муниципального района в письме от 10.09.2020г. №679 была доведена руководителю департамента дорожной деятельности Воронежской области Оськину М.А.</w:t>
      </w:r>
    </w:p>
    <w:p>
      <w:pPr>
        <w:pStyle w:val="Normal"/>
        <w:shd w:fill="FFFFFF" w:val="clear"/>
        <w:spacing w:lineRule="auto" w:line="336"/>
        <w:ind w:firstLine="709"/>
        <w:jc w:val="both"/>
        <w:rPr/>
      </w:pPr>
      <w:r>
        <w:rPr>
          <w:rFonts w:cs="Times New Roman" w:ascii="Times New Roman" w:hAnsi="Times New Roman"/>
          <w:sz w:val="28"/>
          <w:szCs w:val="28"/>
        </w:rPr>
        <w:t>Настоящий акт составлен в двух экземплярах для Администрации Хохольского город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Начальник сектора по бухгалтерскому                                                                       учету и отчетности, казначейского                                                                 исполнения бюджета                                        _____________Кострубова Е.П.</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Хохольского городского поселения               _____________ Родивилов А.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Ливенцева Т.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0-07-15T14:42:00Z</cp:lastPrinted>
  <dcterms:modified xsi:type="dcterms:W3CDTF">2020-09-21T13:36:00Z</dcterms:modified>
  <cp:revision>59</cp:revision>
  <dc:subject/>
  <dc:title/>
</cp:coreProperties>
</file>