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19 году администрации Хохольского город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5 июля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2 июня 2020 года № 22/ОД «О проведении проверки финансово-хозяйственной деятельности 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проведена проверка финансово-хозяйственной деятельности в составе назначенной комиссии:</w:t>
      </w:r>
    </w:p>
    <w:p>
      <w:pPr>
        <w:pStyle w:val="21"/>
        <w:spacing w:lineRule="auto" w:line="288"/>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88"/>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88"/>
        <w:ind w:firstLine="709"/>
        <w:jc w:val="both"/>
        <w:rPr>
          <w:sz w:val="28"/>
          <w:szCs w:val="28"/>
        </w:rPr>
      </w:pPr>
      <w:r>
        <w:rPr>
          <w:rFonts w:eastAsia="Calibri"/>
          <w:sz w:val="28"/>
          <w:szCs w:val="28"/>
          <w:lang w:eastAsia="en-US"/>
        </w:rPr>
        <w:t xml:space="preserve">- Шапран Людмила Валентиновна – </w:t>
      </w:r>
      <w:r>
        <w:rPr>
          <w:sz w:val="28"/>
          <w:szCs w:val="28"/>
        </w:rPr>
        <w:t>старший инспектор сектора бухгалтерского учета и отчетности, казначейского исполнения бюджета</w:t>
      </w:r>
      <w:r>
        <w:rPr>
          <w:rFonts w:eastAsia="Calibri"/>
          <w:sz w:val="28"/>
          <w:szCs w:val="28"/>
          <w:lang w:eastAsia="en-US"/>
        </w:rPr>
        <w:t>.</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Normal"/>
        <w:shd w:fill="FFFFFF" w:val="clear"/>
        <w:spacing w:lineRule="auto" w:line="288"/>
        <w:ind w:firstLine="709"/>
        <w:jc w:val="both"/>
        <w:rPr/>
      </w:pPr>
      <w:r>
        <w:rPr>
          <w:rFonts w:cs="Times New Roman" w:ascii="Times New Roman" w:hAnsi="Times New Roman"/>
          <w:sz w:val="28"/>
          <w:szCs w:val="28"/>
        </w:rPr>
        <w:t>Предмет проверки - соблюдение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Метод проверки: камеральный.</w:t>
      </w:r>
    </w:p>
    <w:p>
      <w:pPr>
        <w:pStyle w:val="Normal"/>
        <w:shd w:fill="FFFFFF" w:val="clear"/>
        <w:spacing w:lineRule="auto" w:line="288"/>
        <w:ind w:firstLine="709"/>
        <w:jc w:val="both"/>
        <w:rPr/>
      </w:pPr>
      <w:r>
        <w:rPr>
          <w:rFonts w:cs="Times New Roman" w:ascii="Times New Roman" w:hAnsi="Times New Roman"/>
          <w:sz w:val="28"/>
          <w:szCs w:val="28"/>
        </w:rPr>
        <w:t>Срок проверки: с 23.06.2020г. по __.06.202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Хохольского городского поселения от 30.10.2015г.  №25 (с внесенными изменениями).</w:t>
      </w:r>
    </w:p>
    <w:p>
      <w:pPr>
        <w:pStyle w:val="Normal"/>
        <w:shd w:fill="FFFFFF" w:val="clear"/>
        <w:spacing w:lineRule="auto" w:line="288"/>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296/363101001, </w:t>
      </w:r>
      <w:r>
        <w:rPr>
          <w:rFonts w:cs="Times New Roman" w:ascii="Times New Roman" w:hAnsi="Times New Roman"/>
          <w:b/>
          <w:sz w:val="28"/>
          <w:szCs w:val="28"/>
        </w:rPr>
        <w:t>ОГРН</w:t>
      </w:r>
      <w:r>
        <w:rPr>
          <w:rFonts w:cs="Times New Roman" w:ascii="Times New Roman" w:hAnsi="Times New Roman"/>
          <w:sz w:val="28"/>
          <w:szCs w:val="28"/>
        </w:rPr>
        <w:t xml:space="preserve"> 1153668053769.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6840, Воронежская область, Хохольский район, рабочий поселок Хохольский, Школьная улица, дом 4,</w:t>
      </w:r>
      <w:r>
        <w:rPr>
          <w:rFonts w:cs="Times New Roman" w:ascii="Times New Roman" w:hAnsi="Times New Roman"/>
          <w:b/>
          <w:bCs/>
          <w:sz w:val="28"/>
          <w:szCs w:val="28"/>
        </w:rPr>
        <w:t xml:space="preserve"> телефон: 8 (47371)41-5-89, 8 (47371)41-3-56.</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является органом местного самоуправления Хохольского городского поселения. Экономическую основу местного самоуправления Хохольского городского поселения составляют находящиеся в муниципальной собственности имущество, средства местного бюджета, а также имущественные права Хохольского городского поселения. </w:t>
      </w:r>
    </w:p>
    <w:p>
      <w:pPr>
        <w:pStyle w:val="Normal"/>
        <w:shd w:fill="FFFFFF" w:val="clear"/>
        <w:spacing w:lineRule="auto" w:line="288"/>
        <w:ind w:firstLine="709"/>
        <w:jc w:val="both"/>
        <w:rPr/>
      </w:pPr>
      <w:r>
        <w:rPr>
          <w:rFonts w:cs="Times New Roman" w:ascii="Times New Roman" w:hAnsi="Times New Roman"/>
          <w:bCs/>
          <w:sz w:val="28"/>
          <w:szCs w:val="28"/>
        </w:rPr>
        <w:t xml:space="preserve">Органы местного самоуправления от имени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w:t>
      </w:r>
      <w:r>
        <w:rPr>
          <w:rFonts w:cs="Times New Roman" w:ascii="Times New Roman" w:hAnsi="Times New Roman"/>
          <w:sz w:val="28"/>
          <w:szCs w:val="28"/>
        </w:rPr>
        <w:t xml:space="preserve">.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Хохольского городского поселения: Родивилов Александр Юрьевич (Решение Совета народных депутатов Хохольского городского поселения Хохольского муниципального района Воронежской области от 04.06.2018г. №26 «О назначении Родивилова Александра Юрьевича на вакантную должность муниципальной службы главы администрации Хохольского городского поселения Хохольского муниципального района Воронежской области»).  Главным бухгалтером являлась Ливенцева Татьяна Анатольевна (Распоряжение администрации Хохольского городского поселения Хохольского муниципального района Воронежской области  от 11.01.2016г. №1 лс – копия приложена к акту).</w:t>
      </w:r>
    </w:p>
    <w:p>
      <w:pPr>
        <w:pStyle w:val="Normal"/>
        <w:shd w:fill="FFFFFF" w:val="clear"/>
        <w:spacing w:lineRule="auto" w:line="288"/>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Хохольского город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40204810020070000010</w:t>
        <w:tab/>
        <w:t xml:space="preserve"> - УФК по Воронежской области (Администрация Хохольского городского поселения).</w:t>
        <w:tab/>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112 Федерального закона от 21 ноября 1996 г. N 129-ФЗ "О бухгалтерском учете" (с изменениями и дополнениями) (утратил силу) организация обязана перед составлением годовой бухгалтерской отчетности проводить инвентаризацию расчетов. В соответствии с пунктом 3.48 Приказа Минфина РФ от 13 июня 1995 г. N 49 "Об утверждении методических указаний по инвентаризации имущества и финансовых обязательств" и в соответствии с Учетной политикой учреждения кредиторская и дебиторская задолженности должны быть документально подтверждены.</w:t>
      </w:r>
    </w:p>
    <w:p>
      <w:pPr>
        <w:pStyle w:val="Normal"/>
        <w:shd w:fill="FFFFFF" w:val="clear"/>
        <w:spacing w:lineRule="auto" w:line="288"/>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ind w:firstLine="709"/>
        <w:jc w:val="both"/>
        <w:rPr/>
      </w:pPr>
      <w:r>
        <w:rPr>
          <w:rFonts w:cs="Times New Roman" w:ascii="Times New Roman" w:hAnsi="Times New Roman"/>
          <w:sz w:val="28"/>
          <w:szCs w:val="28"/>
        </w:rPr>
        <w:t>Согласно годового отчета в бюджет Хохольского городского поселения Хохольского муниципального района Воронежской области за период 2019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rFonts w:cs="Times New Roman" w:ascii="Times New Roman" w:hAnsi="Times New Roman"/>
          <w:sz w:val="28"/>
          <w:szCs w:val="28"/>
        </w:rPr>
        <w:t>27 955 870,01 рублей, из которых 45 000,00 рублей поступило из областного бюджета и 27 910 870,01 рублей из районного бюдже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ями администрации Хохольского муниципального района Воронежской области от 17 января 2019 г. N 14 "О подведении итогов межпоселенческих смотров – конкурсов художественной самодеятельности Хохольского района" и от 08 февраля 2019 года №102 «О внесении изменений в постановление администрации Хохольского муниципального района Воронежской области от 17 января 2019 г. N 14 "О подведении итогов межпоселенческих смотров – конкурсов художественной самодеятельности Хохольского района"»  из районного бюджета  Хохольскому городскому поселению выделено 100тыс. рублей, которые израсходованы в полном объеме на приобретение банеров договор 167 от 04.12.2019г. с ИП Садовниковой О.И. в сумме 30800 рублей, на приобретение ткани договор 115 от 27.11.2019г с ИП Батурина Е.В. в сумме 14210 рублей, на приобретение электрического лобзика по договору 308 от 09.09.2019г. с ИП Кучковский М.П. на сумму 8950,03 рублей, на приобретение электрического счетчика по договору 308 от 09.09.2019г с ИП Кучковский М.П.на сумму 3178,56 рублей, на приобретение ламп по договору 299 от 24.08.2019г с ИП Кучковский М.П.на сумму 44128,05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В соответствии со статьей 12 Закона Воронежской области от 20.12.2018 N 165-ОЗ "Об областном бюджете на 2019 год и на плановый период 2020 и 2021 годов", постановлением правительства Воронежской области от 12.05.2012 N 400 "О проведении ежегодного публичного конкурса "Лучшее муниципальное образование Воронежской области" и постановлением Правительства Воронежской области от 9 декабря 2019 г. N 1192 "Об определении победителей ежегодного публичного конкурса "Лучшее муниципальное образование Воронежской области" в 2019 году" Хохольскому городскому поселению было выделено 45000 рублей на поощрение служащего, победившего в номинации «Лучший муниципальный служащий». Данные средства были направлены на выплату премии муниципальному служащему (победителю конкурса) Грибановой Наталье Ивановне. Однако в нарушение п. 5.11. постановления правительства Воронежской области от 12.05.2012 N 400 данные средства были выплачены по виду расходов 350 «Премии и гранты» и не были учтены в фонде оплаты труда муниципальных служащих. Расходы на муниципальных служащих администрации Хохольского городского поселения, отраженные в форме «Показатели исполнения 235 постановления Хохольским муниципальным районом за  2019 год» составили 4 558 000,00 рублей (в годовом отчете отражены по видам расходов 121 и 129). Данная премия в сумме 45000 рублей составляют от фонда оплаты труда муниципальных служащих муниципального образования 0,99%, поэтому искажение данных в форме годового отчета 14МО «О расходах и численности работников органов местного самоуправления, избирательных комиссий муниципальных образований» является незначительным.</w:t>
      </w:r>
    </w:p>
    <w:p>
      <w:pPr>
        <w:pStyle w:val="Normal"/>
        <w:shd w:fill="FFFFFF" w:val="clear"/>
        <w:ind w:firstLine="709"/>
        <w:jc w:val="both"/>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 844 000,00 рублей была направлена на выплату заработной платы с начислениями работникам администрации Хохольского городского  поселения.</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от 19.07.2019 года №231 «О выделении денежных средств» Хохольскому городскому поселению на проведение праздника «День села» из районного бюджета было выделено 30000 рублей, которые были израсходованы по целевому назначению на приобретение газонокосилки в соответствии с платежным поручением от 19.08.2019г № 29625 по договору №296 от 12.08.2019г с ИП Кучковский М.П.</w:t>
      </w:r>
    </w:p>
    <w:p>
      <w:pPr>
        <w:pStyle w:val="Normal"/>
        <w:shd w:fill="FFFFFF" w:val="clear"/>
        <w:ind w:firstLine="709"/>
        <w:jc w:val="both"/>
        <w:rPr/>
      </w:pPr>
      <w:r>
        <w:rPr>
          <w:rFonts w:cs="Times New Roman" w:ascii="Times New Roman" w:hAnsi="Times New Roman"/>
          <w:sz w:val="28"/>
          <w:szCs w:val="28"/>
        </w:rPr>
        <w:t>В соответствии с соглашением 2тс/т -3 от 18.12.2018 г., заключенного между администрацией Хохольского муниципального района и администрацией Хохольского городского  поселения, Хохольскому городскому поселению было выделено 34099,98 рублей. Все выделенные средства были израсходованы по целевому назначению на отопление помещения, предназначенного для размещения архива Хохольского района.</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от 23.10.2019 года № 346 «О выделении денежных средств» администрации Хохольского городского поселения было перечислено 9978218,00  рублей на приобретение коммунальной специализированной техники (Комбинированная дорожная машина 4683КЕ-6 – 4407250 рублей 00 копеек, Мусоровоз с боковой загрузкой МК-3552-11 – 4307800 рублей 00 копеек, Трактор Беларус МТЗ 82.1 с коммунальным отвалом – 1263168 рублей 00 копеек).</w:t>
      </w:r>
    </w:p>
    <w:p>
      <w:pPr>
        <w:pStyle w:val="Normal"/>
        <w:shd w:fill="FFFFFF" w:val="clear"/>
        <w:ind w:firstLine="709"/>
        <w:jc w:val="both"/>
        <w:rPr/>
      </w:pPr>
      <w:r>
        <w:rPr>
          <w:rFonts w:cs="Times New Roman" w:ascii="Times New Roman" w:hAnsi="Times New Roman"/>
          <w:sz w:val="28"/>
          <w:szCs w:val="28"/>
        </w:rPr>
        <w:t>Данные средства были израсходованы по целевому назначению на приобретение:</w:t>
      </w:r>
    </w:p>
    <w:p>
      <w:pPr>
        <w:pStyle w:val="Normal"/>
        <w:numPr>
          <w:ilvl w:val="0"/>
          <w:numId w:val="1"/>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Мусоровоза с боковой загрузкой МК-3552-11 у ООО «КАМЦЕНТР» платежное поручение № 247449 от 11.11.2019г  на сумму 4307800,00 рублей;</w:t>
      </w:r>
    </w:p>
    <w:p>
      <w:pPr>
        <w:pStyle w:val="Normal"/>
        <w:numPr>
          <w:ilvl w:val="0"/>
          <w:numId w:val="1"/>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Комбинированной дорожной машины 4683КЕ-6 у ООО «ПКФ АВТОТЕХМАШ» согласно платежному поручению № 483945 от 22.11.2019г на сумму – 4407250,00 рублей;</w:t>
      </w:r>
    </w:p>
    <w:p>
      <w:pPr>
        <w:pStyle w:val="Normal"/>
        <w:numPr>
          <w:ilvl w:val="0"/>
          <w:numId w:val="1"/>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Трактора Беларус МТЗ 82.1 с коммунальным отвалом у ООО «ТЕХНОКОР» в соответствии с платежным поручением № 26491 от 28.10.2019г. на сумму 1263168,00 рублей.</w:t>
      </w:r>
    </w:p>
    <w:p>
      <w:pPr>
        <w:pStyle w:val="Normal"/>
        <w:shd w:fill="FFFFFF" w:val="clear"/>
        <w:ind w:firstLine="709"/>
        <w:jc w:val="both"/>
        <w:rPr/>
      </w:pPr>
      <w:r>
        <w:rPr>
          <w:rFonts w:cs="Times New Roman" w:ascii="Times New Roman" w:hAnsi="Times New Roman"/>
          <w:sz w:val="28"/>
          <w:szCs w:val="28"/>
        </w:rPr>
        <w:t>Из дорожного фонда районного бюджета на ремонт автомобильных дорог общего пользования местного значения в соответствии с распоряжением № 138 от 25.04.19г. «О выделении денежных средств» (с учетом всех изменений) было выделено 15281712,56 рублей, в том числе:</w:t>
      </w:r>
    </w:p>
    <w:p>
      <w:pPr>
        <w:pStyle w:val="Style18"/>
        <w:numPr>
          <w:ilvl w:val="0"/>
          <w:numId w:val="2"/>
        </w:numPr>
        <w:shd w:fill="FFFFFF" w:val="clear"/>
        <w:jc w:val="both"/>
        <w:rPr/>
      </w:pPr>
      <w:r>
        <w:rPr>
          <w:rFonts w:cs="Times New Roman" w:ascii="Times New Roman" w:hAnsi="Times New Roman"/>
          <w:sz w:val="28"/>
          <w:szCs w:val="28"/>
        </w:rPr>
        <w:t>по пер. Советский в с. Хохол –     485013 рублей;</w:t>
      </w:r>
    </w:p>
    <w:p>
      <w:pPr>
        <w:pStyle w:val="Style18"/>
        <w:numPr>
          <w:ilvl w:val="0"/>
          <w:numId w:val="2"/>
        </w:numPr>
        <w:shd w:fill="FFFFFF" w:val="clear"/>
        <w:jc w:val="both"/>
        <w:rPr/>
      </w:pPr>
      <w:r>
        <w:rPr>
          <w:rFonts w:cs="Times New Roman" w:ascii="Times New Roman" w:hAnsi="Times New Roman"/>
          <w:sz w:val="28"/>
          <w:szCs w:val="28"/>
        </w:rPr>
        <w:t>по ул. Мичурина с. Хохол - 2846095,68 рублей;</w:t>
      </w:r>
    </w:p>
    <w:p>
      <w:pPr>
        <w:pStyle w:val="Style18"/>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по ул. Верхняя Слобода с. Хохол - 4874285,00 рублей;</w:t>
      </w:r>
    </w:p>
    <w:p>
      <w:pPr>
        <w:pStyle w:val="Style18"/>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по ул. Шуры Лавлинской р.п. Хохольский - 3136252,55 рублей;</w:t>
      </w:r>
    </w:p>
    <w:p>
      <w:pPr>
        <w:pStyle w:val="Style18"/>
        <w:numPr>
          <w:ilvl w:val="0"/>
          <w:numId w:val="2"/>
        </w:numPr>
        <w:shd w:fill="FFFFFF" w:val="clear"/>
        <w:jc w:val="both"/>
        <w:rPr/>
      </w:pPr>
      <w:r>
        <w:rPr>
          <w:rFonts w:cs="Times New Roman" w:ascii="Times New Roman" w:hAnsi="Times New Roman"/>
          <w:sz w:val="28"/>
          <w:szCs w:val="28"/>
        </w:rPr>
        <w:t>по пер. Мамонтова с. Хохол - 493009,54 рублей;</w:t>
      </w:r>
    </w:p>
    <w:p>
      <w:pPr>
        <w:pStyle w:val="Style18"/>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по ул. Комсомольская р.п. Хохольский - 1617285,85 рублей;</w:t>
      </w:r>
    </w:p>
    <w:p>
      <w:pPr>
        <w:pStyle w:val="Style18"/>
        <w:numPr>
          <w:ilvl w:val="0"/>
          <w:numId w:val="2"/>
        </w:numPr>
        <w:shd w:fill="FFFFFF" w:val="clear"/>
        <w:jc w:val="both"/>
        <w:rPr/>
      </w:pPr>
      <w:r>
        <w:rPr>
          <w:rFonts w:cs="Times New Roman" w:ascii="Times New Roman" w:hAnsi="Times New Roman"/>
          <w:sz w:val="28"/>
          <w:szCs w:val="28"/>
        </w:rPr>
        <w:t>по ул. Октябрьская с. 1-ая Еманча - 1829770,94 рублей.</w:t>
      </w:r>
    </w:p>
    <w:p>
      <w:pPr>
        <w:pStyle w:val="Normal"/>
        <w:shd w:fill="FFFFFF" w:val="clear"/>
        <w:ind w:firstLine="709"/>
        <w:jc w:val="both"/>
        <w:rPr/>
      </w:pPr>
      <w:r>
        <w:rPr>
          <w:rFonts w:cs="Times New Roman" w:ascii="Times New Roman" w:hAnsi="Times New Roman"/>
          <w:sz w:val="28"/>
          <w:szCs w:val="28"/>
        </w:rPr>
        <w:t>Все вышеуказанные средства израсходованы строго по целевому назначению (платежные поручения : №484415 от 22.11.2019г на сумму 2374438,00 рублей, №484414 от 22.11.2019г на сумму 2499847,00 рублей, . №5189 от 15.08.2019г на сумму 485013,00 рублей, . №92545 от 26.08.2019г на сумму 2846095,68 рублей, . №431240 от 20.11.2019г на сумму 3136252,55 рублей, . №11199 от 13.12.2019г на сумму 493009,54 рублей, . №148230 от 20.12.2019г на сумму 1617285,85 рублей, . №230730 от 24.12.2019г на сумму 1829770,94 рублей.</w:t>
      </w:r>
    </w:p>
    <w:p>
      <w:pPr>
        <w:pStyle w:val="Normal"/>
        <w:shd w:fill="FFFFFF" w:val="clear"/>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от 05.12.2019 года № 413 «О выделении денежных средств» Хохольскому городскому поселению в связи с 55-летием образования рабочего поселка Хохольский было выделено 50000,0 рублей, которые были израсходованы на приобретение компьютера (платежное поручение №11200 от 13.12.2019г на сумму 54920,0 рублей).</w:t>
      </w:r>
    </w:p>
    <w:p>
      <w:pPr>
        <w:pStyle w:val="Normal"/>
        <w:shd w:fill="FFFFFF" w:val="clear"/>
        <w:ind w:firstLine="709"/>
        <w:jc w:val="both"/>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Хохольского городского поселения выделены иные межбюджетные трансферты из районного бюджета в сумме 592839,47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3078448,83 рублей, что составило 83,85% от общей суммы финансирования расходов на уличное освещение (3671288,3 рублей).</w:t>
      </w:r>
    </w:p>
    <w:p>
      <w:pPr>
        <w:pStyle w:val="Normal"/>
        <w:shd w:fill="FFFFFF" w:val="clear"/>
        <w:ind w:firstLine="709"/>
        <w:jc w:val="both"/>
        <w:rPr/>
      </w:pPr>
      <w:r>
        <w:rPr>
          <w:rFonts w:cs="Times New Roman" w:ascii="Times New Roman" w:hAnsi="Times New Roman"/>
          <w:sz w:val="28"/>
          <w:szCs w:val="28"/>
        </w:rPr>
        <w:t>Настоящий акт составлен в двух экземплярах для Администрации Хохольского город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сектора                                                                     бухгалтерского учета и отчетности,                                                     казначейского исполнения бюджета              _____________Шапран Л.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Хохольского городского поселения               _____________ Родивилов А.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Ливенцева 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decimal"/>
      <w:lvlText w:val="%1."/>
      <w:lvlJc w:val="left"/>
      <w:pPr>
        <w:tabs>
          <w:tab w:val="num" w:pos="0"/>
        </w:tabs>
        <w:ind w:left="15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0-07-15T14:42:00Z</cp:lastPrinted>
  <dcterms:modified xsi:type="dcterms:W3CDTF">2020-07-15T11:43:00Z</dcterms:modified>
  <cp:revision>55</cp:revision>
  <dc:subject/>
  <dc:title/>
</cp:coreProperties>
</file>