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финансово-хозяйствен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                                              и соблюдения муниципальным казённым общеобразовательным учреждением "Яблоченская СОШ"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.</w:t>
      </w:r>
    </w:p>
    <w:p>
      <w:pPr>
        <w:pStyle w:val="Normal"/>
        <w:shd w:fill="FFFFFF" w:val="clear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36"/>
        <w:rPr/>
      </w:pPr>
      <w:r>
        <w:rPr>
          <w:rFonts w:cs="Times New Roman" w:ascii="Times New Roman" w:hAnsi="Times New Roman"/>
          <w:sz w:val="28"/>
          <w:szCs w:val="28"/>
        </w:rPr>
        <w:t>19 февраля 2020 года                                                                    р.п.Хохольский</w:t>
      </w:r>
    </w:p>
    <w:p>
      <w:pPr>
        <w:pStyle w:val="Normal"/>
        <w:shd w:fill="FFFFFF" w:val="clear"/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24 января 2020 года № 3/ОД «О проведении проверки финансово-хозяйственной деятельности и соблюдения муниципальным казенным общеобразовательным учреждением "Яблоченская средняя общеобразовательная школа"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проведена проверка финансово-хозяйственной деятельности в составе назначенной комисс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нчаро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ая Алексеевича - начальника сектора по реализации полномочий по внутреннему муниципальному финансовому контролю;</w:t>
      </w:r>
    </w:p>
    <w:p>
      <w:pPr>
        <w:pStyle w:val="2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тепанова Людмила Васильевна – начальник сектора по бюджет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жанкина Оксана Владимировна – старший инспектор по бюдж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- соблюдение муниципальным казенным общеобразовательным учреждением «Яблоченская СОШ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03.02.2020г. по 18.02.2020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щеобразовательное учреждение «Яблоченская СОШ»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приказом отдела по образованию, молодежной политике, культуре и спорту администрации Хохольского муниципального района Воронежской области от 16.03.2016г.  № 101 и согласованным приказом отдела сельского хозяйства и муниципального имущества администрации Хохольского муниципального района Воронежской области от 15.03.2016г. № 20-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4186 /363101001, ОГРН 1023601320258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6818,    Россия,    Воронежская область,     Хохольский район, село Яблочное, пер. Школьный, дом 5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л.: 8(47371) – 97-2-3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но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Хохольского муниципального района Воронежской области № 84 от 12.02.2002г. и постановления администрации Хохольского муниципального района Воронежской области № 1723 от 03.10.2011г. «О создании муниципального казённого общеобразовательного учреждения «Яблоченская средняя общеобразовательная школа» путём изменения типа существующего муниципального общеобразовательного учреждения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редителем и собственником имущества </w:t>
      </w:r>
      <w:r>
        <w:rPr>
          <w:rFonts w:cs="Times New Roman" w:ascii="Times New Roman" w:hAnsi="Times New Roman"/>
          <w:sz w:val="28"/>
          <w:szCs w:val="28"/>
        </w:rPr>
        <w:t>учреждения является Хохольский муниципальный район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>. Полномочия учредителя от имени Хохоль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отдел по образованию, молодежной политике, культуре и спорту администрации Хохольского муниципального района Воронеж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полномочия собственника имущества </w:t>
      </w:r>
      <w:r>
        <w:rPr>
          <w:rFonts w:cs="Times New Roman" w:ascii="Times New Roman" w:hAnsi="Times New Roman"/>
          <w:sz w:val="28"/>
          <w:szCs w:val="28"/>
        </w:rPr>
        <w:t xml:space="preserve">– отдел сельского хозяйства и муниципального имущества администрации Хохольского муниципального района Воронежской обла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бладает правами юридического лица, имеет самостоятельный баланс, обособленное имуществ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организации имеется лицензия на право ведения образовательной деятельности - бланк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ерия А № 305110 от 28.02.2012 г. за № И-2544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выдана Департаментом образования, науки и молодежной политики Воронежской обла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м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обладала  директор Кобзева Екатерина Ивановна (Приказ отдела по образованию, молодёжной политике, культуре и спорту администрации Хохольского муниципального района Воронежской области № 343-к от 17.06.2010г. «О назначении Кобзевой Е.И.»).  Главным бухгалтером в проверяемом периоде Колтакова Олеся Леонидовна (приказ МКОУ «Яблоченская СОШ» от 15.10.2016г. №166/2 «О назначении на должность главного бухгалтера МКОУ «Яблоченская СОШ»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для учета операций исполнения районного бюджета в финансовом отделе администрации Хохольского муниципального района учреждению были открыты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вые счет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033087100230912150 - субвенция на реализацию государственного стандарта дошкольного образования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043087100230912150</w:t>
        <w:tab/>
        <w:t xml:space="preserve"> - муниципальный бюджет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083087100230912150</w:t>
        <w:tab/>
        <w:t xml:space="preserve"> - родительские средства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673087100230912150 - субвенция на реализацию государственного стандарта общего образования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293087100230912150</w:t>
        <w:tab/>
        <w:t xml:space="preserve"> - безвозмездная помощь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4823087100230912150</w:t>
        <w:tab/>
        <w:t xml:space="preserve"> - субсидия на обеспечение учащихся общеобразовательных учреждений молочной продукцией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223087100230912150 - субсидия на софинансирование расходных обязательств в сфере организации отдыха детей в каникулярное время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823087100230912150 - субсидия на софинансирование объектов капитального строительства (Спортплощадка в с.Яблочное)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443087100230912150 - кредит областной для долевого финансирования социально-значимых расходов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учетной политике для целей бухгалтерского учета утверждено приказом МКУ «Централизованная бухгалтерия по обслуживанию учреждений образования» от 30 декабря 2012 года № 13 и распространяет свои действия на отношения, возникшие с 01 января 2012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уставных документов объекта прове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й финансовым отделом проверки от «18» декабря  2017 года  выявлены факты нарушения действующего законодательства в части уставных документов – пункт 1 и 2 представления от 28.12.2017 года № ИСХ-349. Суть нарушений заключалась в путанице прав руководителя казенного и бюджетного учреждения, а также порядка финансирования казенного учреждения (ему якобы выделялись субсид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равления данных нарушений отделом по образованию молодежной политике и спорту администрации Хохольского муниципального района Воронежской области приказом №78 от 11 февраля 2019г был утвержден новый устав МКОУ «Яблоченская СОШ»., который согласован приказом отдела сельского хозяйства и муниципального имущества администрации Хохольского муниципального района Воронежской области №14-и от 08.02.2019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№ 273-ФЗ «Об образовании в Российской Федерации» в Уставе МКОУ «Яблоченская СОШ» отражены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на тип образовательной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на учредителя или учредителей образовательной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реализуемых образовательных программ с указанием уровня образования и (или) направл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структуры, порядка формирования, срока полномочий и компетенции органов управления образовательной организацией, порядка принятия ими решений и выступления от имени образовательной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норм о филиалах (при их наличи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инятия локальных а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частия обучающихся в управлении образовательной организаци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формы участия родителей в в управлении организацией, осуществляющей образовательную деяте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частия педагогических работников в управлении образовательной организацией, в том числе в коллегиальных органах упра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порядка назначения (избрания) руководител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ав и обязанностей руководителя образовательной организации, его компетенции в области управления образовательной организаци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ставных целей деятельности (Доход от оказания платных образовательных услуг используется указанными организациями в соответствии с уставными целям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 в соответствии с требованием законодательств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нарушение п.3 ст.102 закона от 29.12.2012г №273-ФЗ «Об образовании в Российской Федерации» в Уставе организации не прописано, что «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25 Федерального закона от 29 декабря 2012 г. N 273-ФЗ "Об образовании в Российской Федерации" Устав МКОУ «Яблоченская СОШ»  для ознакомления всех работников, обучающихся, родителей (законных представителей) несовершеннолетних обучающихся размещён на официальном сайте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blochnoe-hoh.voronezhschoo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составления, утверждения и ведения бюджетных  смет расходов и соответствия их бюджетной роспи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бюджетных смет установлен ст.221 БК РФ, Приказом Минфина РФ от 20 ноября 2007 г. N 112н "Об общих требованиях к порядку составления, утверждения и ведения бюджетных смет казенных учреждений" и приказом финансового отдела администрации Хохольского муниципального района Воронежской области от 27.12.2018г. № 53/ОД «Об утверждении порядка составления, утверждения и ведения бюджетных сме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меты по МКОУ «Яблоченская СОШ» составлены в соответствии с требованиями, установленными вышеуказанными нормативно-правовыми документами, т.е. показатели сметы указаны в рублях с двумя десятичными знаками, в конце бюджетных смет отражается общая сумма утвержденных расходов, сметы подписаны руководителем организации, главным бухгалтером и заверена гербовой печатью, сметы утверждены главным распорядителем бюджетных средств и согласованы с финансовым отделом администрации Хохольского муниципального района Воронеж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формирования и утверждения муниципального задания и отчета о выполнении муниципального за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п.3 ст.69.2 «Государственное (муниципальное) задание» Бюджетного кодекса Российской Федерации муниципальное задание МКОУ «Яблоченская СОШ» на 2019 год и на плановый период 2020 и2021 годов сформировано по форме ОКУД 0506001, предназначенной для федеральных государственных учреждений. Форма муниципального задания определена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. В части 3 муниципального задания МКОУ «Яблоченская СОШ» указано, что контролем учредителя занимается – управление образованием. В нашем случае учредителем является Отдел по образованию, молодежной политике и спорту администрации Хохольского муниципального района Воронежской области. В этой же части муниципального задания в п.4 указано о ежеквартальной периодичности отчетов не позднее 20 числа месяца следующего за отчетным. В реальности отчеты за 1,2 и 3 кварталы не предоставлены, годовой отчет также отсутствует. В нарушение п.19 порядка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, срок сдачи отчетов установлен до 20 числа месяца следующего за отчетным, в порядке – до 15 числа.  В нарушение пункта 7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фина РФ от 21 июля 2011 г.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,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нформация о муниципальном задании в структурированном виде не заполнена, т.е. не заполнена дата утверждения муниципального задания; ФИО лица, утвердившего муниципальное задание; значения показателей объема, категории потребителей услуги и прочие сведения о муниципальном за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ежеквартальных отчетов о выполнении муниципального задания можно судить об отсутствии контроля со стороны главного распорядителя бюджетных средств (отдела по образованию, молодёжной политике, культуре и спорту администрации Хохольского муниципального района) за выполнением муниципального задания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исполнения бюджетных см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за  2019 годы исполнены в полном объеме или в сумме  – 10401080,80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едения бюджетного учета и соответствие его утвержденной учет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ведется в соответствии с Федеральным законом от 06 декабря 2011 года № 402-ФЗ «О бухгалтерском учете», Инструкцией по бюджетному учёту (приказ Минфина России от 1 декабря 2010г. № 157н), Налоговым Кодексом РФ, Бюджетным Кодексом и на основании учетной политики, утвержденной приказом МКОУ «Яблоченская средняя общеобразовательная школа» от 22 декабря 2016г.  № 20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на основании рабочего плана счетов, который разработан в соответствии с нормами приказа Минфина России от 1 декабря 2010г. (ред. от 12.10.2012г.) № 157н и приказа Минфина России от 6 декабря 2010г. № 174н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ведется с использованием специализированной бухгалтерской компьютерной программы 1С Бухгалтерия. Учет ведется по утвержденным унифицированным формам первичных учет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я имущества осуществляется в соответствии с Положением об инвентаризации имущества и финансовых обязательств, утвержденным приказом  МКУ «Централизованная бухгалтерия по обслуживанию учреждений образования» от 30 декабря 2011 года № 1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инвентаризация проводилась в целях формирования показателей годового отчета в соответствии с приказом МКОУ «Яблоченская средняя общеобразовательная школа» от 23 ноября 2019г.  № 97/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Российской Федерации о размещении заказов и о контрактной системе в сфере закупок МКОУ «Яблоченская СОШ»  на официальном сайте Российской Федерации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 план-график закупок за 2019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анализа информации, размещенной на вышеуказанном сайте в проверяемом периоде установлено, что в нарушение п. 5 Порядка размещения на официальном сайте планов-графиков размещения заказов на поставки товаров, выполнения работ, оказания услуг для нужд заказчиков, утвержденного  Приказом Минэкономразвития России, Казначейства России от 27 декабря 2011 года №761/20н «Об утверждении порядка размещения на официальном сайте планов-графиков размещения заказов на поставки товаров, выполнения работ, оказания услуг для нужд заказчиков и формы планов-графиков размещения заказов на поставки товаров, выполнения работ, оказания услуг для нужд заказчиков» план-график размещения заказов на 2019 год размещен 22 января 2019 года (должен размещаться в срок не более одного календарного месяца  с момента утверждения решения о бюдже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Хохольского муниципального района Воронежской области № 55 «О районном бюджете на 2019 год и на плановый период 2020 и 2021 годов» принято 18 декабря 2018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закупки конкурентными способами составили в общей сумме – 1604446,26 рублей (2 контракта, в том числе приобретение оборудования, обеспечивающего видеоконференцсвязь – 562345,67 рублей, ремонт МКОУ «Яблоченская СОШ» - 1042100,59 рублей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ом нормы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 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" МКОУ «Яблоченская СОШ» соблюд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 для МКОУ «Яблоченская СОШ» и финансового отдела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____________   Гончаров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бюджету                  ____________   Степанова Л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сектора по бюджету    _____________ Горожанкина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ОУ «Яблоченская СОШ»         ____________  Кобзева Е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_____________ Колтакова О.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"/>
      <w:szCs w:val="2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"/>
      <w:szCs w:val="2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"/>
      <w:szCs w:val="2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Xl84">
    <w:name w:val="xl8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"/>
      <w:szCs w:val="2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blochnoe-hoh.voronezhschool.ru/" TargetMode="External"/><Relationship Id="rId3" Type="http://schemas.openxmlformats.org/officeDocument/2006/relationships/hyperlink" Target="http://bus.gov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2:00Z</dcterms:created>
  <dc:creator>Buh2</dc:creator>
  <dc:description/>
  <dc:language>en-US</dc:language>
  <cp:lastModifiedBy>buh2</cp:lastModifiedBy>
  <cp:lastPrinted>2020-02-19T16:47:00Z</cp:lastPrinted>
  <dcterms:modified xsi:type="dcterms:W3CDTF">2020-06-05T08:52:00Z</dcterms:modified>
  <cp:revision>2</cp:revision>
  <dc:subject/>
  <dc:title/>
</cp:coreProperties>
</file>