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                                              и соблюдения администрацией Архангельского сельского поселения Хохольского муниципального района Воронежской области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06 апреля 2020 года      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24 марта 2020 года № 13/ОД «О проведении проверки финансово-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оведена проверка финансово-хозяйственной деятельности в составе назначенной комисс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жанкина Оксана Владимировна – старший инспектор по бюджету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пран Людмила Валентиновна – старший инспектор сектора бухгалтерского учета и отчетности, казначейского исполнения бюдже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- соблюдение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с 26.03.2020г. по 06.04.2020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Архангельского сельского поселения Хохольского муниципального района Воронежской области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решением Совета народных депутатов от 30.01.2015г.  № 2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1749/363101001, ОГРН 1023601318597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17, Российская Федерация, Воронежская область, Хохольский район, с.Архангельское, ул.Центральная, дом 1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8 (47371) 7-32-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Архангельского сельского поселения является органом местного самоуправления Архангельского сельского поселения. Экономическую основу местного самоуправления Архангельского сельского поселения составляют находящееся в муниципальной собственности имущество, средства местного бюджета, а также имущественные права Архангельского сельского по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ы местного самоуправления от имени Архангельского сельского поселения самостоятельно владеют, пользуются и распоряжаются муниципальным имуществом в соответствии с Конституцией РФ, федеральными законами и принимаемыми в соответствии с ними нормативными правовыми актами органов местного самоуправления Арханг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а  глава администрации Архангельского сельского поселения: Духанина Наталья Сергеевна.  Главным бухгалтером являлась Панина Татьяна Николаевна и Дик Ирина Александров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операций исполнения бюджета Архангельского сельского поселения в Хохольском отделении Федерального казначейства по Воронежской области был откры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ой счет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204810100000000609</w:t>
        <w:tab/>
        <w:t xml:space="preserve"> - УФК по Воронежской области (Администрация Архангельского сельского поселения Хохольского муниципального района Воронежской области)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веряемый период в администрации действовала Учетная политика, утвержденная Приказом администрации Архангельского сельского поселения Хохольского муниципального района Воронежской области  от 30 декабря 2014 года № 1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Учетной политики Архангельского сельском поселении Хохольского муниципального района Воронежской области выявлены следующие нарушения: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Учетная политика для целей бюджетного учета на 2015 год» указано , что бюджетный учет ведется в соответствии с Приказом Минфина РФ от 15 декабря 2010 г. N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, однако данный приказ утратил силу (приказ Минфина России от 30 марта 2015 г. N 52н);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Учетная политика для целей бюджетного учета на 2015 год» указано , что бюджетный учет ведется в соответствии с Приказом Минфина РФ от 21 декабря 2012 г. N 171н "Об утверждении Указаний о порядке применения бюджетной классификации Российской Федерации на 2013 год и на плановый период 2014 и 2015 годов"", однако данный приказ утратил силу с 1 января 2014 года (приказ Минфина России от 20 февраля 2014 г. N 10н);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. «Организационная структура учетно-бухгалтерской службы» указано, что учет исполнения сметы расходов по бюджету осуществляется с применением Бюджетной классификации Российской Федерации в порядке, установленном приказом Минфина России от 21декабря 2011 г. № 180н, который приказом Минфина России от 28 января 2013 г. N10н признан утратившим силу с 1 января 2013 г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в нарушение п.5.2 раздела «Учетная политика для целей бюджетного учета на 2015 год» Учетной политики Архангельского сельского поселения (Учетная политика принимается до наступления нового финансового года и применяется последовательно из года в год.. В соответствии с п.10 ПБУ1/2008 изменение в учетной политики  организации может производиться в случае: Изменения законодательства РФ или нормативных актов по бухгалтерскому учету;) изменения в учетную политику не были осуществле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составления, утверждения и ведения бюджетной росписи и  бюджетных  смет расход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Порядок составления, утверждения и ведения бюджетных смет и бюджетной росписи в администрации Архангельского сельского поселения Хохольского муниципального района за 2019 год не представляется возможным в связи с тем, что документы определяющие порядок составления и ведения бюджетных смет и бюджетной росписи отсутствуют. Бюджетные росписи составляются на каждое изменение бюджета муниципального образования. При этом бюджетные сметы за 2019 год не предоставле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ункта 1 статьи 219.1. «Бюджетная роспись»  Бюджетного Кодекса РФ администрацией Архангельского сельского поселения не утвержден Порядок составления и ведения сводной бюджетной росписи бюджета Архангельского сельского поселения, а также утверждения (изменения) лимитов бюджетных обязатель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ункта 1 статьи 221. «Бюджетная смета» Бюджетного Кодекса РФ администрацией Архангельского сельского поселения не утвержден Порядок составления, утверждения и ведения бюджетной сметы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исполнения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за 2019 год исполнены в сумме 7 707,5 тыс.рублей или 100% от плана. Просроченная кредиторская задолженность на 1 января 2020 года отсутству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ячные отчеты об исполнении бюджета сельского поселения соответствуют  решениям Совета народных депутатов о бюджете  с учетом внесенных изменений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порядка ведения бюджетного учета, кассовых операций, расчетов с работниками администрации поселения по авансам, выданным под от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ункта 3 раздела II «Обязательные реквизиты путевого листа» приказа министерства транспорта РФ от 18 сентября 2008 года №152 «Об утверждении обязательных реквизитов и порядка заполнения путевых листов» в путевых листах в администрации Архангельского сельского поселения отсутствовали: номера путевых листов, местонахождение юридического лица, номер телефона юридического лица, ОГРН юридического лица. Нет контроля за расходованием ГСМ - так в нарушение пункта 13 вышеуказанного приказа на путевых листах за октябрь 2019 года отсутствуют  показания спидометра при выезде и при возвращени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.1 статьи 1.2 «Сфера и правила применения контрольно-кассовой техники» федерального закона  от 22.05.2003 N 54-ФЗ (ред. от 27.12.2019) "О применении контрольно-кассовой техники при осуществлении расчетов в Российской Федерации" к авансовому отчету № 10 от 31.10.2019г. приложены оправдательные документы – товарный чек № 18 от 02.10.2019г  на сумму 1118,33 рублей ООО «АВЕРС»за приобретение продуктов питания заполненный вручную без обязательных реквизитов(отсутствует QR – код и др), установленных вышеуказанным законом п.1 статьи 4.7 «Требования к кассовому чеку и бланку строгой отчетности». Аналогичное нарушение допущено при принятии к учету по авансовому отчету № 10 от 31.10.2019г товарного чека №21 от 02.10.2019г Гремяченского ПТК на сумму 119 рублей за продукты питания. Аналогичное нарушение допущено при принятии к учету по авансовому отчету № 12 от 30.12.2019г товарного чека №87 от 24.12.2019г ЧП Попова Александра Минтрофановича на сумму 75,82 рублей товар указан неразборчи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пункта 10 Порядка ведения кассовых операций в Российской Федерации (утвержден решением Совета Директоров ЦБР 22 сентября 1993 г. N 40)  Духаниной Наталье Сергеевне в подотчет было выдано 14000 рублей п/п №608271 от 28.11.2019г на сумму 3500,00 рублей, п/п №207307 от 08.11.2019г на сумму 10500,00 рублей, п/п №568210 от 01.10.2019г на сумму 3500,00 рублей, п/п №568211 от 01.10.2019г на сумму 5500,00 рублей  и т.д. на заработный счет 40817810413002875723, открытый Духаниной Наталье Сергеевне в ОСБ №13310514 28.05.2008г., а должны были выдать наличными деньгами из кассы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жать данное нарушение возможно, если администрация Архангельского сельского поселения откроет свои  карточные счета для каждого из подотчетных лиц, и будет переводить на них необходимые суммы. Такие счета принадлежат учреждению. Следовательно, и деньги, которые на них находятся, — это собственность организации, а не работника. В такой ситуации  банк перемещает деньги с одного счета организации на другой. Затем сотрудник снимает деньги, тратит их, и предоставляет в бухгалтерию авансовый отчет в обычном порядк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финансов Российской Федерации рассмотрело обращение о возможности перечисления денежных средств, выдаваемых под отчет, на банковские «зарплатные» карты сотрудников организаций в целях осуществления оплаты денежных обязательств, связанных с приобретением материальных запасов, в том числе горюче-смазочных материалов и сообща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ми Правил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ов субъектов Российской Федерации (муниципальных образований), утвержденными Приказом Федерального казначейства от 30 июня 2014 г. № 10н, установлен порядок выдачи сотрудникам организаций расчетных (дебетовых) карт для оплаты расходов, связанных с деятельностью этих организаций, со счетов, открытых органам Федерального казначейства на счете № 40116 «Средства для выплаты наличных денег и осуществления расчетов по отдельным операциям» (далее – счет № 40116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гласно разъяснениям Министерства финансов Российской Федерации и Федерального казначейства, изложенным в совместном Письме от 10 сентября 2013 г. № 02-03-10/37209. 42-7.4-05/5.2-554 (далее – совместное письмо) денежные средства, выдаваемые организациями под отчет своим сотрудникам, могут перечисляться на банковские «зарплатные» карты этих сотрудников для осуществления операций, связанных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платой расходов организаций по поставкам товаров, выполнению работ, оказанию услуг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очными расходам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пенсацией сотрудникам документально подтвержденных расход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возможной путаницы заработной платы и средств выданных в подотчет, необходимо изначально зафиксировать в документальной форме обоснованность выдачи подотчета на карту сотрудни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в учетную политику или в инструкцию по использованию подотчетных сумм надо внести следующие полож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денежных средств под отчет может производиться как в наличной, так и в безналичной фор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зналичной форме расчетов с подотчетными лицами денежные средства перечисляются на их зарплатные или личные карты с расчетного счета организ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подотчетных средств может быть осуществлен в безналичной форме — в виде перевода с карты подотчетного лица на расчетный счет организации — или в наличной форме — в виде передачи наличных денежных средств в кассу организаци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ужно ввести в действие приказ о подотчетных лицах и зафиксировать в нем список должностных лиц, которые могут получить денежные средства в подотчет. При небольшом рабочем штате удобнее будет указать просто перечень должностей без личных данных сотрудников. В таком случае не придется переделывать приказ при смене сотрудник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Администрацией Архангельского сельского поселения Хохольского муниципального района Воронежской области  на официальном сайте Российской Федераци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ы планы-графики закупок за 2019 г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веряемый период конкурентным способом закупка осуществлялась дважды  в 2019 году – электронный аукцион от 07.05.2019г. №0131300035719000029</w:t>
      </w:r>
      <w:r>
        <w:rPr/>
        <w:t xml:space="preserve"> – </w:t>
      </w:r>
      <w:r>
        <w:rPr>
          <w:rFonts w:cs="Times New Roman" w:ascii="Times New Roman" w:hAnsi="Times New Roman"/>
          <w:sz w:val="28"/>
          <w:szCs w:val="28"/>
        </w:rPr>
        <w:t>Выполнение работ  по ремонту щебеночного покрытия участка автомобильной дороги общего пользования местного значения в с.Архангельское по улице Орджоникидзе с начальной максимальной ценой контракта – 1688113 рублей, а также электронный аукцион от 12.07.2019г. №0131300035719000091</w:t>
      </w:r>
      <w:r>
        <w:rPr/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монт  автомобильной дороги общего пользования местного значения с.Архангельское по ул.Карла Маркса Хохольского муниципального района Воронежской области. По результатам данных аукционов заключены контракты соответственно с ООО строительная компания «МТ-СТРОЙ» на сумму 1468658,18 рублей и с ООО «Вольта» на сумму 997428,2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е закупки проводились согласно п.1 ч.1 (закупки товаров, работ и услуг у предприятий, которые относятся к сфере деятельности субъектов естественных монополий) и п.4 ч.1 ст.93 (закупки товаров, работ и услуг на сумму, не превышающую ста тысяч рублей)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Администрации Архангельского сельского поселения Хохольского муниципального района Воронежской области 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 ___________   Гончаров Н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сектора по бюджету      ___________ Горожанкина О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пециалист сектора бухгалтерского                                                      учета и отчетности,  казначейского                                                               исполнения бюджета                                        ___________ Шапран Л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  Архангельского сельского поселения            ___________   Духанина Н.С.</w:t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         ____________   Дик И.А. </w:t>
      </w:r>
    </w:p>
    <w:sectPr>
      <w:type w:val="nextPage"/>
      <w:pgSz w:w="11906" w:h="16838"/>
      <w:pgMar w:left="1701" w:right="851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51:00Z</dcterms:created>
  <dc:creator>Buh2</dc:creator>
  <dc:description/>
  <cp:keywords/>
  <dc:language>en-US</dc:language>
  <cp:lastModifiedBy>buh2</cp:lastModifiedBy>
  <cp:lastPrinted>2016-06-21T13:57:00Z</cp:lastPrinted>
  <dcterms:modified xsi:type="dcterms:W3CDTF">2020-06-05T08:53:00Z</dcterms:modified>
  <cp:revision>4</cp:revision>
  <dc:subject/>
  <dc:title/>
</cp:coreProperties>
</file>