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39370</wp:posOffset>
            </wp:positionV>
            <wp:extent cx="427355" cy="688340"/>
            <wp:effectExtent l="0" t="0" r="0" b="0"/>
            <wp:wrapTight wrapText="bothSides">
              <wp:wrapPolygon edited="0">
                <wp:start x="-472" y="0"/>
                <wp:lineTo x="-472" y="21300"/>
                <wp:lineTo x="21600" y="21300"/>
                <wp:lineTo x="21600" y="0"/>
                <wp:lineTo x="-4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трольного мероприят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.п. Хохольск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22» июня 2020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оставления)                                                                             (дата составлени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ю, что в отношении администрации Хохольского городского поселения  Хохольского муниципального района Воронежской области, расположенного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96840, Российская Федерация, Воронежская область, Хохольский район, р.п.Хохольский, ул.Школьная, дом 4, </w:t>
      </w:r>
      <w:r>
        <w:rPr>
          <w:rFonts w:cs="Times New Roman" w:ascii="Times New Roman" w:hAnsi="Times New Roman"/>
          <w:sz w:val="28"/>
          <w:szCs w:val="28"/>
        </w:rPr>
        <w:t>принято решение о проведении планового контрольного мероприятия по внутреннему муниципальному финансовому контрол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  <w:u w:val="single"/>
        </w:rPr>
        <w:t>камеральная прове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: 2019 го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алендарных дней</w:t>
        <w:br/>
        <w:t>с момента предоставления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иказа о назначении контрольного мероприят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о предоставлении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                                                                       руководителя финансового отдела                                                               администрации Хохольского                                                                       муниципального района                     _________________          О.А. Коротких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3:00Z</dcterms:created>
  <dc:creator>Buh2</dc:creator>
  <dc:description/>
  <cp:keywords/>
  <dc:language>en-US</dc:language>
  <cp:lastModifiedBy>buh2</cp:lastModifiedBy>
  <cp:lastPrinted>2020-06-02T11:53:00Z</cp:lastPrinted>
  <dcterms:modified xsi:type="dcterms:W3CDTF">2020-06-22T13:44:00Z</dcterms:modified>
  <cp:revision>3</cp:revision>
  <dc:subject/>
  <dc:title/>
</cp:coreProperties>
</file>