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19 году администрации Семидесят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17 июня 2020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02 июня 2020 года № 18/ОД «О проведении проверки целевого использования бюджетных ассигнований, выделенных из районного бюджета в 2019 году администрации Семидесят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288"/>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288"/>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288"/>
        <w:ind w:firstLine="709"/>
        <w:jc w:val="both"/>
        <w:rPr>
          <w:sz w:val="28"/>
          <w:szCs w:val="28"/>
        </w:rPr>
      </w:pPr>
      <w:r>
        <w:rPr>
          <w:rFonts w:eastAsia="Calibri"/>
          <w:sz w:val="28"/>
          <w:szCs w:val="28"/>
          <w:lang w:eastAsia="en-US"/>
        </w:rPr>
        <w:t xml:space="preserve">- Шапран Людмила Валентиновна – </w:t>
      </w:r>
      <w:r>
        <w:rPr>
          <w:sz w:val="28"/>
          <w:szCs w:val="28"/>
        </w:rPr>
        <w:t>старший инспектор сектора бухгалтерского учета и отчетности, казначейского исполнения бюджета</w:t>
      </w:r>
      <w:r>
        <w:rPr>
          <w:rFonts w:eastAsia="Calibri"/>
          <w:sz w:val="28"/>
          <w:szCs w:val="28"/>
          <w:lang w:eastAsia="en-US"/>
        </w:rPr>
        <w:t>.</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19 году администрации Семидесятского сельского поселения Хохольского муниципального района Воронежской области.</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288"/>
        <w:ind w:firstLine="709"/>
        <w:jc w:val="both"/>
        <w:rPr/>
      </w:pPr>
      <w:r>
        <w:rPr>
          <w:rFonts w:cs="Times New Roman" w:ascii="Times New Roman" w:hAnsi="Times New Roman"/>
          <w:sz w:val="28"/>
          <w:szCs w:val="28"/>
        </w:rPr>
        <w:t>Срок проверки: с 09.06.2020г. по 17.06.202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мидесят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Семидесятского сельского поселения от 30.01.2015г.  №1 (с внесенными изменениями).</w:t>
      </w:r>
    </w:p>
    <w:p>
      <w:pPr>
        <w:pStyle w:val="Normal"/>
        <w:shd w:fill="FFFFFF" w:val="clear"/>
        <w:spacing w:lineRule="auto" w:line="288"/>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690/363101001, </w:t>
      </w:r>
      <w:r>
        <w:rPr>
          <w:rFonts w:cs="Times New Roman" w:ascii="Times New Roman" w:hAnsi="Times New Roman"/>
          <w:b/>
          <w:sz w:val="28"/>
          <w:szCs w:val="28"/>
        </w:rPr>
        <w:t>ОГРН</w:t>
      </w:r>
      <w:r>
        <w:rPr>
          <w:rFonts w:cs="Times New Roman" w:ascii="Times New Roman" w:hAnsi="Times New Roman"/>
          <w:sz w:val="28"/>
          <w:szCs w:val="28"/>
        </w:rPr>
        <w:t xml:space="preserve"> 1023601318674.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6854, Воронежская область, Хохольский район, с.Семидесятное, ул.Бабенко, д.7,</w:t>
      </w:r>
      <w:r>
        <w:rPr>
          <w:rFonts w:cs="Times New Roman" w:ascii="Times New Roman" w:hAnsi="Times New Roman"/>
          <w:b/>
          <w:bCs/>
          <w:sz w:val="28"/>
          <w:szCs w:val="28"/>
        </w:rPr>
        <w:t xml:space="preserve"> телефон: 8 (47371)78-2-23, 8 (47371)78-2-21.</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мидесятского сельского поселения является органом местного самоуправления Семидесятского сельского поселения. Экономическую основу местного самоуправления Семидесятского сельского поселения составляют находящиеся в муниципальной собственности имущество, средства местного бюджета, а также имущественные права Семидесятского сельского поселения. </w:t>
      </w:r>
    </w:p>
    <w:p>
      <w:pPr>
        <w:pStyle w:val="Normal"/>
        <w:shd w:fill="FFFFFF" w:val="clear"/>
        <w:spacing w:lineRule="auto" w:line="288"/>
        <w:ind w:firstLine="709"/>
        <w:jc w:val="both"/>
        <w:rPr/>
      </w:pPr>
      <w:r>
        <w:rPr>
          <w:rFonts w:cs="Times New Roman" w:ascii="Times New Roman" w:hAnsi="Times New Roman"/>
          <w:bCs/>
          <w:sz w:val="28"/>
          <w:szCs w:val="28"/>
        </w:rPr>
        <w:t>Органы местного самоуправления от имени Семидесят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Семидесятского сельского поселения</w:t>
      </w:r>
      <w:r>
        <w:rPr>
          <w:rFonts w:cs="Times New Roman" w:ascii="Times New Roman" w:hAnsi="Times New Roman"/>
          <w:sz w:val="28"/>
          <w:szCs w:val="28"/>
        </w:rPr>
        <w:t xml:space="preserve">.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Семидесятского сельского поселения: Капустин Петр Иванович (Решение Совета народных депутатов Семидесятского сельского поселения Хохольского муниципального района Воронежской области от 11.09.2018г. №2 «Об избрании главы Семидесятского сельского поселения Хохольского муниципального района Воронежской области»).  Главным бухгалтером являлась Попова Татьяна Николаевна (Распоряжение администрации Семидесятского сельского поселения Хохольского муниципального района Воронежской области  от 29.10.2018г. №24 «О принятии на работу в должности старшего инспектора – главного бухгалтера администрации Семидесятского сельского поселения Попову Татьяну Николаевну»).</w:t>
      </w:r>
    </w:p>
    <w:p>
      <w:pPr>
        <w:pStyle w:val="Normal"/>
        <w:shd w:fill="FFFFFF" w:val="clear"/>
        <w:spacing w:lineRule="auto" w:line="288"/>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Семидесят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40204810600000000620</w:t>
        <w:tab/>
        <w:t xml:space="preserve"> - УФК по Воронежской области (Администрация Семидесятского сельского поселения).</w:t>
        <w:tab/>
      </w:r>
    </w:p>
    <w:p>
      <w:pPr>
        <w:pStyle w:val="Normal"/>
        <w:shd w:fill="FFFFFF" w:val="clear"/>
        <w:spacing w:lineRule="auto" w:line="288"/>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Семидесятского сельского поселения Хохольского муниципального района Воронежской области за период 2019 года поступило</w:t>
      </w:r>
      <w:r>
        <w:rPr/>
        <w:t xml:space="preserve"> </w:t>
      </w:r>
      <w:r>
        <w:rPr>
          <w:rFonts w:cs="Times New Roman" w:ascii="Times New Roman" w:hAnsi="Times New Roman"/>
          <w:sz w:val="28"/>
        </w:rPr>
        <w:t>межбюджетных трансфертов из районного бюджета на общую сумму</w:t>
      </w:r>
      <w:r>
        <w:rPr/>
        <w:t xml:space="preserve"> – </w:t>
      </w:r>
      <w:r>
        <w:rPr>
          <w:rFonts w:cs="Times New Roman" w:ascii="Times New Roman" w:hAnsi="Times New Roman"/>
          <w:sz w:val="28"/>
          <w:szCs w:val="28"/>
        </w:rPr>
        <w:t>5 090 195,95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18.12.2018 года № 55 «О районном бюджете на 2019 год и плановый период 2020 и 2021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19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19 года Семидесятскому сельскому поселению было перечислено 240 тыс. рублей которые были направлены в полном объеме на оплату услуг по обслуживанию пожарного автомобиля (по договору ГПХ), ремонт системы оповещения и на бензин. Софинансирование данных расходов из местного бюджета составило – 146013,50 рублей.</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споряжением администрации Хохольского муниципального района Воронежской области от 24.06.2019 года №199 «О выделении денежных средств» в Семидесятское сельское поселение поступило 20548,07 рублей, которые в полном объеме были направлены на организацию проведения оплачиваемых общественных работ, предусмотренных программой Воронежской области «Содействие занятости населения», утвержденной постановлением правительства Воронежской области от 31.12.2013г №1201 «Об утверждении государственной программы Воронежской области «Содействие занятости населения» в соответствии с требованиями Порядка предоставления и расходования иных межбюджетных трансфертов из областного бюджета местным бюджетам Хохольского муниципального района на организацию проведения оплачиваемых общественных работ, предусмотренных программой Воронежской области «Содействие занятости населения», утвержденного постановлением администрации Хохольского муниципального района от 24.06.2019 года № 446 (п/п №463379 от 28.06.2019г на сумму 1775,00 руб., п/п №463906 от 28.06.2019г на сумму 8263,95 руб., п/п №463905 от 28.06.2019г на сумму 3615,79 руб., п/п №464311 от 28.06.2019г на сумму 5997,33 руб., п/п №463378 от 28.06.2019г на сумму 896,00 руб.).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02.08.2019 года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в Семидесятское сельское поселение поступило 94456,24 рублей, которые в полном объеме в соответствии с договором № 43119  от 01.01.2019г были перечислены ПАО «ТНС энерго Воронеж». Софинансирование из местного бюджета составило 230787,74 рублей, что составило – 70,95% от общей суммы расходов на уличное освещение (требуемое софинансирование – 10%).</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9.07.2019 года №231 «О выделении денежных средств» в Семидесятское сельское поселение поступило 15000,00 рублей, которые в соответствии с договором № 260719/086  от 26.07.2019г между администрацией поселения и ООО «Касторама РУС» были израсходованы в соответствии с целевым назначением на приобретение бензинового триммера (платежное поручение №878831 от 13.08.2019г).</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6.10.2019 года №336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осуществление мероприятий по развитию градостроительной деятельности в рамках реализации государственной программы Воронежской области «Обеспечение доступным и комфортным жильем населения Воронежской области» на 2019 год» в Семидесятское сельское поселение поступило 49 884,00 рублей, которые в соответствии с постановлением правительства Воронежской области от 29.10.15г №834 «Об утверждении государственной программы Воронежской области «Обеспечение доступным и комфортным жильем населения Воронежской области» в целях разработки проектов документов территориального планирования  в полном объеме в сумме 49884,00 рублей в соответствии с муниципальным контрактом № 111 от 20.06.2019г были направлены на подготовку сведений о границах населенного пункта с.Семидесятное (платежное поручение от 21.10.19г №803544). Софинансирование из местного бюджета составило 50% или 49884,78 рублей (платежное поручение от 18.09.2019г. №358062).</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44 000,00 рублей и прочие межбюджетные трансферты на социально значимые нужды в сумме - 891 000,00 рублей были направлены на выплату заработной платы с начислениями работникам администрации Семидесятского сельского поселения.</w:t>
      </w:r>
    </w:p>
    <w:p>
      <w:pPr>
        <w:pStyle w:val="Normal"/>
        <w:spacing w:lineRule="auto" w:line="288"/>
        <w:ind w:firstLine="709"/>
        <w:jc w:val="both"/>
        <w:rPr/>
      </w:pPr>
      <w:r>
        <w:rPr>
          <w:rFonts w:cs="Times New Roman" w:ascii="Times New Roman" w:hAnsi="Times New Roman"/>
          <w:sz w:val="28"/>
          <w:szCs w:val="28"/>
        </w:rPr>
        <w:t>Расходование средств межбюджетных трансфертов на содержание действующей сети автомобильных дорог общего пользования сельских поселений по администрации Семидесятского</w:t>
      </w:r>
      <w:r>
        <w:rPr/>
        <w:t xml:space="preserve"> сельского поселения мы можем увидеть из следующих таблиц:</w:t>
      </w:r>
    </w:p>
    <w:tbl>
      <w:tblPr>
        <w:tblW w:w="9938" w:type="dxa"/>
        <w:jc w:val="left"/>
        <w:tblInd w:w="-15" w:type="dxa"/>
        <w:tblLayout w:type="fixed"/>
        <w:tblCellMar>
          <w:top w:w="0" w:type="dxa"/>
          <w:left w:w="108" w:type="dxa"/>
          <w:bottom w:w="0" w:type="dxa"/>
          <w:right w:w="108" w:type="dxa"/>
        </w:tblCellMar>
      </w:tblPr>
      <w:tblGrid>
        <w:gridCol w:w="724"/>
        <w:gridCol w:w="7371"/>
        <w:gridCol w:w="1843"/>
      </w:tblGrid>
      <w:tr>
        <w:trPr>
          <w:trHeight w:val="315" w:hRule="atLeast"/>
        </w:trPr>
        <w:tc>
          <w:tcPr>
            <w:tcW w:w="72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4" w:type="dxa"/>
            <w:gridSpan w:val="2"/>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на содержание действующей сети автомобильных дорог</w:t>
            </w:r>
          </w:p>
        </w:tc>
      </w:tr>
      <w:tr>
        <w:trPr>
          <w:trHeight w:val="315" w:hRule="atLeast"/>
        </w:trPr>
        <w:tc>
          <w:tcPr>
            <w:tcW w:w="724" w:type="dxa"/>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14" w:type="dxa"/>
            <w:gridSpan w:val="2"/>
            <w:tcBorders/>
          </w:tcPr>
          <w:p>
            <w:pPr>
              <w:pStyle w:val="Normal"/>
              <w:spacing w:before="0" w:after="200"/>
              <w:jc w:val="center"/>
              <w:rPr/>
            </w:pPr>
            <w:r>
              <w:rPr>
                <w:rFonts w:cs="Times New Roman" w:ascii="Times New Roman" w:hAnsi="Times New Roman"/>
                <w:b/>
                <w:bCs/>
                <w:color w:val="000000"/>
              </w:rPr>
              <w:t>общего пользования по администрации Семидесятского с/п за  2019 год</w:t>
            </w:r>
          </w:p>
        </w:tc>
      </w:tr>
      <w:tr>
        <w:trPr>
          <w:trHeight w:val="315" w:hRule="atLeast"/>
        </w:trPr>
        <w:tc>
          <w:tcPr>
            <w:tcW w:w="724" w:type="dxa"/>
            <w:tcBorders>
              <w:bottom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71"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3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и</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актическое исполнение</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оступило за  2019 год</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 00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ГПХ№21 Кукуев Николай Василье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 030,48</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ГПХ№13 Коноплин Сергей Иван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 308,7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ГПХ№25 Смольянин Алексей Петр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838,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дорог от снега (Кобцев Сергей Митрофанович дог.8)</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61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Щербаков Николай Митрофанович дог.2)</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662,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ГПХ№16 Бухтояров Анатолий Тихон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045,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Щербаков Николай Митрофанович дог.17)</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48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ГПХ№23, 1 Бухтояров Анатолий Тихон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 337,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ГПХ№27 Коноплин Сергей Иван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594,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Щербаков Николай Митрофанович ГПХ №26)</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594,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дорог от снега (Шухмин Александр Николае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 612,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Пащенко Константин Викторович ГПХ №24)</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 633,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Кукуев Николай Васильевич ГПХ 18, 22)</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 784,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дорог от снега (ООО "Агрокультура Воронеж" дог.15)</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Пащенко Константин Викторович ГПХ №15)</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 005,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дорог от снега(ГПХ№14 Смольянин Алексей Петр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 38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ГПХ№29 Демидов Виктор Василье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 378,8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ырубка деревьев вдоль дорог и расчистка дорог от снега (Кукуев Николай Васильевич ГПХ 5)</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168,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ГСМ дизельное топливо и АИ-80 (ИП Цветиков Николай Терентье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 54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дорог от снега(дог.12, 6 ИП Турищев Андрей Владимирович)</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 00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 РАСХОДОВ:</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 00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3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статок на конец года:</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8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9.07.2019 года №233 «О выделении денежных средств»</w:t>
      </w:r>
      <w:r>
        <w:rPr/>
        <w:t xml:space="preserve"> </w:t>
      </w:r>
      <w:r>
        <w:rPr>
          <w:rFonts w:cs="Times New Roman" w:ascii="Times New Roman" w:hAnsi="Times New Roman"/>
          <w:sz w:val="28"/>
          <w:szCs w:val="28"/>
        </w:rPr>
        <w:t>(с изм. от 19.08.19г. расп. №264) в Семидесятское сельское поселение перечислено из районного бюджета 1416299,86 рублей на оплату ремонта автомобильной дороги общего пользования местного значения по ул. Калинина и ул. Кальцовская в с.Семидесятное, которые в полном объеме израсходованы по целевому назначению согласно муниципального контракта №2 «Выполнение работ по ремонту щебеночного покрытия участка автомобильной дороги общего пользования местного значения по ул. Калинина и ул. Кальцовская  с.Семидесятное Хохольского района Воронежской области» от 19.08.2019 года в соответствии с  актом выполненных работ  №1 от 16.10.2019г (ООО «Дорожник», п/п от 12.11.2019г №261992 на сумму 1416299,86 рублей).</w:t>
      </w:r>
    </w:p>
    <w:p>
      <w:pPr>
        <w:pStyle w:val="Normal"/>
        <w:shd w:fill="FFFFFF" w:val="clear"/>
        <w:spacing w:lineRule="auto" w:line="28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5.04.2019 года №138 «О распределении иных межбюджетных трансфертов местным бюджетам поселений из районного бюджета, за счет субсидий выделенных из областного бюджета на организацию капитального ремонта и ремонта автомобильных дорог местного значения в границах населенных пунктов поселений Хохольского муниципального района» в Семидесятское сельское поселение перечислено 1710842,78 рублей на оплату ремонта автомобильной дороги ул.Советская с.Семидесятное, Хохольского района Воронежской области, которые в полном объеме израсходованы по целевому назначению согласно муниципального контракта №1  от 07.06.2019 года в соответствии с  актом выполненных работ №1 от 09.07.2019г (ООО «Дорожник»).</w:t>
      </w:r>
    </w:p>
    <w:p>
      <w:pPr>
        <w:pStyle w:val="Normal"/>
        <w:shd w:fill="FFFFFF" w:val="clear"/>
        <w:spacing w:lineRule="auto" w:line="28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8.06.2019 года №206 «О выделении денежных средств» в Семидесятское сельское поселение перечислено 162000,00 рублей на установку недостающих контейнеров для сбора мусора в полосе отвода автомобильных дорог, которые в полном объеме израсходованы по целевому назначению согласно муниципального контракта №253 «Выполнение работ по изготовлению и поставке продукции для муниципальных нужд Семидесятского сельского поселения» от 08.07.2019г. ФКУ ИК-1 УФСИН России по Воронежской области в соответствии с  накладной №00000083 от 15.07.2019г (платежное поручение №646750 от 22.07.2019г).</w:t>
      </w:r>
    </w:p>
    <w:p>
      <w:pPr>
        <w:pStyle w:val="Normal"/>
        <w:shd w:fill="FFFFFF" w:val="clear"/>
        <w:spacing w:lineRule="auto" w:line="288"/>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9.09.2019 года №302 «О выделении денежных средств» в Семидесятское сельское поселение перечислено 23165,00 рублей на оказание услуг строительного контроля, которые в полном объеме израсходованы по целевому назначению согласно договору №37/19 от 23.08.2019 года с ООО «ЕСМ-Групп» в соответствии с  актом о выполнении работ по строительному контролю по объекту «Выполнение работ по ремонту щебеночного покрытия участка автомобильной дороги общего пользования местного значения по ул. Калинина и ул. Кальцовская  с.Семидесятное Хохольского района Воронежской области» №43 от 09.10.2019г (платежное поручение №159216 от 06.11.2019г).</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5.06.2019 года №200 «О выделении денежных средств» в Семидесятское сельское поселение перечислено 32000,00 рублей на оказание услуг строительного контроля, которые в полном объеме израсходованы по целевому назначению согласно договору №15/19 от 31.05.2019 года с ООО «ЕСМ-Групп» в соответствии с  актом о выполнении работ по строительному контролю по объекту «Ремонт автомобильной дороги ул. Советская с.Семидесятное, Хохольского района Воронежской области» №14 от 03.07.2019г (платежное поручение №646749 от 22.07.2019г).</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Семидесят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сектора                                                                     бухгалтерского учета и отчетности,                                                     казначейского исполнения бюджета              _____________Шапран Л.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Семидесятского сельского поселения           _____________ Капустин П.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Попова Т.Н.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16-11-25T13:51:00Z</cp:lastPrinted>
  <dcterms:modified xsi:type="dcterms:W3CDTF">2020-06-22T08:36:00Z</dcterms:modified>
  <cp:revision>37</cp:revision>
  <dc:subject/>
  <dc:title/>
</cp:coreProperties>
</file>