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9845</wp:posOffset>
            </wp:positionV>
            <wp:extent cx="561975" cy="59563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ind w:right="-6" w:hanging="0"/>
        <w:jc w:val="center"/>
        <w:rPr>
          <w:bCs/>
          <w:color w:val="000000"/>
          <w:spacing w:val="-4"/>
          <w:kern w:val="2"/>
          <w:sz w:val="20"/>
          <w:szCs w:val="20"/>
          <w:lang w:eastAsia="ar-SA"/>
        </w:rPr>
      </w:pPr>
      <w:r>
        <w:rPr>
          <w:bCs/>
          <w:color w:val="000000"/>
          <w:spacing w:val="-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ИСАНИЕ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устранению нарушений 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9 мая 2020 год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ab/>
        <w:t xml:space="preserve"> </w:t>
      </w:r>
      <w:r>
        <w:rPr>
          <w:color w:val="000000"/>
          <w:u w:val="single"/>
        </w:rPr>
        <w:t>ИСХ-4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На основании акта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еденной камеральной проверки с 12.05.2020г. по 21.05.2020г, руководствуясь ч.2 ст.269.2, ст.270.2 БК РФ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ПИСЫВАЮ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Петинского сельского поселения Хохольского муниципального района Воронежской области 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 270.2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1134" w:hanging="425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color w:val="000000"/>
          <w:sz w:val="28"/>
          <w:szCs w:val="28"/>
        </w:rPr>
        <w:t>в нарушение п.5 ст.242 «Завершение текущего финансового года» Бюджетного кодекса Российской Федерации от 31.07.1998 N 145-ФЗ (ред. от 22.04.2020)  и ст.12 «Особенности исполнения районного бюджета в 2020 году» Решения Совета народных депутатов Хохольского муниципального района Воронежсой области от  27 декабря  2019 года № 61 «О районном бюджете на 2020 год и на плановый период 2021 и 2022 годов» остатки иных межбюджетных трансфертов бюджетам сельских поселения на содержание действующей сети автомобильных дорог общего пользования в сумме 87,84рублей не были возвращены в районный бюджет в течение первых 15 рабочих дней текущего финансового г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color w:val="000000"/>
          <w:sz w:val="28"/>
          <w:szCs w:val="28"/>
        </w:rPr>
        <w:t>в нарушение пункта 2.1 Положения  о муниципальном дорожном фонде Хохольского муниципального района Воронежской области, утвержденного Решением Совета народных депутатов Хохольского муниципального района Воронежской области от 23.11.2016г. №26 «О</w:t>
      </w:r>
      <w:r>
        <w:rPr/>
        <w:t xml:space="preserve"> </w:t>
      </w:r>
      <w:r>
        <w:rPr>
          <w:color w:val="000000"/>
          <w:sz w:val="28"/>
          <w:szCs w:val="28"/>
        </w:rPr>
        <w:t>создании муниципального дорожного фонда и порядке формирования и использования средств муниципального дорожного фонда Хохольского муниципального района», администрацией Петинского сельского поселения осуществлены расходы на выполнение кадастровых работ (постановка дорог на кадастровый учет) в сумме 30 тыс. рублей, не входящие в классификацию работ по содержанию автомобильных дорог, утвержденную приказом Министерства транспорта РФ от 16 ноября 2012 г. N 402 "Об утверждении Классификации работ по капитальному ремонту, ремонту и содержанию автомобильных дорог" (с изменениями и дополнениями)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21.05.2020 года, и возместить ущерб, причиненный Хохольскому  муниципальному району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ронежской области, а именно:</w:t>
      </w:r>
    </w:p>
    <w:p>
      <w:pPr>
        <w:pStyle w:val="Normal"/>
        <w:spacing w:lineRule="auto" w:line="288"/>
        <w:ind w:right="-8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7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ть в бюджет Хохольского муниципального района Воронежской области неиспользованные остатки иных межбюджетных трансфертов бюджетам сельских поселения на содержание действующей сети автомобильных дорог общего пользования в сумме 87,84 рублей в порядке установленном ст.242 Бюджетного Кодекса РФ и приказом финансового отдела администрации Хохольского муниципального района Воронежской области № 32 О/Д от 13 декабря 2019 года;</w:t>
      </w:r>
    </w:p>
    <w:p>
      <w:pPr>
        <w:pStyle w:val="Normal"/>
        <w:numPr>
          <w:ilvl w:val="0"/>
          <w:numId w:val="3"/>
        </w:numPr>
        <w:spacing w:lineRule="auto" w:line="288"/>
        <w:ind w:left="1287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ть в бюджет Хохольского муниципального района Воронежской области средства иных межбюджетных трансфертов бюджетам сельских поселения на содержание действующей сети автомобильных дорог общего пользования израсходованные не по целевому назначению в сумме 30000 рублей в порядке установленном ст.242 Бюджетного Кодекса РФ и приказом финансового отдела администрации Хохольского муниципального района Воронежской области № 32 О/Д от 13 декабря 2019 года.</w:t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Предлагаю рассмотреть предписание об устранении нарушений бюджетного законодательства и возмещении причиненного ущерба и в срок до 1 июля 2020 года провести необходимые мероприятия.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ок до 5 июля 2020 года  направить в финансовый отдел администрации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указанного предписания финансовый отдел администрации Хохольского муниципального района Воронежской области оставляет за собой право применить бюджетные меры принуж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писа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u w:val="non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45:00Z</dcterms:created>
  <dc:creator>obp_baa</dc:creator>
  <dc:description/>
  <dc:language>en-US</dc:language>
  <cp:lastModifiedBy>buh2</cp:lastModifiedBy>
  <cp:lastPrinted>2020-05-29T12:09:00Z</cp:lastPrinted>
  <dcterms:modified xsi:type="dcterms:W3CDTF">2020-05-29T09:09:00Z</dcterms:modified>
  <cp:revision>3</cp:revision>
  <dc:subject/>
  <dc:title/>
</cp:coreProperties>
</file>