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3.gif" ContentType="image/gif"/>
  <Override PartName="/word/media/image34.gif" ContentType="image/gif"/>
  <Override PartName="/word/media/image35.gif" ContentType="image/gif"/>
  <Override PartName="/word/media/image40.png" ContentType="image/png"/>
  <Override PartName="/word/media/image37.jpeg" ContentType="image/jpeg"/>
  <Override PartName="/word/media/image13.png" ContentType="image/png"/>
  <Override PartName="/word/media/image36.gif" ContentType="image/gif"/>
  <Override PartName="/word/media/image41.png" ContentType="image/png"/>
  <Override PartName="/word/media/image39.wmf" ContentType="image/x-wmf"/>
  <Override PartName="/word/media/image31.jpeg" ContentType="image/jpeg"/>
  <Override PartName="/word/media/image43.png" ContentType="image/png"/>
  <Override PartName="/word/media/image44.png" ContentType="image/png"/>
  <Override PartName="/word/media/image38.gif" ContentType="image/gif"/>
  <Override PartName="/word/media/image4.wmf" ContentType="image/x-wmf"/>
  <Override PartName="/word/media/image45.png" ContentType="image/png"/>
  <Override PartName="/word/media/image46.png" ContentType="image/png"/>
  <Override PartName="/word/media/image11.png" ContentType="image/png"/>
  <Override PartName="/word/media/image30.jpeg" ContentType="image/jpeg"/>
  <Override PartName="/word/media/image9.png" ContentType="image/png"/>
  <Override PartName="/word/media/image8.png" ContentType="image/png"/>
  <Override PartName="/word/media/image28.gif" ContentType="image/gif"/>
  <Override PartName="/word/media/image7.png" ContentType="image/png"/>
  <Override PartName="/word/media/image27.gif" ContentType="image/gif"/>
  <Override PartName="/word/media/image6.png" ContentType="image/png"/>
  <Override PartName="/word/media/image10.png" ContentType="image/png"/>
  <Override PartName="/word/media/image47.png" ContentType="image/png"/>
  <Override PartName="/word/media/image5.png" ContentType="image/png"/>
  <Override PartName="/word/media/image3.wmf" ContentType="image/x-wmf"/>
  <Override PartName="/word/media/image2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04» июня  2020 г.                                                                         № 19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роверки целевого использования бюджетных ассигнований, выделенных из районного бюджета в 2019 году администрации Петинского сельского поселения Хохоль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94.6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роверки целевого использования бюджетных ассигнований, выделенных из районного бюджета в 2019 году администрации Петинского сельского поселения Хохоль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, утвержденного приказом финансового отдела администрации Хохольского  муниципального района  от 5 декабря  2019г № 28/ОД провести плановую камеральную проверку:</w:t>
      </w:r>
    </w:p>
    <w:p>
      <w:pPr>
        <w:pStyle w:val="21"/>
        <w:numPr>
          <w:ilvl w:val="0"/>
          <w:numId w:val="9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верки – администрация Петинского сельского поселения Хохольского муниципального района Воронежской области, сокращенно – администрация Петинского сельского поселения.</w:t>
      </w:r>
    </w:p>
    <w:p>
      <w:pPr>
        <w:pStyle w:val="21"/>
        <w:numPr>
          <w:ilvl w:val="0"/>
          <w:numId w:val="9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Предмет проверки – целевое использование бюджетных ассигнований, выделенных из районного бюджета в 2019 году администрации Петинского сельского поселения Хохольского муниципального района Воронежской области.</w:t>
      </w:r>
    </w:p>
    <w:p>
      <w:pPr>
        <w:pStyle w:val="21"/>
        <w:numPr>
          <w:ilvl w:val="0"/>
          <w:numId w:val="9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21"/>
        <w:numPr>
          <w:ilvl w:val="0"/>
          <w:numId w:val="9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Утвердить состав комиссии: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240"/>
        <w:ind w:left="1134" w:hanging="0"/>
        <w:jc w:val="both"/>
        <w:rPr/>
      </w:pPr>
      <w:r>
        <w:rPr>
          <w:sz w:val="28"/>
          <w:szCs w:val="28"/>
        </w:rPr>
        <w:t>Степанова  Людмила Васильевна – начальник сектора по бюджету;</w:t>
      </w:r>
    </w:p>
    <w:p>
      <w:pPr>
        <w:pStyle w:val="21"/>
        <w:spacing w:lineRule="auto" w:line="24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жанкина Оксана Владимировна – старший инспектор по бюджету.</w:t>
      </w:r>
    </w:p>
    <w:p>
      <w:pPr>
        <w:pStyle w:val="21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рограмму проверки согласно приложения 1 к данному приказу.</w:t>
      </w:r>
    </w:p>
    <w:p>
      <w:pPr>
        <w:pStyle w:val="21"/>
        <w:numPr>
          <w:ilvl w:val="0"/>
          <w:numId w:val="6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начала проведения проверки: с момента предоставления документов.</w:t>
      </w:r>
    </w:p>
    <w:p>
      <w:pPr>
        <w:pStyle w:val="21"/>
        <w:numPr>
          <w:ilvl w:val="0"/>
          <w:numId w:val="6"/>
        </w:numPr>
        <w:spacing w:lineRule="auto" w:line="240"/>
        <w:ind w:left="1134" w:hanging="425"/>
        <w:jc w:val="both"/>
        <w:rPr/>
      </w:pPr>
      <w:r>
        <w:rPr>
          <w:sz w:val="28"/>
          <w:szCs w:val="28"/>
        </w:rPr>
        <w:t>Дата окончания проведения проверки: через 15 дней с начала проведения проверки.</w:t>
      </w:r>
    </w:p>
    <w:p>
      <w:pPr>
        <w:pStyle w:val="21"/>
        <w:numPr>
          <w:ilvl w:val="0"/>
          <w:numId w:val="6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1 января 2019 года по 1 января 2020 года.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актом.</w:t>
      </w:r>
    </w:p>
    <w:p>
      <w:pPr>
        <w:pStyle w:val="21"/>
        <w:numPr>
          <w:ilvl w:val="0"/>
          <w:numId w:val="6"/>
        </w:numPr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04.06.2020г. №  19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Петин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5"/>
        </w:numPr>
        <w:spacing w:lineRule="auto" w:line="312"/>
        <w:rPr/>
      </w:pPr>
      <w:r>
        <w:rPr>
          <w:sz w:val="28"/>
          <w:szCs w:val="28"/>
        </w:rPr>
        <w:t>Проверка соответствия финансово-хозяйственных операций целевому направлению, выделенных бюджетных ассигнований.</w:t>
      </w:r>
    </w:p>
    <w:p>
      <w:pPr>
        <w:pStyle w:val="Normal"/>
        <w:numPr>
          <w:ilvl w:val="0"/>
          <w:numId w:val="5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Отражение выделенных бюджетных ассигнований из районного бюджета в бюджетной росписи и бюджетных сметах.</w:t>
      </w:r>
    </w:p>
    <w:p>
      <w:pPr>
        <w:pStyle w:val="Normal"/>
        <w:numPr>
          <w:ilvl w:val="0"/>
          <w:numId w:val="5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классификации нормативно-правовым актам и содержанию финансово-хозяйственной операции.</w:t>
      </w:r>
    </w:p>
    <w:p>
      <w:pPr>
        <w:pStyle w:val="Normal"/>
        <w:numPr>
          <w:ilvl w:val="0"/>
          <w:numId w:val="5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наличие неиспользованных остатков и возврата их в районный бюджет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9F1102"/>
          <w:sz w:val="18"/>
          <w:szCs w:val="18"/>
        </w:rPr>
        <w:drawing>
          <wp:inline distT="0" distB="0" distL="0" distR="0">
            <wp:extent cx="1779905" cy="570230"/>
            <wp:effectExtent l="0" t="0" r="0" b="0"/>
            <wp:docPr id="3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9F1102"/>
          <w:sz w:val="18"/>
          <w:szCs w:val="18"/>
        </w:rPr>
      </w:pPr>
      <w:hyperlink r:id="rId5">
        <w:r>
          <w:rPr>
            <w:rStyle w:val="InternetLink"/>
            <w:rFonts w:cs="Comic Sans MS" w:ascii="Comic Sans MS" w:hAnsi="Comic Sans MS"/>
            <w:b/>
            <w:bCs/>
            <w:color w:val="9F1102"/>
            <w:sz w:val="18"/>
            <w:szCs w:val="18"/>
          </w:rPr>
          <w:t>Китайские автомобили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6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Chery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7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Geely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8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Haval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9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Lifan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0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Changan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1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Dongfeng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2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FAW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3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Great Wall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4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Zotye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5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Brilliance</w:t>
        </w:r>
      </w:hyperlink>
    </w:p>
    <w:p>
      <w:pPr>
        <w:pStyle w:val="Normal"/>
        <w:numPr>
          <w:ilvl w:val="0"/>
          <w:numId w:val="8"/>
        </w:numPr>
        <w:shd w:fill="9F1102" w:val="clear"/>
        <w:spacing w:lineRule="atLeast" w:line="0" w:before="0" w:after="28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6">
        <w:r>
          <w:rPr>
            <w:rStyle w:val="InternetLink"/>
            <w:rFonts w:cs="Verdana" w:ascii="Verdana" w:hAnsi="Verdana"/>
            <w:b/>
            <w:bCs/>
            <w:color w:val="FFFFFF"/>
            <w:sz w:val="17"/>
            <w:szCs w:val="17"/>
          </w:rPr>
          <w:t>Другие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Главная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Форумы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19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Отзывы владельцев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0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Статьи, краш-тесты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1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Фото</w:t>
        </w:r>
      </w:hyperlink>
      <w:r>
        <w:rPr>
          <w:rFonts w:cs="Verdana" w:ascii="Verdana" w:hAnsi="Verdana"/>
          <w:color w:val="000000"/>
          <w:sz w:val="18"/>
          <w:szCs w:val="18"/>
        </w:rPr>
        <w:t>, </w:t>
      </w:r>
      <w:hyperlink r:id="rId2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Видео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3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Дилеры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4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Документация</w:t>
        </w:r>
      </w:hyperlink>
      <w:r>
        <w:rPr>
          <w:rFonts w:cs="Verdana" w:ascii="Verdana" w:hAnsi="Verdana"/>
          <w:color w:val="000000"/>
          <w:sz w:val="18"/>
          <w:szCs w:val="18"/>
        </w:rPr>
        <w:t>, </w:t>
      </w:r>
      <w:hyperlink r:id="rId25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Wiki</w:t>
        </w:r>
      </w:hyperlink>
    </w:p>
    <w:p>
      <w:pPr>
        <w:pStyle w:val="Normal"/>
        <w:numPr>
          <w:ilvl w:val="0"/>
          <w:numId w:val="3"/>
        </w:numPr>
        <w:shd w:fill="F0C827" w:val="clear"/>
        <w:spacing w:lineRule="atLeast" w:line="234" w:before="0" w:after="28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6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Запчасти</w:t>
        </w:r>
      </w:hyperlink>
      <w:r>
        <w:rPr>
          <w:rFonts w:cs="Verdana" w:ascii="Verdana" w:hAnsi="Verdana"/>
          <w:color w:val="000000"/>
          <w:sz w:val="18"/>
          <w:szCs w:val="18"/>
        </w:rPr>
        <w:t>, </w:t>
      </w:r>
      <w:hyperlink r:id="rId27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сервис</w:t>
        </w:r>
      </w:hyperlink>
    </w:p>
    <w:p>
      <w:pPr>
        <w:pStyle w:val="Normal"/>
        <w:numPr>
          <w:ilvl w:val="0"/>
          <w:numId w:val="2"/>
        </w:numPr>
        <w:shd w:fill="F0C827" w:val="clear"/>
        <w:spacing w:lineRule="atLeast" w:line="234" w:before="0" w:after="28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Каталог автомобилей</w:t>
        </w:r>
      </w:hyperlink>
    </w:p>
    <w:p>
      <w:pPr>
        <w:pStyle w:val="Normal"/>
        <w:numPr>
          <w:ilvl w:val="0"/>
          <w:numId w:val="4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29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Легковые</w:t>
        </w:r>
      </w:hyperlink>
    </w:p>
    <w:p>
      <w:pPr>
        <w:pStyle w:val="Normal"/>
        <w:numPr>
          <w:ilvl w:val="0"/>
          <w:numId w:val="4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30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Кроссоверы</w:t>
        </w:r>
      </w:hyperlink>
    </w:p>
    <w:p>
      <w:pPr>
        <w:pStyle w:val="Normal"/>
        <w:numPr>
          <w:ilvl w:val="0"/>
          <w:numId w:val="4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31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Внедорожники</w:t>
        </w:r>
      </w:hyperlink>
    </w:p>
    <w:p>
      <w:pPr>
        <w:pStyle w:val="Normal"/>
        <w:numPr>
          <w:ilvl w:val="0"/>
          <w:numId w:val="4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3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Автобусы</w:t>
        </w:r>
      </w:hyperlink>
      <w:r>
        <w:rPr>
          <w:rFonts w:cs="Verdana" w:ascii="Verdana" w:hAnsi="Verdana"/>
          <w:color w:val="000000"/>
          <w:sz w:val="18"/>
          <w:szCs w:val="18"/>
        </w:rPr>
        <w:t>, </w:t>
      </w:r>
      <w:hyperlink r:id="rId33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грузовики</w:t>
        </w:r>
      </w:hyperlink>
    </w:p>
    <w:p>
      <w:pPr>
        <w:pStyle w:val="Normal"/>
        <w:numPr>
          <w:ilvl w:val="0"/>
          <w:numId w:val="4"/>
        </w:numPr>
        <w:shd w:fill="F0C827" w:val="clear"/>
        <w:spacing w:lineRule="atLeast" w:line="234" w:before="0" w:after="28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34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Электромобили</w:t>
        </w:r>
      </w:hyperlink>
    </w:p>
    <w:p>
      <w:pPr>
        <w:pStyle w:val="Normal"/>
        <w:numPr>
          <w:ilvl w:val="0"/>
          <w:numId w:val="7"/>
        </w:numPr>
        <w:shd w:fill="F0C827" w:val="clear"/>
        <w:spacing w:lineRule="atLeast" w:line="234" w:before="0" w:after="0"/>
        <w:ind w:left="0" w:hanging="360"/>
        <w:rPr>
          <w:rFonts w:ascii="Verdana" w:hAnsi="Verdana" w:cs="Verdana"/>
          <w:color w:val="000000"/>
          <w:sz w:val="18"/>
          <w:szCs w:val="18"/>
        </w:rPr>
      </w:pPr>
      <w:hyperlink r:id="rId35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Статистика продаж</w:t>
        </w:r>
      </w:hyperlink>
    </w:p>
    <w:p>
      <w:pPr>
        <w:pStyle w:val="Normal"/>
        <w:numPr>
          <w:ilvl w:val="0"/>
          <w:numId w:val="7"/>
        </w:numPr>
        <w:shd w:fill="F0C827" w:val="clear"/>
        <w:spacing w:lineRule="atLeast" w:line="234" w:before="0" w:after="280"/>
        <w:ind w:left="0" w:hanging="360"/>
        <w:rPr/>
      </w:pPr>
      <w:hyperlink r:id="rId36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Иностранные бренды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7"/>
      </w:tblGrid>
      <w:tr>
        <w:trPr/>
        <w:tc>
          <w:tcPr>
            <w:tcW w:w="963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24"/>
                        <w:szCs w:val="24"/>
                      </w:rPr>
                      <w:t>Поиск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3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Правила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39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Пользователи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0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Клуб на карте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Все последние сообщения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2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Все последние темы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3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Архив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24"/>
                        <w:szCs w:val="24"/>
                      </w:rPr>
                      <w:t>Внимание новичкам!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</w:t>
                  </w:r>
                  <w:hyperlink r:id="rId45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Регистрация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6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Профиль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Все мои сообщения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8" w:tgtFrame="_blank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Личные сообщения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•  </w:t>
                  </w:r>
                  <w:hyperlink r:id="rId49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Вход</w:t>
                    </w:r>
                  </w:hyperlink>
                </w:p>
                <w:tbl>
                  <w:tblPr>
                    <w:tblW w:w="10172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0172"/>
                  </w:tblGrid>
                  <w:tr>
                    <w:trPr/>
                    <w:tc>
                      <w:tcPr>
                        <w:tcW w:w="1017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17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24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 w:val="24"/>
                <w:szCs w:val="24"/>
              </w:rPr>
              <w:t>﻿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hyperlink r:id="rId50">
                    <w:r>
                      <w:rPr>
                        <w:rStyle w:val="InternetLink"/>
                        <w:rFonts w:cs="Trebuchet MS" w:ascii="Trebuchet MS" w:hAnsi="Trebuchet MS"/>
                        <w:b/>
                        <w:bCs/>
                        <w:color w:val="9F1102"/>
                        <w:sz w:val="27"/>
                        <w:szCs w:val="27"/>
                      </w:rPr>
                      <w:t>Ключ зажигания. Брелок штатной сигналки. Головоломка?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На страницу </w:t>
                  </w:r>
                  <w:hyperlink r:id="rId51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5"/>
                        <w:szCs w:val="15"/>
                      </w:rPr>
                      <w:t>1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</w:t>
                  </w:r>
                  <w:hyperlink r:id="rId5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5"/>
                        <w:szCs w:val="15"/>
                      </w:rPr>
                      <w:t>Пред.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                                           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0.9pt;height:17.9pt" type="#_x0000_t75"/>
                      <w:control r:id="rId53" w:name="DefaultOcxName" w:shapeid="control_shape_0"/>
                    </w:objec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</w:t>
                  </w:r>
                  <w:hyperlink r:id="rId5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5"/>
                        <w:szCs w:val="15"/>
                      </w:rPr>
                      <w:t>След.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</w:t>
                  </w:r>
                  <w:hyperlink r:id="rId5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5"/>
                        <w:szCs w:val="15"/>
                      </w:rPr>
                      <w:t>47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4"/>
                <w:szCs w:val="24"/>
              </w:rPr>
            </w:pP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object w:dxaOrig="247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23.75pt;height:18pt" filled="f" o:ole="">
                        <v:imagedata r:id="rId57" o:title=""/>
                      </v:shape>
                      <o:OLEObject Type="Embed" ProgID="" ShapeID="ole_rId56" DrawAspect="Content" ObjectID="_1099025731" r:id="rId56"/>
                    </w:objec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t> 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object w:dxaOrig="1365" w:dyaOrig="45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68.25pt;height:22.5pt" filled="f" o:ole="">
                        <v:imagedata r:id="rId59" o:title=""/>
                      </v:shape>
                      <o:OLEObject Type="Embed" ProgID="" ShapeID="ole_rId58" DrawAspect="Content" ObjectID="_385443150" r:id="rId58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hd w:fill="F5E0E0" w:val="clear"/>
                    <w:rPr>
                      <w:rFonts w:ascii="Verdana" w:hAnsi="Verdana" w:cs="Verdana"/>
                      <w:sz w:val="24"/>
                      <w:szCs w:val="24"/>
                    </w:rPr>
                  </w:pPr>
                  <w:hyperlink r:id="rId60" w:tgtFrame="_blank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Магазины запчастей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t>   </w:t>
                  </w:r>
                  <w:hyperlink r:id="rId61" w:tgtFrame="_blank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530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236" t="-236" r="-236" b="-2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53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На карте</w:t>
                    </w:r>
                  </w:hyperlink>
                </w:p>
                <w:p>
                  <w:pPr>
                    <w:pStyle w:val="Normal"/>
                    <w:shd w:fill="F5E0E0" w:val="clear"/>
                    <w:rPr>
                      <w:rFonts w:ascii="Verdana" w:hAnsi="Verdana" w:cs="Verdana"/>
                      <w:sz w:val="24"/>
                      <w:szCs w:val="24"/>
                    </w:rPr>
                  </w:pPr>
                  <w:hyperlink r:id="rId63" w:tgtFrame="_blank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Документация</w:t>
                    </w:r>
                  </w:hyperlink>
                </w:p>
                <w:p>
                  <w:pPr>
                    <w:pStyle w:val="Normal"/>
                    <w:shd w:fill="F5E0E0" w:val="clear"/>
                    <w:rPr>
                      <w:rFonts w:ascii="Verdana" w:hAnsi="Verdana" w:cs="Verdana"/>
                      <w:sz w:val="24"/>
                      <w:szCs w:val="24"/>
                    </w:rPr>
                  </w:pPr>
                  <w:hyperlink r:id="rId64" w:tgtFrame="_blank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1493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236" t="-314" r="-236" b="-3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Вики-справочник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4"/>
                <w:szCs w:val="24"/>
              </w:rPr>
            </w:pP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23"/>
              <w:gridCol w:w="6620"/>
              <w:gridCol w:w="196"/>
            </w:tblGrid>
            <w:tr>
              <w:trPr/>
              <w:tc>
                <w:tcPr>
                  <w:tcW w:w="28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9F1102"/>
                      <w:sz w:val="17"/>
                      <w:szCs w:val="17"/>
                    </w:rPr>
                    <w:drawing>
                      <wp:inline distT="0" distB="0" distL="0" distR="0">
                        <wp:extent cx="723900" cy="238125"/>
                        <wp:effectExtent l="0" t="0" r="0" b="0"/>
                        <wp:docPr id="6" name="Image4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0" t="-151" r="-5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   </w:t>
                  </w:r>
                  <w:hyperlink r:id="rId6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7"/>
                        <w:szCs w:val="17"/>
                      </w:rPr>
                      <w:t>Все форумы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 » </w:t>
                  </w:r>
                  <w:hyperlink r:id="rId6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7"/>
                        <w:szCs w:val="17"/>
                      </w:rPr>
                      <w:t>Chery Tiggo</w:t>
                    </w:r>
                  </w:hyperlink>
                </w:p>
              </w:tc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4"/>
                <w:szCs w:val="24"/>
              </w:rPr>
            </w:pP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89"/>
              <w:gridCol w:w="7850"/>
            </w:tblGrid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2" w:space="0" w:color="FFFFFF"/>
                    <w:left w:val="single" w:sz="6" w:space="0" w:color="FFFFFF"/>
                    <w:bottom w:val="single" w:sz="2" w:space="0" w:color="FFFFFF"/>
                    <w:right w:val="single" w:sz="2" w:space="0" w:color="FFFFFF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B572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B572"/>
                      <w:sz w:val="18"/>
                      <w:szCs w:val="18"/>
                    </w:rPr>
                    <w:t>Автор</w:t>
                  </w:r>
                </w:p>
              </w:tc>
              <w:tc>
                <w:tcPr>
                  <w:tcW w:w="7850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6" w:space="0" w:color="FFFFFF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B572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B572"/>
                      <w:sz w:val="18"/>
                      <w:szCs w:val="18"/>
                    </w:rPr>
                    <w:t>Сообщение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0" w:name="27047"/>
                  <w:bookmarkEnd w:id="0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qwwerty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70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4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5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6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8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</w:t>
                    <w:br/>
                    <w:t>Откуда: Москва, Водный Стадион</w:t>
                    <w:br/>
                    <w:t>Сообщения: 515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9" name="plusminusUD270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lusminusUD270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5"/>
                    <w:gridCol w:w="2055"/>
                  </w:tblGrid>
                  <w:tr>
                    <w:trPr/>
                    <w:tc>
                      <w:tcPr>
                        <w:tcW w:w="5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20" name="Image17" descr="">
                                <a:hlinkClick xmlns:a="http://schemas.openxmlformats.org/drawingml/2006/main" r:id="rId8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7" descr="">
                                        <a:hlinkClick r:id="rId8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4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18 Nov 2006 19:01</w:t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Ключ зажигания. Брелок штатной сигналки. Головоломка?</w:t>
                        </w:r>
                      </w:p>
                    </w:tc>
                    <w:tc>
                      <w:tcPr>
                        <w:tcW w:w="205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86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2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Разобрал ключ зажигания, вытащил эл схему центрального замка. После чего, при помощи фонарика исследовал внутренности корпуса. Там больше ничего нет! Имеется небольшая щель вглубь корпуса, которая, возможно, предназначена для таблетки-иммобилайзера, но там ничего нет.</w:t>
                          <w:br/>
                          <w:br/>
                          <w:t>____________________________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FF"/>
                            <w:sz w:val="27"/>
                            <w:szCs w:val="27"/>
                          </w:rPr>
                          <w:t>ответ </w:t>
                        </w:r>
                        <w:r>
                          <w:rPr>
                            <w:rFonts w:cs="Verdana" w:ascii="Verdana" w:hAnsi="Verdana"/>
                          </w:rPr>
                          <w:t>___________________________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FF"/>
                            <w:sz w:val="36"/>
                            <w:szCs w:val="36"/>
                          </w:rPr>
                          <w:t>тигго 2.4 - иммобилайзера НЕТ</w:t>
                          <w:br/>
                          <w:t>тигго 1.8 калининград - иммобилайзер ЕСТЬ</w:t>
                          <w:br/>
                          <w:t>тигго 1.8 Тагаз - иммобилайзер ЕСТЬ</w:t>
                          <w:br/>
                          <w:t>тигго 2.0 акпп китай - иммобилайзер ЕСТЬ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87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" w:name="1413767"/>
                  <w:bookmarkEnd w:id="1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сергей-УФА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8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2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3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3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3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3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0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3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723900"/>
                        <wp:effectExtent l="0" t="0" r="0" b="0"/>
                        <wp:docPr id="35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47" t="-50" r="-47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ниссан х-трейл 2.0 бензин</w:t>
                    <w:br/>
                    <w:t>Откуда: УФА</w:t>
                    <w:br/>
                    <w:t>Сообщения: 3012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36" name="plusminusUD14137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lusminusUD14137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74"/>
                    <w:gridCol w:w="4186"/>
                  </w:tblGrid>
                  <w:tr>
                    <w:trPr/>
                    <w:tc>
                      <w:tcPr>
                        <w:tcW w:w="35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37" name="Image32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0 Apr 2012 23:20</w:t>
                        </w:r>
                      </w:p>
                    </w:tc>
                    <w:tc>
                      <w:tcPr>
                        <w:tcW w:w="418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106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3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KAIMAN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Произвел замену блок ISU, в результате перестала работать штатная сигнализация. Центральный работает с ключа, а вот дистанционно с кнопки нифига... может кто сталкивался с такой проблемой? Или кто, что посоветует?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t>тут пару страниц назад чел прописал ключ......алгорим выложил</w:t>
                          <w:br/>
                          <w:t>может тебе поможет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39" name="plusminus14137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plusminus14137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10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2" w:name="1413778"/>
                  <w:bookmarkEnd w:id="2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KAIMAN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109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0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1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2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3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4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5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6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7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48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49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9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561975"/>
                        <wp:effectExtent l="0" t="0" r="0" b="0"/>
                        <wp:docPr id="50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7" t="-64" r="-47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 Т11</w:t>
                    <w:br/>
                    <w:t>Откуда: Новороссийск</w:t>
                    <w:br/>
                    <w:t>Сообщения: 47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51" name="plusminusUD14137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lusminusUD14137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60"/>
                    <w:gridCol w:w="4200"/>
                  </w:tblGrid>
                  <w:tr>
                    <w:trPr/>
                    <w:tc>
                      <w:tcPr>
                        <w:tcW w:w="3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52" name="Image44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Image44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0 Apr 2012 23:33</w:t>
                        </w:r>
                      </w:p>
                    </w:tc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124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5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alexpenza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Люди ВСЕМ СПАСИБО!!! пробывал по разному перепрограмировать получилось только вот так--садишься в машину закрываешь дверь нажимаешь на брелке открытие вставляешь в замок не отпуская кнопки включаешь и 5 сек и выключаешь зажиганиеи о чудо слышишь волшебный звук закрытия дверей!!!!!все ок!!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t>Воспользуюсь вашим советом.... по результату отпишусь.</w:t>
                          <w:br/>
                          <w:t>Сергею-Уфа, спасибо за подсказку.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54" name="plusminus14137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plusminus14137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126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3" w:name="1413839"/>
                  <w:bookmarkEnd w:id="3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сергей-УФА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127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55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56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57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58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59" name="Image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60" name="Image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61" name="Image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62" name="Image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63" name="Image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64" name="Image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7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65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8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66" name="Image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9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67" name="Image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723900"/>
                        <wp:effectExtent l="0" t="0" r="0" b="0"/>
                        <wp:docPr id="6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47" t="-50" r="-47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ниссан х-трейл 2.0 бензин</w:t>
                    <w:br/>
                    <w:t>Откуда: УФА</w:t>
                    <w:br/>
                    <w:t>Сообщения: 3012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69" name="plusminusUD14138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plusminusUD14138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71"/>
                    <w:gridCol w:w="4089"/>
                  </w:tblGrid>
                  <w:tr>
                    <w:trPr/>
                    <w:tc>
                      <w:tcPr>
                        <w:tcW w:w="36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70" name="Image59" descr="">
                                <a:hlinkClick xmlns:a="http://schemas.openxmlformats.org/drawingml/2006/main" r:id="rId14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>
                                        <a:hlinkClick r:id="rId14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1 Apr 2012 07:31</w:t>
                        </w:r>
                      </w:p>
                    </w:tc>
                    <w:tc>
                      <w:tcPr>
                        <w:tcW w:w="408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145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7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на самом деле в этой теме есть ещё советы как прописать ключ</w:t>
                          <w:br/>
                          <w:t>просто этот самый близкий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72" name="plusminus14138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plusminus14138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147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4" w:name="1415233"/>
                  <w:bookmarkEnd w:id="4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Mokey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14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3" name="Image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4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5" name="Image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6" name="Image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7" name="Image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8" name="Image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79" name="Image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80" name="Image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81" name="Image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82" name="Image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8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83" name="Image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9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84" name="Image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0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570230"/>
                        <wp:effectExtent l="0" t="0" r="0" b="0"/>
                        <wp:docPr id="8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 2,4</w:t>
                    <w:br/>
                    <w:t>Откуда: Москва, Орехово-Борисово Северное</w:t>
                    <w:br/>
                    <w:t>Сообщения: 321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86" name="plusminusUD1415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plusminusUD1415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2"/>
                    <w:gridCol w:w="4118"/>
                  </w:tblGrid>
                  <w:tr>
                    <w:trPr/>
                    <w:tc>
                      <w:tcPr>
                        <w:tcW w:w="36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87" name="Image73" descr="">
                                <a:hlinkClick xmlns:a="http://schemas.openxmlformats.org/drawingml/2006/main" r:id="rId16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3" descr="">
                                        <a:hlinkClick r:id="rId16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3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3 Apr 2012 09:53</w:t>
                        </w:r>
                      </w:p>
                    </w:tc>
                    <w:tc>
                      <w:tcPr>
                        <w:tcW w:w="41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165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8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Мне не помог ниодин из методов, к сожалению. Так и лежит второй ключ непрописанный.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89" name="plusminus14152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plusminus14152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6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167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5" w:name="1437291"/>
                  <w:bookmarkEnd w:id="5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SAMlex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16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0" name="Image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1" name="Image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2" name="Image7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7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3" name="Image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4" name="Image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5" name="Image7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7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6" name="Image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97" name="Image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647065"/>
                        <wp:effectExtent l="0" t="0" r="0" b="0"/>
                        <wp:docPr id="98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47" t="-56" r="-47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647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Vortex Tingo 1.8 MT</w:t>
                    <w:br/>
                    <w:t>Откуда: NN</w:t>
                    <w:br/>
                    <w:t>Сообщения: 76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99" name="plusminusUD14372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plusminusUD14372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14"/>
                    <w:gridCol w:w="4146"/>
                  </w:tblGrid>
                  <w:tr>
                    <w:trPr/>
                    <w:tc>
                      <w:tcPr>
                        <w:tcW w:w="3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00" name="Image83" descr="">
                                <a:hlinkClick xmlns:a="http://schemas.openxmlformats.org/drawingml/2006/main" r:id="rId18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3" descr="">
                                        <a:hlinkClick r:id="rId18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9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6 May 2012 11:26</w:t>
                        </w:r>
                      </w:p>
                    </w:tc>
                    <w:tc>
                      <w:tcPr>
                        <w:tcW w:w="414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181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0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села батарейка... пару месяцев не мог поменять 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89230" cy="227330"/>
                              <wp:effectExtent l="0" t="0" r="0" b="0"/>
                              <wp:docPr id="102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2"/>
                                      <a:srcRect l="-189" t="-157" r="-189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...</w:t>
                          <w:br/>
                          <w:t>когда купил новую батарейку, оказалось что ЦЗ не срабатывает на нажатие кнопок. пробовал прописать ключ заново указанными способами</w:t>
                        </w:r>
                      </w:p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T11-SB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да в самом ключе менял.</w:t>
                                <w:br/>
                                <w:t>как программируется:</w:t>
                                <w:br/>
                                <w:t>1. заменил батарейку</w:t>
                                <w:br/>
                                <w:t>2. вставил ключ в зажигание</w:t>
                                <w:br/>
                                <w:t>3. повернул ключ, когда все лампы загорятся на панели (чек, масло, акомм) и писк что ремень не пристегнут.</w:t>
                                <w:br/>
                                <w:t>4. но не заводим!</w:t>
                                <w:br/>
                                <w:t>5. в этом режиме нажимаем на кнопку закрытие двери около 0,5-1 минуты не отпуская</w:t>
                                <w:br/>
                                <w:t>6. через 0,5-1 минуты двери срабатывают на закрытие, иммобилайзер запрограммирован</w:t>
                                <w:br/>
                                <w:t>в сервисе за это берут 500руб. а батарейка стоит 10руб. и пара минут работы))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br/>
                          <w:t>НЕ СРАБОТАЛО</w:t>
                        </w:r>
                      </w:p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Alcher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Удерживая кнопку закрывания на брелке, вставляем в замок зажигания и медленно плавно поварачиваем на первую и вторую позицию , не отпуская кнопку брелка и также медленно обратно , вынимаем из замка зажигания и всё должно заработать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t>НЕ СРАБОТАЛО</w:t>
                          <w:br/>
                          <w:br/>
                          <w:t>после этого сделал следующее нажал кнопку включения ЦЗ и плавно включил зажигание, при включенном зажигании несколько раз нажал на кнопки закрытия открытия, выключил зажигание, вытащил ключ из замка зажигания</w:t>
                          <w:br/>
                          <w:t>- ЗАРАБОТАЛО!!!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183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6" w:name="1486061"/>
                  <w:bookmarkEnd w:id="6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OneBar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184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3" name="Image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Image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4" name="Image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4" name="Image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5" name="Image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6" name="Image8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6" name="Image8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7" name="Image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Image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8" name="Image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09" name="Image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10" name="Image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0" name="Image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11" name="Image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12" name="Image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2" name="Image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4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13" name="Image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Image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5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Renault Duster Privilege 2,0 4x4</w:t>
                    <w:br/>
                    <w:t>Откуда: Курск</w:t>
                    <w:br/>
                    <w:t>Сообщения: 942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14" name="plusminusUD14860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plusminusUD14860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58"/>
                    <w:gridCol w:w="4202"/>
                  </w:tblGrid>
                  <w:tr>
                    <w:trPr/>
                    <w:tc>
                      <w:tcPr>
                        <w:tcW w:w="35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15" name="Image96" descr="">
                                <a:hlinkClick xmlns:a="http://schemas.openxmlformats.org/drawingml/2006/main" r:id="rId19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6" descr="">
                                        <a:hlinkClick r:id="rId19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7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11 Aug 2012 23:03</w:t>
                        </w:r>
                      </w:p>
                    </w:tc>
                    <w:tc>
                      <w:tcPr>
                        <w:tcW w:w="420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199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1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</w:rPr>
                          <w:t>Сломался основной ключ-выкидушка, запасной я спрятал так, что не найду никак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189230" cy="227330"/>
                              <wp:effectExtent l="0" t="0" r="0" b="0"/>
                              <wp:docPr id="117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0"/>
                                      <a:srcRect l="-189" t="-157" r="-189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</w:rPr>
                          <w:t> Поэтому я приобрел пустую выкидушку T11-8CB6105330SP и отдал мастеру нарезать ее как мой ключ. Далее-вставляю внутрь ключа чип иммобилайзера T11-7900011, пробую заводить, а фигвам ! Попробовал завести с пустого старого ключа-все ок. Вспомнив, как где-то в этой теме человек писал про разборку ключа, отрываю эмблему чери, под ней винтик, открываем крышечку, опа, под ней еще один чип. См.фото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8000"/>
                            <w:sz w:val="14"/>
                            <w:szCs w:val="14"/>
                          </w:rPr>
                          <w:t>Добавлено спустя 4 минуты 48 секунд:</w:t>
                        </w:r>
                        <w:r>
                          <w:rPr>
                            <w:rFonts w:cs="Verdana" w:ascii="Verdana" w:hAnsi="Verdana"/>
                          </w:rPr>
                          <w:br/>
                          <w:br/>
                          <w:t>Детали отдельно друг от друга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8000"/>
                            <w:sz w:val="14"/>
                            <w:szCs w:val="14"/>
                          </w:rPr>
                          <w:t>Добавлено спустя 1 минуту 38 секунд:</w:t>
                        </w:r>
                        <w:r>
                          <w:rPr>
                            <w:rFonts w:cs="Verdana" w:ascii="Verdana" w:hAnsi="Verdana"/>
                          </w:rPr>
                          <w:br/>
                          <w:br/>
                          <w:t>Теперь я понял, где стоит деталь A15-3600023BM - чип иммобилайзера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8000"/>
                            <w:sz w:val="14"/>
                            <w:szCs w:val="14"/>
                          </w:rPr>
                          <w:t>Добавлено спустя 2 минуты 41 секунду:</w:t>
                        </w:r>
                        <w:r>
                          <w:rPr>
                            <w:rFonts w:cs="Verdana" w:ascii="Verdana" w:hAnsi="Verdana"/>
                          </w:rPr>
                          <w:br/>
                          <w:br/>
                          <w:t>Мой чип крупным планом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8000"/>
                            <w:sz w:val="14"/>
                            <w:szCs w:val="14"/>
                          </w:rPr>
                          <w:t>Добавлено спустя 11 минут 47 секунд:</w:t>
                        </w:r>
                        <w:r>
                          <w:rPr>
                            <w:rFonts w:cs="Verdana" w:ascii="Verdana" w:hAnsi="Verdana"/>
                          </w:rPr>
                          <w:br/>
                          <w:br/>
                          <w:t>Извините, баяны я пишу, оказывается все есть в теме, ладно, хоть фотки будут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189230" cy="227330"/>
                              <wp:effectExtent l="0" t="0" r="0" b="0"/>
                              <wp:docPr id="118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1"/>
                                      <a:srcRect l="-189" t="-157" r="-189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pict1.JPG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2723515" cy="3733165"/>
                              <wp:effectExtent l="0" t="0" r="0" b="0"/>
                              <wp:docPr id="119" name="Image99" descr="">
                                <a:hlinkClick xmlns:a="http://schemas.openxmlformats.org/drawingml/2006/main" r:id="rId20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99" descr="">
                                        <a:hlinkClick r:id="rId20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2"/>
                                      <a:srcRect l="-13" t="-10" r="-13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23515" cy="3733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Чип внутри ключа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pict2.JPG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5143500" cy="3513455"/>
                              <wp:effectExtent l="0" t="0" r="0" b="0"/>
                              <wp:docPr id="120" name="Image100" descr="">
                                <a:hlinkClick xmlns:a="http://schemas.openxmlformats.org/drawingml/2006/main" r:id="rId2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0" name="Image100" descr="">
                                        <a:hlinkClick r:id="rId2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4"/>
                                      <a:srcRect l="-7" t="-10" r="-7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43500" cy="3513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Детали отдельно друг от друга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pict3.JPG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571240" cy="2276475"/>
                              <wp:effectExtent l="0" t="0" r="0" b="0"/>
                              <wp:docPr id="121" name="Image101" descr="">
                                <a:hlinkClick xmlns:a="http://schemas.openxmlformats.org/drawingml/2006/main" r:id="rId2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1" name="Image101" descr="">
                                        <a:hlinkClick r:id="rId2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6"/>
                                      <a:srcRect l="-10" t="-16" r="-10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71240" cy="2276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0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7" w:name="1497489"/>
                  <w:bookmarkEnd w:id="7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sask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209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2" name="Image1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2" name="Image1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3" name="Image10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Image10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4" name="Image10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4" name="Image10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5" name="Image1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5" name="Image1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6" name="Image10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Image10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7" name="Image1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7" name="Image1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28" name="Image1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8" name="Image1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 2,4</w:t>
                    <w:br/>
                    <w:t>Откуда: Москва</w:t>
                    <w:br/>
                    <w:t>Сообщения: 1849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29" name="plusminusUD14974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plusminusUD14974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39"/>
                    <w:gridCol w:w="4121"/>
                  </w:tblGrid>
                  <w:tr>
                    <w:trPr/>
                    <w:tc>
                      <w:tcPr>
                        <w:tcW w:w="3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30" name="Image109" descr="">
                                <a:hlinkClick xmlns:a="http://schemas.openxmlformats.org/drawingml/2006/main" r:id="rId2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109" descr="">
                                        <a:hlinkClick r:id="rId2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8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31 Aug 2012 17:49</w:t>
                        </w:r>
                      </w:p>
                    </w:tc>
                    <w:tc>
                      <w:tcPr>
                        <w:tcW w:w="41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20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3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уронил в воду, высушил, батарейку поменял, лампочка не загорается, двери не открывает-закрывает, не работает, что делать?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21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8" w:name="1497530"/>
                  <w:bookmarkEnd w:id="8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коляколя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222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2" name="Image1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Image1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3" name="Image1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3" name="Image1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4" name="Image1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4" name="Image1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5" name="Image1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Image1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6" name="Image1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1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7" name="Image1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7" name="Image1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8" name="Image1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Image1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39" name="Image1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Image1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40" name="Image1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0" name="Image1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41" name="Image1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Image1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2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570230"/>
                        <wp:effectExtent l="0" t="0" r="0" b="0"/>
                        <wp:docPr id="142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48" t="-197" r="-148" b="-1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 2.4 4х2 калининград</w:t>
                    <w:br/>
                    <w:t>Откуда: питер</w:t>
                    <w:br/>
                    <w:t>Сообщения: 2922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43" name="plusminusUD14975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plusminusUD14975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07"/>
                    <w:gridCol w:w="4053"/>
                  </w:tblGrid>
                  <w:tr>
                    <w:trPr/>
                    <w:tc>
                      <w:tcPr>
                        <w:tcW w:w="37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44" name="Image121" descr="">
                                <a:hlinkClick xmlns:a="http://schemas.openxmlformats.org/drawingml/2006/main" r:id="rId23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4" name="Image121" descr="">
                                        <a:hlinkClick r:id="rId23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5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31 Aug 2012 19:10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37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4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sask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не работает, что делать?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t>купить новую начинку T11-7900011 или в ремонт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342900" cy="246380"/>
                              <wp:effectExtent l="0" t="0" r="0" b="0"/>
                              <wp:docPr id="146" name="Image1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6" name="Image1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8"/>
                                      <a:srcRect l="-105" t="-145" r="-105" b="-1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2463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147" name="plusminus14975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7" name="plusminus14975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9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40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9" w:name="1611078"/>
                  <w:bookmarkEnd w:id="9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Андрей К.С-Пб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Vortex Tingo</w:t>
                    <w:br/>
                    <w:t>Откуда: С-Петербург</w:t>
                    <w:br/>
                    <w:t>Сообщения: 6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48" name="plusminusUD16110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plusminusUD16110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7"/>
                    <w:gridCol w:w="2553"/>
                  </w:tblGrid>
                  <w:tr>
                    <w:trPr/>
                    <w:tc>
                      <w:tcPr>
                        <w:tcW w:w="5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49" name="Image123" descr="">
                                <a:hlinkClick xmlns:a="http://schemas.openxmlformats.org/drawingml/2006/main" r:id="rId24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9" name="Image123" descr="">
                                        <a:hlinkClick r:id="rId24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2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30 Dec 2012 14:26</w:t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Штатная сигнализация Шери Тигго.</w:t>
                        </w:r>
                      </w:p>
                    </w:tc>
                    <w:tc>
                      <w:tcPr>
                        <w:tcW w:w="255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44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5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Штатная сигнализация Шери Тигго имеет один мастер-ключ.Как можно сделать запасной брелок?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45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0" w:name="1630577"/>
                  <w:bookmarkEnd w:id="10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НиколаБол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Чери тигго 2,4 пер. привод.</w:t>
                    <w:br/>
                    <w:t>Откуда: Санкт-Петербург</w:t>
                    <w:br/>
                    <w:t>Сообщения: 12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51" name="plusminusUD16305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plusminusUD16305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50"/>
                    <w:gridCol w:w="4210"/>
                  </w:tblGrid>
                  <w:tr>
                    <w:trPr/>
                    <w:tc>
                      <w:tcPr>
                        <w:tcW w:w="3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52" name="Image124" descr="">
                                <a:hlinkClick xmlns:a="http://schemas.openxmlformats.org/drawingml/2006/main" r:id="rId2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Image124" descr="">
                                        <a:hlinkClick r:id="rId2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7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6 Jan 2013 18:09</w:t>
                        </w:r>
                      </w:p>
                    </w:tc>
                    <w:tc>
                      <w:tcPr>
                        <w:tcW w:w="421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49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5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Купил новый комплект ключа без иимо на тиггу 2,4л. в Исткоме на Энгельса в ноябре. Трижды обещали прописать брелок и по приезду посылали туда, куда космонавты не летают...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295910" cy="208280"/>
                              <wp:effectExtent l="0" t="0" r="0" b="0"/>
                              <wp:docPr id="154" name="Image1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4" name="Image1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0"/>
                                      <a:srcRect l="-122" t="-172" r="-122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910" cy="208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276860" cy="314960"/>
                              <wp:effectExtent l="0" t="0" r="0" b="0"/>
                              <wp:docPr id="155" name="Image1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5" name="Image1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1"/>
                                      <a:srcRect l="-130" t="-115" r="-130" b="-1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6860" cy="3149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</w:rPr>
                          <w:t> Танцы с вкл. зажигания, нажатием кнопочек и т.д. не дали результатов. Но!!! Сервисмен с Исткома требовал пин-код из пластиковой коробочки(4-х значный). Как его применить и прописать брелок???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52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1" w:name="1697195"/>
                  <w:bookmarkEnd w:id="11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wesome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253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56" name="Image1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6" name="Image1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57" name="Image1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1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58" name="Image1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8" name="Image1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59" name="Image1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9" name="Image1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60" name="Image1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0" name="Image1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61" name="Image1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Image1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62" name="Image1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2" name="Image1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63" name="Image1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3" name="Image1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64" name="Image1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4" name="Image1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153035" cy="189230"/>
                          <wp:effectExtent l="0" t="0" r="0" b="0"/>
                          <wp:docPr id="165" name="Image1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Image1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3"/>
                                  <a:srcRect l="-236" t="-189" r="-23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762000"/>
                        <wp:effectExtent l="0" t="0" r="0" b="0"/>
                        <wp:docPr id="166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</w:t>
                    <w:br/>
                    <w:t>Откуда: Зеленоград</w:t>
                    <w:br/>
                    <w:t>Сообщения: 29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67" name="plusminusUD1697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plusminusUD1697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57"/>
                    <w:gridCol w:w="4203"/>
                  </w:tblGrid>
                  <w:tr>
                    <w:trPr/>
                    <w:tc>
                      <w:tcPr>
                        <w:tcW w:w="35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68" name="Image138" descr="">
                                <a:hlinkClick xmlns:a="http://schemas.openxmlformats.org/drawingml/2006/main" r:id="rId26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8" name="Image138" descr="">
                                        <a:hlinkClick r:id="rId26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6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2 Apr 2013 08:44</w:t>
                        </w:r>
                      </w:p>
                    </w:tc>
                    <w:tc>
                      <w:tcPr>
                        <w:tcW w:w="420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68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6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SAMlex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села батарейка... пару месяцев не мог поменять ...</w:t>
                                <w:br/>
                                <w:t>когда купил новую батарейку, оказалось что ЦЗ не срабатывает на нажатие кнопок. пробовал прописать ключ заново указанными способами</w:t>
                                <w:br/>
                                <w:br/>
                                <w:t>T11-SB писал(а):</w:t>
                                <w:br/>
                                <w:t>да в самом ключе менял.</w:t>
                                <w:br/>
                                <w:t>как программируется:</w:t>
                                <w:br/>
                                <w:t>1. заменил батарейку</w:t>
                                <w:br/>
                                <w:t>2. вставил ключ в зажигание</w:t>
                                <w:br/>
                                <w:t>3. повернул ключ, когда все лампы загорятся на панели (чек, масло, акомм) и писк что ремень не пристегнут.</w:t>
                                <w:br/>
                                <w:t>4. но не заводим!</w:t>
                                <w:br/>
                                <w:t>5. в этом режиме нажимаем на кнопку закрытие двери около 0,5-1 минуты не отпуская</w:t>
                                <w:br/>
                                <w:t>6. через 0,5-1 минуты двери срабатывают на закрытие, иммобилайзер запрограммирован</w:t>
                                <w:br/>
                                <w:t>в сервисе за это берут 500руб. а батарейка стоит 10руб. и пара минут работы)))</w:t>
                                <w:br/>
                                <w:br/>
                                <w:t>НЕ СРАБОТАЛО</w:t>
                                <w:br/>
                                <w:br/>
                                <w:t>Alcher писал(а):</w:t>
                                <w:br/>
                                <w:t>Удерживая кнопку закрывания на брелке, вставляем в замок зажигания и медленно плавно поварачиваем на первую и вторую позицию , не отпуская кнопку брелка и также медленно обратно , вынимаем из замка зажигания и всё должно заработать</w:t>
                                <w:br/>
                                <w:br/>
                                <w:t>НЕ СРАБОТАЛО</w:t>
                                <w:br/>
                                <w:br/>
                                <w:t>после этого сделал следующее нажал кнопку включения ЦЗ и плавно включил зажигание, при включенном зажигании несколько раз нажал на кнопки закрытия открытия, выключил зажигание, вытащил ключ из замка зажигания</w:t>
                                <w:br/>
                                <w:t>- ЗАРАБОТАЛО!!!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br/>
                          <w:br/>
                          <w:t>У меня сработал второй способ. Имхо 3-й - вариация на тему второго, и помогло в третьем не нажатия на кнопки, а более длительное время исполнения танцев))))</w:t>
                          <w:br/>
                          <w:br/>
                          <w:t>З.Ы. моя история -</w:t>
                          <w:br/>
                          <w:t>после мойки машина перестала реагировать на брелок. Ключом открывалась и закрывалась. Машине 3,5 года, пользуюсь одним брелком, второй новый совсем, с наклейкой из салона с последними цифрами VIN'а и с заусенчиками на пластмассе - хочу отдать после продажи новому хозяину)))))</w:t>
                          <w:br/>
                          <w:t>Сначала решил, что мойка виновата - может залили там что-то, подумал просохнет - само починиться. Через неделю не починилось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342900" cy="246380"/>
                              <wp:effectExtent l="0" t="0" r="0" b="0"/>
                              <wp:docPr id="170" name="Image1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0" name="Image1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9"/>
                                      <a:srcRect l="-105" t="-145" r="-105" b="-1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2463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</w:rPr>
                          <w:t> По этому поводу вчитался в форум. Решил, что пора менять батарейку - 3,5 года срок для нее. Вскрыл ключ легко и непринужденно ключом от гаража, по картинкам из вики. Кстати, диод у меня горел и со старой батарейкой и перед поломкой уменьшения зоны дейсвия не наблюдалось, так что может и не в батарейке дело, а просто отписался брелок.</w:t>
                          <w:br/>
                          <w:t>Решил привязать - В вики выложен первый способ - мне он не помог. Имхо какая-то фигня, а не способ - там написано, что кнопку закрытия надо держать 0,5-1 минуту, но оба мои брелока перестают работать ровно через 15 сек с зажатой кнопкой, диод перестает моргать - проверте, у кого так же.</w:t>
                          <w:br/>
                          <w:br/>
                          <w:t>Но шансы на успех оставались, т.к. я заметил, что если на "не рабочем" брелке нажать кнопку, а потом на рабочем нажать такую же и держать обе, то машина не реагирует. Если кнопку на "не рабочем" отпустить, то машина сразу закрывается, т.е. "не рабочий" брелок работает и излучает сигнал и им либо забивает сигнал рабочего, либо сигналка начинает игнорировать сигнал, пришедший не первым. Предлагаю этот способ для диагностики не работоспособных на первый взгляд брелков.</w:t>
                          <w:br/>
                          <w:br/>
                          <w:t>В результате помог 2-й способ, но чтобы его найти пришлось вчитываться в эту тему пару дней. Весь процесс занял секунд 7. Вставил - нажал кнопку закрывания - провернул не быстро до включения зажигания - подождал так пару секунд - провернул обратно.</w:t>
                          <w:br/>
                          <w:br/>
                          <w:t>Предлагаю второй способ тоже выложить в Вики, для облегчения поиска.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70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2" w:name="1728184"/>
                  <w:bookmarkEnd w:id="12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zluka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Chery Tiggo</w:t>
                    <w:br/>
                    <w:t>Откуда: kiev</w:t>
                    <w:br/>
                    <w:t>Сообщения: 3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71" name="plusminusUD1728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plusminusUD1728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72"/>
                    <w:gridCol w:w="4188"/>
                  </w:tblGrid>
                  <w:tr>
                    <w:trPr/>
                    <w:tc>
                      <w:tcPr>
                        <w:tcW w:w="35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72" name="Image140" descr="">
                                <a:hlinkClick xmlns:a="http://schemas.openxmlformats.org/drawingml/2006/main" r:id="rId27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2" name="Image140" descr="">
                                        <a:hlinkClick r:id="rId27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2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18 Jun 2013 16:26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74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7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Димсон-Питер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правильное программирование штатного брелка Chery Tiggo</w:t>
                                <w:br/>
                                <w:br/>
                                <w:t>а. меняем батарейку</w:t>
                                <w:br/>
                                <w:t>б. вставляем ключ в замок зажигания</w:t>
                                <w:br/>
                                <w:t>в. поворачиваем ключ, чтобы зажглись все лампы на панели, но не заводим!</w:t>
                                <w:br/>
                                <w:t>г. в этом режиме нажимаем на кнопку закрытия двери и ждем около 0,5-1 минуты не отпуская.</w:t>
                                <w:br/>
                                <w:t>д. через 0,5-1 минуты двери срабатывают на закрытие, иммобилайзер запрограммирован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br/>
                          <w:t>спасибо, есть задачка еще интересней, решение которой я не нашел.</w:t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</w:rPr>
                          <w:t>в Chery Tiggo - есть автоматический довод стекол</w:t>
                        </w:r>
                        <w:r>
                          <w:rPr>
                            <w:rFonts w:cs="Verdana" w:ascii="Verdana" w:hAnsi="Verdana"/>
                          </w:rPr>
                          <w:t> при постановке на сигнализацию.</w:t>
                          <w:br/>
                          <w:t>для того что бы стекла поднимались автоматически достаточно на штатном брелке нажать и держать не отпуская кнопку закрытия.</w:t>
                          <w:br/>
                          <w:t>через пару секунд стекла начнут сами подыматься, если открыты.</w:t>
                          <w:br/>
                          <w:br/>
                          <w:t>так вот</w:t>
                          <w:br/>
                          <w:t>я не нашел ответ на вопрос.</w:t>
                          <w:br/>
                          <w:t>как эту функцию автоматического поднятия стекол запрограммировать на краткое а не на долгое нажатие. т.е. нажал на закрытие и пошел спокойно от машины, а она сама стекла подняла.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75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3" w:name="1728334"/>
                  <w:bookmarkEnd w:id="13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А043СО89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276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74" name="Image1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Image1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75" name="Image1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5" name="Image1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76" name="Image1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6" name="Image1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77" name="Image1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7" name="Image1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78" name="Image1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8" name="Image1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79" name="Image1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9" name="Image1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80" name="Image1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0" name="Image1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81" name="Image1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1" name="Image1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82" name="Image1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2" name="Image1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762000"/>
                        <wp:effectExtent l="0" t="0" r="0" b="0"/>
                        <wp:docPr id="183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Сhery Tiggo 2.4 4wd</w:t>
                    <w:br/>
                    <w:t>Откуда: Санкт-Петербург</w:t>
                    <w:br/>
                    <w:t>Сообщения: 450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84" name="plusminusUD17283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plusminusUD17283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54"/>
                    <w:gridCol w:w="4206"/>
                  </w:tblGrid>
                  <w:tr>
                    <w:trPr/>
                    <w:tc>
                      <w:tcPr>
                        <w:tcW w:w="3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85" name="Image151" descr="">
                                <a:hlinkClick xmlns:a="http://schemas.openxmlformats.org/drawingml/2006/main" r:id="rId28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5" name="Image151" descr="">
                                        <a:hlinkClick r:id="rId28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8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18 Jun 2013 20:47</w:t>
                        </w:r>
                      </w:p>
                    </w:tc>
                    <w:tc>
                      <w:tcPr>
                        <w:tcW w:w="42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290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8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</w:rPr>
                          <w:t>zluka</w:t>
                        </w:r>
                        <w:r>
                          <w:rPr>
                            <w:rFonts w:cs="Verdana" w:ascii="Verdana" w:hAnsi="Verdana"/>
                          </w:rPr>
                          <w:br/>
                          <w:t>никак ... проще купить модуль подъема стекол от разнообразных производителей а сигнал с сигналки найти не проблема! сложнее програмировать и искать то чего не дано найти а точнее через чур сложно ! и заниматься этим на уровне энтузиазма при наличии подходящего образования никто не будет!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187" name="plusminus17283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7" name="plusminus17283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1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92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BF5F5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4" w:name="1728339"/>
                  <w:bookmarkEnd w:id="14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KIO1968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293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88" name="Image1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8" name="Image1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89" name="Image1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Image1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90" name="Image1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0" name="Image1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91" name="Image1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1" name="Image1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7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92" name="Image1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Image1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93" name="Image1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3" name="Image1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94" name="Image1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4" name="Image1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Vesta</w:t>
                    <w:br/>
                    <w:t>Откуда: Каменск-Шахтинский, РО (61)</w:t>
                    <w:br/>
                    <w:t>Сообщения: 620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95" name="plusminusUD17283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plusminusUD17283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BF5F5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66"/>
                    <w:gridCol w:w="4194"/>
                  </w:tblGrid>
                  <w:tr>
                    <w:trPr/>
                    <w:tc>
                      <w:tcPr>
                        <w:tcW w:w="35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196" name="Image159" descr="">
                                <a:hlinkClick xmlns:a="http://schemas.openxmlformats.org/drawingml/2006/main" r:id="rId30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6" name="Image159" descr="">
                                        <a:hlinkClick r:id="rId30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2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18 Jun 2013 21:04</w:t>
                        </w:r>
                      </w:p>
                    </w:tc>
                    <w:tc>
                      <w:tcPr>
                        <w:tcW w:w="419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304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1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А043СО89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t>никак ... проще купить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t>Проще ничего не делать и радоваться тому что есть. Это я к тому, что в новых тигго 1.6 и этот функционал урезали до нуля. Вся математика находится в ISU, которое в отличии от бензоЭБУ никто не перешивает </w:t>
                        </w:r>
                        <w:r>
                          <w:rPr>
                            <w:rFonts w:cs="Verdana" w:ascii="Verdana" w:hAnsi="Verdana"/>
                          </w:rPr>
                          <w:drawing>
                            <wp:inline distT="0" distB="0" distL="0" distR="0">
                              <wp:extent cx="342900" cy="246380"/>
                              <wp:effectExtent l="0" t="0" r="0" b="0"/>
                              <wp:docPr id="198" name="Image1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8" name="Image1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5"/>
                                      <a:srcRect l="-105" t="-145" r="-105" b="-1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2463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B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306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BF5F5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top w:val="single" w:sz="12" w:space="0" w:color="BC8F8F"/>
                    <w:left w:val="single" w:sz="12" w:space="0" w:color="BC8F8F"/>
                  </w:tcBorders>
                  <w:shd w:fill="F7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bookmarkStart w:id="15" w:name="1728344"/>
                  <w:bookmarkEnd w:id="15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А043СО89</w:t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307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199" name="Image1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9" name="Image1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8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0" name="Image1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0" name="Image1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9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1" name="Image1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Image1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0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2" name="Image1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2" name="Image1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1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3" name="Image1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3" name="Image1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2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4" name="Image1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Image1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3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5" name="Image1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5" name="Image1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4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6" name="Image1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6" name="Image1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5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drawing>
                        <wp:inline distT="0" distB="0" distL="0" distR="0">
                          <wp:extent cx="95885" cy="189230"/>
                          <wp:effectExtent l="0" t="0" r="0" b="0"/>
                          <wp:docPr id="207" name="Image1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7" name="Image1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6"/>
                                  <a:srcRect l="-377" t="-189" r="-377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762000" cy="762000"/>
                        <wp:effectExtent l="0" t="0" r="0" b="0"/>
                        <wp:docPr id="208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  <w:t>Авто: Сhery Tiggo 2.4 4wd</w:t>
                    <w:br/>
                    <w:t>Откуда: Санкт-Петербург</w:t>
                    <w:br/>
                    <w:t>Сообщения: 450</w:t>
                    <w:br/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09" name="plusminusUD17283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plusminusUD17283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8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Профиль</w:t>
                  </w:r>
                </w:p>
              </w:tc>
              <w:tc>
                <w:tcPr>
                  <w:tcW w:w="7850" w:type="dxa"/>
                  <w:tcBorders>
                    <w:top w:val="single" w:sz="12" w:space="0" w:color="BC8F8F"/>
                    <w:left w:val="single" w:sz="12" w:space="0" w:color="BC8F8F"/>
                    <w:right w:val="single" w:sz="12" w:space="0" w:color="BC8F8F"/>
                  </w:tcBorders>
                  <w:shd w:fill="F7EEEE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76"/>
                    <w:gridCol w:w="4184"/>
                  </w:tblGrid>
                  <w:tr>
                    <w:trPr/>
                    <w:tc>
                      <w:tcPr>
                        <w:tcW w:w="35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9F1102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14935" cy="84455"/>
                              <wp:effectExtent l="0" t="0" r="0" b="0"/>
                              <wp:docPr id="210" name="Image171" descr="">
                                <a:hlinkClick xmlns:a="http://schemas.openxmlformats.org/drawingml/2006/main" r:id="rId3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0" name="Image171" descr="">
                                        <a:hlinkClick r:id="rId3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9"/>
                                      <a:srcRect l="-314" t="-420" r="-314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18 Jun 2013 21:12</w:t>
                        </w:r>
                      </w:p>
                    </w:tc>
                    <w:tc>
                      <w:tcPr>
                        <w:tcW w:w="418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321">
                          <w:r>
                            <w:rPr>
                              <w:rStyle w:val="InternetLink"/>
                              <w:rFonts w:cs="Verdana" w:ascii="Verdana" w:hAnsi="Verdana"/>
                              <w:color w:val="9F1102"/>
                              <w:sz w:val="18"/>
                              <w:szCs w:val="18"/>
                            </w:rPr>
                            <w:t>Ответить с цитато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765" cy="635"/>
                                  <wp:effectExtent l="0" t="0" r="0" b="0"/>
                                  <wp:docPr id="2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1pt;width:481.9pt;height:0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776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6984"/>
                        </w:tblGrid>
                        <w:tr>
                          <w:trPr/>
                          <w:tc>
                            <w:tcPr>
                              <w:tcW w:w="69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  <w:szCs w:val="17"/>
                                </w:rPr>
                                <w:t>KIO1968 писал(а)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84" w:type="dxa"/>
                              <w:tcBorders>
                                <w:top w:val="single" w:sz="6" w:space="0" w:color="F5E9E9"/>
                                <w:left w:val="single" w:sz="6" w:space="0" w:color="F5E9E9"/>
                                <w:bottom w:val="single" w:sz="6" w:space="0" w:color="F5E9E9"/>
                                <w:right w:val="single" w:sz="6" w:space="0" w:color="F5E9E9"/>
                              </w:tcBorders>
                              <w:shd w:fill="FA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06"/>
                                <w:rPr>
                                  <w:rFonts w:ascii="Verdana" w:hAnsi="Verdana" w:cs="Verdana"/>
                                  <w:color w:val="444444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44444"/>
                                  <w:sz w:val="17"/>
                                  <w:szCs w:val="17"/>
                                </w:rPr>
                                <w:br/>
                                <w:t>Проще ничего не делать и радоваться тому что есть. Это я к тому, что в новых тигго 1.6 и этот функционал урезали до нуля. Вся математика находится в ISU, которое в отличии от бензоЭБУ никто не перешивает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br/>
                          <w:t>это тебе одному и надо ! мне нет как и большинству!</w:t>
                        </w:r>
                        <w:r>
                          <w:rPr>
                            <w:rFonts w:cs="Verdana" w:ascii="Verdana" w:hAnsi="Verdana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Verdana"/>
                            <w:sz w:val="24"/>
                            <w:sz w:val="24"/>
                            <w:szCs w:val="24"/>
                          </w:rPr>
                          <w:t>﻿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>_________________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212" name="plusminus17283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2" name="plusminus17283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2"/>
                                      <a:srcRect l="-420" t="-420" r="-420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Подпис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89" w:type="dxa"/>
                  <w:tcBorders>
                    <w:left w:val="single" w:sz="12" w:space="0" w:color="BC8F8F"/>
                  </w:tcBorders>
                  <w:shd w:fill="F7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323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18"/>
                        <w:szCs w:val="18"/>
                      </w:rPr>
                      <w:t>Отправить ЛС</w:t>
                    </w:r>
                  </w:hyperlink>
                </w:p>
              </w:tc>
              <w:tc>
                <w:tcPr>
                  <w:tcW w:w="7850" w:type="dxa"/>
                  <w:tcBorders>
                    <w:left w:val="single" w:sz="12" w:space="0" w:color="BC8F8F"/>
                    <w:right w:val="single" w:sz="12" w:space="0" w:color="BC8F8F"/>
                  </w:tcBorders>
                  <w:shd w:fill="F7EEEE" w:val="clear"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639" w:type="dxa"/>
                  <w:gridSpan w:val="2"/>
                  <w:tcBorders>
                    <w:top w:val="single" w:sz="6" w:space="0" w:color="FFFFFF"/>
                    <w:left w:val="single" w:sz="6" w:space="0" w:color="FFFFFF"/>
                    <w:bottom w:val="single" w:sz="2" w:space="0" w:color="FFFFFF"/>
                    <w:right w:val="single" w:sz="6" w:space="0" w:color="FFFFFF"/>
                  </w:tcBorders>
                  <w:shd w:fill="F5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32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8"/>
                        <w:szCs w:val="18"/>
                      </w:rPr>
                      <w:t>Предыдущая тема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 :: </w:t>
                  </w:r>
                  <w:hyperlink r:id="rId32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F1102"/>
                        <w:sz w:val="18"/>
                        <w:szCs w:val="18"/>
                      </w:rPr>
                      <w:t>Следующая тема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639" w:type="dxa"/>
                  <w:gridSpan w:val="2"/>
                  <w:tcBorders>
                    <w:top w:val="single" w:sz="2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5E9E9" w:val="clear"/>
                  <w:vAlign w:val="center"/>
                </w:tcPr>
                <w:tbl>
                  <w:tblPr>
                    <w:tblW w:w="706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9"/>
                  </w:tblGrid>
                  <w:tr>
                    <w:trPr/>
                    <w:tc>
                      <w:tcPr>
                        <w:tcW w:w="70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4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Показать сообщения: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object>
                            <v:shape id="control_shape_1" o:allowincell="t" style="width:131.9pt;height:17.9pt" type="#_x0000_t75"/>
                            <w:control r:id="rId326" w:name="DefaultOcxName3" w:shapeid="control_shape_1"/>
                          </w:objec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object>
                            <v:shape id="control_shape_2" o:allowincell="t" style="width:109.4pt;height:17.9pt" type="#_x0000_t75"/>
                            <w:control r:id="rId327" w:name="DefaultOcxName4" w:shapeid="control_shape_2"/>
                          </w:objec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object w:dxaOrig="390" w:dyaOrig="450">
                            <v:shapetype id="_x0000_tole_rId328" coordsize="21600,21600" o:spt="ole_rId3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8" type="_x0000_tole_rId328" style="width:19.5pt;height:22.5pt" filled="f" o:ole="">
                              <v:imagedata r:id="rId329" o:title=""/>
                            </v:shape>
                            <o:OLEObject Type="Embed" ProgID="" ShapeID="ole_rId328" DrawAspect="Content" ObjectID="_1045880349" r:id="rId328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9F1102"/>
                <w:sz w:val="24"/>
                <w:szCs w:val="24"/>
              </w:rPr>
              <w:drawing>
                <wp:inline distT="0" distB="0" distL="0" distR="0">
                  <wp:extent cx="723900" cy="238125"/>
                  <wp:effectExtent l="0" t="0" r="0" b="0"/>
                  <wp:docPr id="213" name="Image172" descr="">
                    <a:hlinkClick xmlns:a="http://schemas.openxmlformats.org/drawingml/2006/main" r:id="rId3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72" descr="">
                            <a:hlinkClick r:id="rId3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  </w:t>
            </w:r>
            <w:hyperlink r:id="rId332">
              <w:r>
                <w:rPr>
                  <w:rStyle w:val="InternetLink"/>
                  <w:rFonts w:cs="Verdana" w:ascii="Verdana" w:hAnsi="Verdana"/>
                  <w:b/>
                  <w:bCs/>
                  <w:color w:val="9F1102"/>
                  <w:sz w:val="17"/>
                  <w:szCs w:val="17"/>
                </w:rPr>
                <w:t>Все форумы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» </w:t>
            </w:r>
            <w:hyperlink r:id="rId333">
              <w:r>
                <w:rPr>
                  <w:rStyle w:val="InternetLink"/>
                  <w:rFonts w:cs="Verdana" w:ascii="Verdana" w:hAnsi="Verdana"/>
                  <w:b/>
                  <w:bCs/>
                  <w:color w:val="9F1102"/>
                  <w:sz w:val="17"/>
                  <w:szCs w:val="17"/>
                </w:rPr>
                <w:t>Chery Tiggo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На страницу </w:t>
            </w:r>
            <w:hyperlink r:id="rId334">
              <w:r>
                <w:rPr>
                  <w:rStyle w:val="InternetLink"/>
                  <w:rFonts w:cs="Verdana" w:ascii="Verdana" w:hAnsi="Verdana"/>
                  <w:b/>
                  <w:bCs/>
                  <w:color w:val="9F1102"/>
                  <w:sz w:val="17"/>
                  <w:szCs w:val="17"/>
                </w:rPr>
                <w:t>1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  <w:hyperlink r:id="rId335">
              <w:r>
                <w:rPr>
                  <w:rStyle w:val="InternetLink"/>
                  <w:rFonts w:cs="Verdana" w:ascii="Verdana" w:hAnsi="Verdana"/>
                  <w:b/>
                  <w:bCs/>
                  <w:color w:val="9F1102"/>
                  <w:sz w:val="17"/>
                  <w:szCs w:val="17"/>
                </w:rPr>
                <w:t>Пред.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                                                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object>
                <v:shape id="control_shape_3" o:allowincell="t" style="width:50.9pt;height:17.9pt" type="#_x0000_t75"/>
                <w:control r:id="rId336" w:name="DefaultOcxName6" w:shapeid="control_shape_3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 </w:t>
            </w:r>
            <w:hyperlink r:id="rId337">
              <w:r>
                <w:rPr>
                  <w:rStyle w:val="InternetLink"/>
                  <w:rFonts w:cs="Verdana" w:ascii="Verdana" w:hAnsi="Verdana"/>
                  <w:b/>
                  <w:bCs/>
                  <w:color w:val="9F1102"/>
                  <w:sz w:val="17"/>
                  <w:szCs w:val="17"/>
                </w:rPr>
                <w:t>След.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  <w:hyperlink r:id="rId338">
              <w:r>
                <w:rPr>
                  <w:rStyle w:val="InternetLink"/>
                  <w:rFonts w:cs="Verdana" w:ascii="Verdana" w:hAnsi="Verdana"/>
                  <w:b/>
                  <w:bCs/>
                  <w:color w:val="9F1102"/>
                  <w:sz w:val="17"/>
                  <w:szCs w:val="17"/>
                </w:rPr>
                <w:t>47</w:t>
              </w:r>
            </w:hyperlink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64"/>
              <w:gridCol w:w="577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 w:val="24"/>
                <w:szCs w:val="24"/>
              </w:rPr>
              <w:t>﻿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32" w:type="dxa"/>
            <w:vMerge w:val="restart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66"/>
              <w:gridCol w:w="435"/>
              <w:gridCol w:w="259"/>
              <w:gridCol w:w="259"/>
              <w:gridCol w:w="3813"/>
            </w:tblGrid>
            <w:tr>
              <w:trPr/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104140" cy="104140"/>
                        <wp:effectExtent l="0" t="0" r="0" b="0"/>
                        <wp:docPr id="214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14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vMerge w:val="restart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142240" cy="153035"/>
                        <wp:effectExtent l="0" t="0" r="0" b="0"/>
                        <wp:docPr id="215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9" w:type="dxa"/>
                  <w:vMerge w:val="restart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16" name="Image175" descr="">
                          <a:hlinkClick xmlns:a="http://schemas.openxmlformats.org/drawingml/2006/main" r:id="rId3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175" descr="">
                                  <a:hlinkClick r:id="rId3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1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9" w:type="dxa"/>
                  <w:vMerge w:val="restart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17" name="Image176" descr="">
                          <a:hlinkClick xmlns:a="http://schemas.openxmlformats.org/drawingml/2006/main" r:id="rId3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176" descr="">
                                  <a:hlinkClick r:id="rId3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3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13" w:type="dxa"/>
                  <w:vMerge w:val="restart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361950" cy="153035"/>
                        <wp:effectExtent l="0" t="0" r="0" b="0"/>
                        <wp:docPr id="218" name="Image177" descr="">
                          <a:hlinkClick xmlns:a="http://schemas.openxmlformats.org/drawingml/2006/main" r:id="rId3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177" descr="">
                                  <a:hlinkClick r:id="rId3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5"/>
                                <a:srcRect l="-100" t="-236" r="-10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766" w:type="dxa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219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vMerge w:val="continue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259" w:type="dxa"/>
                  <w:vMerge w:val="continue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259" w:type="dxa"/>
                  <w:vMerge w:val="continue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3813" w:type="dxa"/>
                  <w:vMerge w:val="continue"/>
                  <w:tcBorders/>
                  <w:shd w:fill="9F110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7" w:type="dxa"/>
            <w:tcBorders/>
            <w:shd w:fill="9F110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drawing>
                <wp:inline distT="0" distB="0" distL="0" distR="0">
                  <wp:extent cx="46355" cy="46355"/>
                  <wp:effectExtent l="0" t="0" r="0" b="0"/>
                  <wp:docPr id="22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750"/>
              <w:gridCol w:w="164"/>
              <w:gridCol w:w="3618"/>
            </w:tblGrid>
            <w:tr>
              <w:trPr/>
              <w:tc>
                <w:tcPr>
                  <w:tcW w:w="5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221" name="Image180" descr="">
                          <a:hlinkClick xmlns:a="http://schemas.openxmlformats.org/drawingml/2006/main" r:id="rId3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180" descr="">
                                  <a:hlinkClick r:id="rId3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9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t> </w:t>
                  </w: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22" name="Image181" descr="">
                          <a:hlinkClick xmlns:a="http://schemas.openxmlformats.org/drawingml/2006/main" r:id="rId3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181" descr="">
                                  <a:hlinkClick r:id="rId3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t> </w:t>
                  </w: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223" name="Image182" descr="">
                          <a:hlinkClick xmlns:a="http://schemas.openxmlformats.org/drawingml/2006/main" r:id="rId3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182" descr="">
                                  <a:hlinkClick r:id="rId3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t> </w:t>
                  </w: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224" name="Image183" descr="">
                          <a:hlinkClick xmlns:a="http://schemas.openxmlformats.org/drawingml/2006/main" r:id="rId3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183" descr="">
                                  <a:hlinkClick r:id="rId3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4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4"/>
                      <w:szCs w:val="24"/>
                    </w:rPr>
                    <w:t> </w:t>
                  </w:r>
                  <w:r>
                    <w:rPr>
                      <w:rFonts w:cs="Verdana" w:ascii="Verdana" w:hAnsi="Verdana"/>
                      <w:color w:val="9F1102"/>
                      <w:sz w:val="24"/>
                      <w:szCs w:val="24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225" name="Image184" descr="">
                          <a:hlinkClick xmlns:a="http://schemas.openxmlformats.org/drawingml/2006/main" r:id="rId3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184" descr="">
                                  <a:hlinkClick r:id="rId3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3618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24"/>
                      <w:szCs w:val="24"/>
                    </w:rPr>
                    <w:t>E-mail: </w:t>
                  </w:r>
                  <w:hyperlink r:id="rId358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inbox@chinamobil.ru</w:t>
                    </w:r>
                  </w:hyperlink>
                  <w:r>
                    <w:rPr>
                      <w:rFonts w:cs="Verdana" w:ascii="Verdana" w:hAnsi="Verdana"/>
                      <w:sz w:val="24"/>
                      <w:szCs w:val="24"/>
                    </w:rPr>
                    <w:br/>
                  </w:r>
                  <w:hyperlink r:id="rId359">
                    <w:r>
                      <w:rPr>
                        <w:rStyle w:val="InternetLink"/>
                        <w:rFonts w:cs="Verdana" w:ascii="Verdana" w:hAnsi="Verdana"/>
                        <w:color w:val="9F1102"/>
                        <w:sz w:val="24"/>
                        <w:szCs w:val="24"/>
                      </w:rPr>
                      <w:t>Реклама на сайте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itle">
    <w:name w:val="maintitle"/>
    <w:qFormat/>
    <w:rPr/>
  </w:style>
  <w:style w:type="character" w:styleId="Gensmall">
    <w:name w:val="gensmall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Nav">
    <w:name w:val="nav"/>
    <w:qFormat/>
    <w:rPr/>
  </w:style>
  <w:style w:type="character" w:styleId="Name">
    <w:name w:val="name"/>
    <w:qFormat/>
    <w:rPr/>
  </w:style>
  <w:style w:type="character" w:styleId="Openprofile">
    <w:name w:val="openprofile"/>
    <w:qFormat/>
    <w:rPr/>
  </w:style>
  <w:style w:type="character" w:styleId="Postdetails">
    <w:name w:val="postdetails"/>
    <w:qFormat/>
    <w:rPr/>
  </w:style>
  <w:style w:type="character" w:styleId="Postbody">
    <w:name w:val="postbody"/>
    <w:qFormat/>
    <w:rPr/>
  </w:style>
  <w:style w:type="character" w:styleId="Gen">
    <w:name w:val="gen"/>
    <w:qFormat/>
    <w:rPr/>
  </w:style>
  <w:style w:type="character" w:styleId="Genmed">
    <w:name w:val="genmed"/>
    <w:qFormat/>
    <w:rPr/>
  </w:style>
  <w:style w:type="character" w:styleId="Copyright">
    <w:name w:val="copyrigh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hinamobil.ru/" TargetMode="External"/><Relationship Id="rId5" Type="http://schemas.openxmlformats.org/officeDocument/2006/relationships/hyperlink" Target="http://www.chinamobil.ru/" TargetMode="External"/><Relationship Id="rId6" Type="http://schemas.openxmlformats.org/officeDocument/2006/relationships/hyperlink" Target="http://www.chinamobil.ru/chery/" TargetMode="External"/><Relationship Id="rId7" Type="http://schemas.openxmlformats.org/officeDocument/2006/relationships/hyperlink" Target="http://www.chinamobil.ru/geely/" TargetMode="External"/><Relationship Id="rId8" Type="http://schemas.openxmlformats.org/officeDocument/2006/relationships/hyperlink" Target="http://www.chinamobil.ru/great-wall/haval/" TargetMode="External"/><Relationship Id="rId9" Type="http://schemas.openxmlformats.org/officeDocument/2006/relationships/hyperlink" Target="http://www.chinamobil.ru/lifan/" TargetMode="External"/><Relationship Id="rId10" Type="http://schemas.openxmlformats.org/officeDocument/2006/relationships/hyperlink" Target="http://www.chinamobil.ru/changan/" TargetMode="External"/><Relationship Id="rId11" Type="http://schemas.openxmlformats.org/officeDocument/2006/relationships/hyperlink" Target="http://www.chinamobil.ru/dongfeng/" TargetMode="External"/><Relationship Id="rId12" Type="http://schemas.openxmlformats.org/officeDocument/2006/relationships/hyperlink" Target="http://www.chinamobil.ru/faw/" TargetMode="External"/><Relationship Id="rId13" Type="http://schemas.openxmlformats.org/officeDocument/2006/relationships/hyperlink" Target="http://www.chinamobil.ru/great-wall/" TargetMode="External"/><Relationship Id="rId14" Type="http://schemas.openxmlformats.org/officeDocument/2006/relationships/hyperlink" Target="http://www.chinamobil.ru/zotye/" TargetMode="External"/><Relationship Id="rId15" Type="http://schemas.openxmlformats.org/officeDocument/2006/relationships/hyperlink" Target="http://www.chinamobil.ru/brilliance/" TargetMode="External"/><Relationship Id="rId16" Type="http://schemas.openxmlformats.org/officeDocument/2006/relationships/hyperlink" Target="http://www.chinamobil.ru/catalog.php" TargetMode="External"/><Relationship Id="rId17" Type="http://schemas.openxmlformats.org/officeDocument/2006/relationships/hyperlink" Target="http://www.chinamobil.ru/" TargetMode="External"/><Relationship Id="rId18" Type="http://schemas.openxmlformats.org/officeDocument/2006/relationships/hyperlink" Target="http://www.chinamobil.ru/bb/" TargetMode="External"/><Relationship Id="rId19" Type="http://schemas.openxmlformats.org/officeDocument/2006/relationships/hyperlink" Target="http://www.chinamobil.ru/allopinion.php" TargetMode="External"/><Relationship Id="rId20" Type="http://schemas.openxmlformats.org/officeDocument/2006/relationships/hyperlink" Target="http://www.chinamobil.ru/allpress.php" TargetMode="External"/><Relationship Id="rId21" Type="http://schemas.openxmlformats.org/officeDocument/2006/relationships/hyperlink" Target="http://www.chinamobil.ru/allphotos.php" TargetMode="External"/><Relationship Id="rId22" Type="http://schemas.openxmlformats.org/officeDocument/2006/relationships/hyperlink" Target="http://www.chinamobil.ru/allvideo.php" TargetMode="External"/><Relationship Id="rId23" Type="http://schemas.openxmlformats.org/officeDocument/2006/relationships/hyperlink" Target="http://www.chinamobil.ru/dealers.php" TargetMode="External"/><Relationship Id="rId24" Type="http://schemas.openxmlformats.org/officeDocument/2006/relationships/hyperlink" Target="http://www.chinamobil.ru/alldoc.php" TargetMode="External"/><Relationship Id="rId25" Type="http://schemas.openxmlformats.org/officeDocument/2006/relationships/hyperlink" Target="http://www.chinamobil.ru/wiki/" TargetMode="External"/><Relationship Id="rId26" Type="http://schemas.openxmlformats.org/officeDocument/2006/relationships/hyperlink" Target="http://www.chinamobil.ru/parts/" TargetMode="External"/><Relationship Id="rId27" Type="http://schemas.openxmlformats.org/officeDocument/2006/relationships/hyperlink" Target="http://www.chinamobil.ru/parts/index.php?service=1" TargetMode="External"/><Relationship Id="rId28" Type="http://schemas.openxmlformats.org/officeDocument/2006/relationships/hyperlink" Target="http://www.chinamobil.ru/catalog.php" TargetMode="External"/><Relationship Id="rId29" Type="http://schemas.openxmlformats.org/officeDocument/2006/relationships/hyperlink" Target="http://www.chinamobil.ru/modellist.php?type=la" TargetMode="External"/><Relationship Id="rId30" Type="http://schemas.openxmlformats.org/officeDocument/2006/relationships/hyperlink" Target="http://www.chinamobil.ru/modellist.php?type=cross" TargetMode="External"/><Relationship Id="rId31" Type="http://schemas.openxmlformats.org/officeDocument/2006/relationships/hyperlink" Target="http://www.chinamobil.ru/modellist.php?type=jeep" TargetMode="External"/><Relationship Id="rId32" Type="http://schemas.openxmlformats.org/officeDocument/2006/relationships/hyperlink" Target="http://www.chinamobil.ru/modellist.php?type=bus" TargetMode="External"/><Relationship Id="rId33" Type="http://schemas.openxmlformats.org/officeDocument/2006/relationships/hyperlink" Target="http://www.chinamobil.ru/modellist.php?type=truck" TargetMode="External"/><Relationship Id="rId34" Type="http://schemas.openxmlformats.org/officeDocument/2006/relationships/hyperlink" Target="http://www.chinamobil.ru/modellist.php?type=ev" TargetMode="External"/><Relationship Id="rId35" Type="http://schemas.openxmlformats.org/officeDocument/2006/relationships/hyperlink" Target="http://www.chinamobil.ru/sales/" TargetMode="External"/><Relationship Id="rId36" Type="http://schemas.openxmlformats.org/officeDocument/2006/relationships/hyperlink" Target="http://www.chinamobil.ru/cars/" TargetMode="External"/><Relationship Id="rId37" Type="http://schemas.openxmlformats.org/officeDocument/2006/relationships/hyperlink" Target="http://www.chinamobil.ru/bb/search.php?f=9" TargetMode="External"/><Relationship Id="rId38" Type="http://schemas.openxmlformats.org/officeDocument/2006/relationships/hyperlink" Target="http://www.chinamobil.ru/bb/rules.php" TargetMode="External"/><Relationship Id="rId39" Type="http://schemas.openxmlformats.org/officeDocument/2006/relationships/hyperlink" Target="http://www.chinamobil.ru/bb/memberlist.php" TargetMode="External"/><Relationship Id="rId40" Type="http://schemas.openxmlformats.org/officeDocument/2006/relationships/hyperlink" Target="http://www.chinamobil.ru/bb/onmap.php?warn=1" TargetMode="External"/><Relationship Id="rId41" Type="http://schemas.openxmlformats.org/officeDocument/2006/relationships/hyperlink" Target="http://www.chinamobil.ru/bb/lastforum.php" TargetMode="External"/><Relationship Id="rId42" Type="http://schemas.openxmlformats.org/officeDocument/2006/relationships/hyperlink" Target="http://www.chinamobil.ru/bb/lasttopics.php" TargetMode="External"/><Relationship Id="rId43" Type="http://schemas.openxmlformats.org/officeDocument/2006/relationships/hyperlink" Target="http://www.chinamobil.ru/bba/" TargetMode="External"/><Relationship Id="rId44" Type="http://schemas.openxmlformats.org/officeDocument/2006/relationships/hyperlink" Target="http://www.chinamobil.ru/bb/viewtopic.php?t=62768" TargetMode="External"/><Relationship Id="rId45" Type="http://schemas.openxmlformats.org/officeDocument/2006/relationships/hyperlink" Target="http://www.chinamobil.ru/bb/profile.php?mode=register" TargetMode="External"/><Relationship Id="rId46" Type="http://schemas.openxmlformats.org/officeDocument/2006/relationships/hyperlink" Target="http://www.chinamobil.ru/bb/profile.php?mode=editprofile" TargetMode="External"/><Relationship Id="rId47" Type="http://schemas.openxmlformats.org/officeDocument/2006/relationships/hyperlink" Target="http://www.chinamobil.ru/bb/login.php" TargetMode="External"/><Relationship Id="rId48" Type="http://schemas.openxmlformats.org/officeDocument/2006/relationships/hyperlink" Target="http://www.chinamobil.ru/bb/privmsg.php?folder=inbox" TargetMode="External"/><Relationship Id="rId49" Type="http://schemas.openxmlformats.org/officeDocument/2006/relationships/hyperlink" Target="http://www.chinamobil.ru/bb/login.php?sid=2454b2cf085358877e5e2b3dd007f372" TargetMode="External"/><Relationship Id="rId50" Type="http://schemas.openxmlformats.org/officeDocument/2006/relationships/hyperlink" Target="http://www.chinamobil.ru/bb/viewtopic.php?t=4742&amp;start=285&amp;postdays=0&amp;postorder=asc&amp;highlight=&amp;sid=2454b2cf085358877e5e2b3dd007f372" TargetMode="External"/><Relationship Id="rId51" Type="http://schemas.openxmlformats.org/officeDocument/2006/relationships/hyperlink" Target="http://www.chinamobil.ru/bb/viewtopic.php?t=4742&amp;postdays=0&amp;postorder=asc&amp;start=0&amp;sid=2454b2cf085358877e5e2b3dd007f372" TargetMode="External"/><Relationship Id="rId52" Type="http://schemas.openxmlformats.org/officeDocument/2006/relationships/hyperlink" Target="http://www.chinamobil.ru/bb/viewtopic.php?t=4742&amp;postdays=0&amp;postorder=asc&amp;start=270&amp;sid=2454b2cf085358877e5e2b3dd007f372" TargetMode="External"/><Relationship Id="rId53" Type="http://schemas.openxmlformats.org/officeDocument/2006/relationships/control" Target="activeX/activeX1.xml"/><Relationship Id="rId54" Type="http://schemas.openxmlformats.org/officeDocument/2006/relationships/hyperlink" Target="http://www.chinamobil.ru/bb/viewtopic.php?t=4742&amp;postdays=0&amp;postorder=asc&amp;start=300&amp;sid=2454b2cf085358877e5e2b3dd007f372" TargetMode="External"/><Relationship Id="rId55" Type="http://schemas.openxmlformats.org/officeDocument/2006/relationships/hyperlink" Target="http://www.chinamobil.ru/bb/viewtopic.php?t=4742&amp;postdays=0&amp;postorder=asc&amp;start=690&amp;sid=2454b2cf085358877e5e2b3dd007f372" TargetMode="External"/><Relationship Id="rId56" Type="http://schemas.openxmlformats.org/officeDocument/2006/relationships/oleObject" Target="embeddings/oleObject1.bin"/><Relationship Id="rId57" Type="http://schemas.openxmlformats.org/officeDocument/2006/relationships/image" Target="media/image3.wmf"/><Relationship Id="rId58" Type="http://schemas.openxmlformats.org/officeDocument/2006/relationships/oleObject" Target="embeddings/oleObject2.bin"/><Relationship Id="rId59" Type="http://schemas.openxmlformats.org/officeDocument/2006/relationships/image" Target="media/image4.wmf"/><Relationship Id="rId60" Type="http://schemas.openxmlformats.org/officeDocument/2006/relationships/hyperlink" Target="http://chinamobil.ru/parts/?vendor=ch" TargetMode="External"/><Relationship Id="rId61" Type="http://schemas.openxmlformats.org/officeDocument/2006/relationships/hyperlink" Target="http://chinamobil.ru/map/index.php?cityCode=-1&amp;pd=1&amp;vendor=ch" TargetMode="External"/><Relationship Id="rId62" Type="http://schemas.openxmlformats.org/officeDocument/2006/relationships/image" Target="media/image5.png"/><Relationship Id="rId63" Type="http://schemas.openxmlformats.org/officeDocument/2006/relationships/hyperlink" Target="http://www.chery-club.ru/docview.php?modelid=11" TargetMode="External"/><Relationship Id="rId64" Type="http://schemas.openxmlformats.org/officeDocument/2006/relationships/hyperlink" Target="http://chinamobil.ru/wiki/doku.php/chery:chery_tiggo:start" TargetMode="External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hyperlink" Target="http://www.chinamobil.ru/bb/posting.php?mode=reply&amp;t=4742&amp;sid=2454b2cf085358877e5e2b3dd007f372" TargetMode="External"/><Relationship Id="rId68" Type="http://schemas.openxmlformats.org/officeDocument/2006/relationships/hyperlink" Target="http://www.chinamobil.ru/bb/index.php?sid=2454b2cf085358877e5e2b3dd007f372" TargetMode="External"/><Relationship Id="rId69" Type="http://schemas.openxmlformats.org/officeDocument/2006/relationships/hyperlink" Target="http://www.chinamobil.ru/bb/viewforum.php?f=9&amp;sid=2454b2cf085358877e5e2b3dd007f372" TargetMode="External"/><Relationship Id="rId70" Type="http://schemas.openxmlformats.org/officeDocument/2006/relationships/hyperlink" Target="http://www.chinamobil.ru/bb/profile.php?mode=viewprofile&amp;u=10587" TargetMode="External"/><Relationship Id="rId71" Type="http://schemas.openxmlformats.org/officeDocument/2006/relationships/image" Target="media/image8.png"/><Relationship Id="rId72" Type="http://schemas.openxmlformats.org/officeDocument/2006/relationships/image" Target="media/image9.png"/><Relationship Id="rId73" Type="http://schemas.openxmlformats.org/officeDocument/2006/relationships/image" Target="media/image10.png"/><Relationship Id="rId74" Type="http://schemas.openxmlformats.org/officeDocument/2006/relationships/image" Target="media/image11.png"/><Relationship Id="rId75" Type="http://schemas.openxmlformats.org/officeDocument/2006/relationships/image" Target="media/image12.png"/><Relationship Id="rId76" Type="http://schemas.openxmlformats.org/officeDocument/2006/relationships/image" Target="media/image13.png"/><Relationship Id="rId77" Type="http://schemas.openxmlformats.org/officeDocument/2006/relationships/image" Target="media/image14.png"/><Relationship Id="rId78" Type="http://schemas.openxmlformats.org/officeDocument/2006/relationships/image" Target="media/image15.png"/><Relationship Id="rId79" Type="http://schemas.openxmlformats.org/officeDocument/2006/relationships/image" Target="media/image16.png"/><Relationship Id="rId80" Type="http://schemas.openxmlformats.org/officeDocument/2006/relationships/image" Target="media/image17.png"/><Relationship Id="rId81" Type="http://schemas.openxmlformats.org/officeDocument/2006/relationships/image" Target="media/image18.png"/><Relationship Id="rId82" Type="http://schemas.openxmlformats.org/officeDocument/2006/relationships/image" Target="media/image19.png"/><Relationship Id="rId83" Type="http://schemas.openxmlformats.org/officeDocument/2006/relationships/image" Target="media/image20.png"/><Relationship Id="rId84" Type="http://schemas.openxmlformats.org/officeDocument/2006/relationships/image" Target="media/image21.png"/><Relationship Id="rId85" Type="http://schemas.openxmlformats.org/officeDocument/2006/relationships/hyperlink" Target="http://www.chinamobil.ru/bb/viewtopic.php?p=27047&amp;sid=2454b2cf085358877e5e2b3dd007f372#27047" TargetMode="External"/><Relationship Id="rId86" Type="http://schemas.openxmlformats.org/officeDocument/2006/relationships/hyperlink" Target="http://www.chinamobil.ru/bb/posting.php?mode=quote&amp;p=27047&amp;sid=2454b2cf085358877e5e2b3dd007f372" TargetMode="External"/><Relationship Id="rId87" Type="http://schemas.openxmlformats.org/officeDocument/2006/relationships/hyperlink" Target="http://www.chinamobil.ru/bb/privmsg.php?mode=post&amp;u=10587&amp;sid=2454b2cf085358877e5e2b3dd007f372" TargetMode="External"/><Relationship Id="rId88" Type="http://schemas.openxmlformats.org/officeDocument/2006/relationships/hyperlink" Target="http://www.chinamobil.ru/bb/profile.php?mode=viewprofile&amp;u=17675" TargetMode="External"/><Relationship Id="rId89" Type="http://schemas.openxmlformats.org/officeDocument/2006/relationships/image" Target="media/image8.png"/><Relationship Id="rId90" Type="http://schemas.openxmlformats.org/officeDocument/2006/relationships/image" Target="media/image9.png"/><Relationship Id="rId91" Type="http://schemas.openxmlformats.org/officeDocument/2006/relationships/image" Target="media/image10.png"/><Relationship Id="rId92" Type="http://schemas.openxmlformats.org/officeDocument/2006/relationships/image" Target="media/image11.png"/><Relationship Id="rId93" Type="http://schemas.openxmlformats.org/officeDocument/2006/relationships/image" Target="media/image12.png"/><Relationship Id="rId94" Type="http://schemas.openxmlformats.org/officeDocument/2006/relationships/image" Target="media/image13.png"/><Relationship Id="rId95" Type="http://schemas.openxmlformats.org/officeDocument/2006/relationships/image" Target="media/image14.png"/><Relationship Id="rId96" Type="http://schemas.openxmlformats.org/officeDocument/2006/relationships/image" Target="media/image15.png"/><Relationship Id="rId97" Type="http://schemas.openxmlformats.org/officeDocument/2006/relationships/image" Target="media/image16.png"/><Relationship Id="rId98" Type="http://schemas.openxmlformats.org/officeDocument/2006/relationships/image" Target="media/image17.png"/><Relationship Id="rId99" Type="http://schemas.openxmlformats.org/officeDocument/2006/relationships/image" Target="media/image18.png"/><Relationship Id="rId100" Type="http://schemas.openxmlformats.org/officeDocument/2006/relationships/image" Target="media/image19.png"/><Relationship Id="rId101" Type="http://schemas.openxmlformats.org/officeDocument/2006/relationships/image" Target="media/image22.png"/><Relationship Id="rId102" Type="http://schemas.openxmlformats.org/officeDocument/2006/relationships/image" Target="media/image23.jpeg"/><Relationship Id="rId103" Type="http://schemas.openxmlformats.org/officeDocument/2006/relationships/image" Target="media/image20.png"/><Relationship Id="rId104" Type="http://schemas.openxmlformats.org/officeDocument/2006/relationships/image" Target="media/image21.png"/><Relationship Id="rId105" Type="http://schemas.openxmlformats.org/officeDocument/2006/relationships/hyperlink" Target="http://www.chinamobil.ru/bb/viewtopic.php?p=1413767&amp;sid=2454b2cf085358877e5e2b3dd007f372#1413767" TargetMode="External"/><Relationship Id="rId106" Type="http://schemas.openxmlformats.org/officeDocument/2006/relationships/hyperlink" Target="http://www.chinamobil.ru/bb/posting.php?mode=quote&amp;p=1413767&amp;sid=2454b2cf085358877e5e2b3dd007f372" TargetMode="External"/><Relationship Id="rId107" Type="http://schemas.openxmlformats.org/officeDocument/2006/relationships/image" Target="media/image20.png"/><Relationship Id="rId108" Type="http://schemas.openxmlformats.org/officeDocument/2006/relationships/hyperlink" Target="http://www.chinamobil.ru/bb/privmsg.php?mode=post&amp;u=17675&amp;sid=2454b2cf085358877e5e2b3dd007f372" TargetMode="External"/><Relationship Id="rId109" Type="http://schemas.openxmlformats.org/officeDocument/2006/relationships/hyperlink" Target="http://www.chinamobil.ru/bb/profile.php?mode=viewprofile&amp;u=26631" TargetMode="External"/><Relationship Id="rId110" Type="http://schemas.openxmlformats.org/officeDocument/2006/relationships/image" Target="media/image8.png"/><Relationship Id="rId111" Type="http://schemas.openxmlformats.org/officeDocument/2006/relationships/image" Target="media/image9.png"/><Relationship Id="rId112" Type="http://schemas.openxmlformats.org/officeDocument/2006/relationships/image" Target="media/image10.png"/><Relationship Id="rId113" Type="http://schemas.openxmlformats.org/officeDocument/2006/relationships/image" Target="media/image11.png"/><Relationship Id="rId114" Type="http://schemas.openxmlformats.org/officeDocument/2006/relationships/image" Target="media/image12.png"/><Relationship Id="rId115" Type="http://schemas.openxmlformats.org/officeDocument/2006/relationships/image" Target="media/image13.png"/><Relationship Id="rId116" Type="http://schemas.openxmlformats.org/officeDocument/2006/relationships/image" Target="media/image14.png"/><Relationship Id="rId117" Type="http://schemas.openxmlformats.org/officeDocument/2006/relationships/image" Target="media/image15.png"/><Relationship Id="rId118" Type="http://schemas.openxmlformats.org/officeDocument/2006/relationships/image" Target="media/image16.png"/><Relationship Id="rId119" Type="http://schemas.openxmlformats.org/officeDocument/2006/relationships/image" Target="media/image17.png"/><Relationship Id="rId120" Type="http://schemas.openxmlformats.org/officeDocument/2006/relationships/image" Target="media/image24.jpeg"/><Relationship Id="rId121" Type="http://schemas.openxmlformats.org/officeDocument/2006/relationships/image" Target="media/image20.png"/><Relationship Id="rId122" Type="http://schemas.openxmlformats.org/officeDocument/2006/relationships/image" Target="media/image21.png"/><Relationship Id="rId123" Type="http://schemas.openxmlformats.org/officeDocument/2006/relationships/hyperlink" Target="http://www.chinamobil.ru/bb/viewtopic.php?p=1413778&amp;sid=2454b2cf085358877e5e2b3dd007f372#1413778" TargetMode="External"/><Relationship Id="rId124" Type="http://schemas.openxmlformats.org/officeDocument/2006/relationships/hyperlink" Target="http://www.chinamobil.ru/bb/posting.php?mode=quote&amp;p=1413778&amp;sid=2454b2cf085358877e5e2b3dd007f372" TargetMode="External"/><Relationship Id="rId125" Type="http://schemas.openxmlformats.org/officeDocument/2006/relationships/image" Target="media/image20.png"/><Relationship Id="rId126" Type="http://schemas.openxmlformats.org/officeDocument/2006/relationships/hyperlink" Target="http://www.chinamobil.ru/bb/privmsg.php?mode=post&amp;u=26631&amp;sid=2454b2cf085358877e5e2b3dd007f372" TargetMode="External"/><Relationship Id="rId127" Type="http://schemas.openxmlformats.org/officeDocument/2006/relationships/hyperlink" Target="http://www.chinamobil.ru/bb/profile.php?mode=viewprofile&amp;u=17675" TargetMode="External"/><Relationship Id="rId128" Type="http://schemas.openxmlformats.org/officeDocument/2006/relationships/image" Target="media/image8.png"/><Relationship Id="rId129" Type="http://schemas.openxmlformats.org/officeDocument/2006/relationships/image" Target="media/image9.png"/><Relationship Id="rId130" Type="http://schemas.openxmlformats.org/officeDocument/2006/relationships/image" Target="media/image10.png"/><Relationship Id="rId131" Type="http://schemas.openxmlformats.org/officeDocument/2006/relationships/image" Target="media/image11.png"/><Relationship Id="rId132" Type="http://schemas.openxmlformats.org/officeDocument/2006/relationships/image" Target="media/image12.png"/><Relationship Id="rId133" Type="http://schemas.openxmlformats.org/officeDocument/2006/relationships/image" Target="media/image13.png"/><Relationship Id="rId134" Type="http://schemas.openxmlformats.org/officeDocument/2006/relationships/image" Target="media/image14.png"/><Relationship Id="rId135" Type="http://schemas.openxmlformats.org/officeDocument/2006/relationships/image" Target="media/image15.png"/><Relationship Id="rId136" Type="http://schemas.openxmlformats.org/officeDocument/2006/relationships/image" Target="media/image16.png"/><Relationship Id="rId137" Type="http://schemas.openxmlformats.org/officeDocument/2006/relationships/image" Target="media/image17.png"/><Relationship Id="rId138" Type="http://schemas.openxmlformats.org/officeDocument/2006/relationships/image" Target="media/image18.png"/><Relationship Id="rId139" Type="http://schemas.openxmlformats.org/officeDocument/2006/relationships/image" Target="media/image19.png"/><Relationship Id="rId140" Type="http://schemas.openxmlformats.org/officeDocument/2006/relationships/image" Target="media/image22.png"/><Relationship Id="rId141" Type="http://schemas.openxmlformats.org/officeDocument/2006/relationships/image" Target="media/image23.jpeg"/><Relationship Id="rId142" Type="http://schemas.openxmlformats.org/officeDocument/2006/relationships/image" Target="media/image20.png"/><Relationship Id="rId143" Type="http://schemas.openxmlformats.org/officeDocument/2006/relationships/image" Target="media/image21.png"/><Relationship Id="rId144" Type="http://schemas.openxmlformats.org/officeDocument/2006/relationships/hyperlink" Target="http://www.chinamobil.ru/bb/viewtopic.php?p=1413839&amp;sid=2454b2cf085358877e5e2b3dd007f372#1413839" TargetMode="External"/><Relationship Id="rId145" Type="http://schemas.openxmlformats.org/officeDocument/2006/relationships/hyperlink" Target="http://www.chinamobil.ru/bb/posting.php?mode=quote&amp;p=1413839&amp;sid=2454b2cf085358877e5e2b3dd007f372" TargetMode="External"/><Relationship Id="rId146" Type="http://schemas.openxmlformats.org/officeDocument/2006/relationships/image" Target="media/image20.png"/><Relationship Id="rId147" Type="http://schemas.openxmlformats.org/officeDocument/2006/relationships/hyperlink" Target="http://www.chinamobil.ru/bb/privmsg.php?mode=post&amp;u=17675&amp;sid=2454b2cf085358877e5e2b3dd007f372" TargetMode="External"/><Relationship Id="rId148" Type="http://schemas.openxmlformats.org/officeDocument/2006/relationships/hyperlink" Target="http://www.chinamobil.ru/bb/profile.php?mode=viewprofile&amp;u=11013" TargetMode="External"/><Relationship Id="rId149" Type="http://schemas.openxmlformats.org/officeDocument/2006/relationships/image" Target="media/image8.png"/><Relationship Id="rId150" Type="http://schemas.openxmlformats.org/officeDocument/2006/relationships/image" Target="media/image9.png"/><Relationship Id="rId151" Type="http://schemas.openxmlformats.org/officeDocument/2006/relationships/image" Target="media/image10.png"/><Relationship Id="rId152" Type="http://schemas.openxmlformats.org/officeDocument/2006/relationships/image" Target="media/image11.png"/><Relationship Id="rId153" Type="http://schemas.openxmlformats.org/officeDocument/2006/relationships/image" Target="media/image12.png"/><Relationship Id="rId154" Type="http://schemas.openxmlformats.org/officeDocument/2006/relationships/image" Target="media/image13.png"/><Relationship Id="rId155" Type="http://schemas.openxmlformats.org/officeDocument/2006/relationships/image" Target="media/image14.png"/><Relationship Id="rId156" Type="http://schemas.openxmlformats.org/officeDocument/2006/relationships/image" Target="media/image15.png"/><Relationship Id="rId157" Type="http://schemas.openxmlformats.org/officeDocument/2006/relationships/image" Target="media/image16.png"/><Relationship Id="rId158" Type="http://schemas.openxmlformats.org/officeDocument/2006/relationships/image" Target="media/image17.png"/><Relationship Id="rId159" Type="http://schemas.openxmlformats.org/officeDocument/2006/relationships/image" Target="media/image18.png"/><Relationship Id="rId160" Type="http://schemas.openxmlformats.org/officeDocument/2006/relationships/image" Target="media/image19.png"/><Relationship Id="rId161" Type="http://schemas.openxmlformats.org/officeDocument/2006/relationships/image" Target="media/image25.png"/><Relationship Id="rId162" Type="http://schemas.openxmlformats.org/officeDocument/2006/relationships/image" Target="media/image20.png"/><Relationship Id="rId163" Type="http://schemas.openxmlformats.org/officeDocument/2006/relationships/image" Target="media/image21.png"/><Relationship Id="rId164" Type="http://schemas.openxmlformats.org/officeDocument/2006/relationships/hyperlink" Target="http://www.chinamobil.ru/bb/viewtopic.php?p=1415233&amp;sid=2454b2cf085358877e5e2b3dd007f372#1415233" TargetMode="External"/><Relationship Id="rId165" Type="http://schemas.openxmlformats.org/officeDocument/2006/relationships/hyperlink" Target="http://www.chinamobil.ru/bb/posting.php?mode=quote&amp;p=1415233&amp;sid=2454b2cf085358877e5e2b3dd007f372" TargetMode="External"/><Relationship Id="rId166" Type="http://schemas.openxmlformats.org/officeDocument/2006/relationships/image" Target="media/image20.png"/><Relationship Id="rId167" Type="http://schemas.openxmlformats.org/officeDocument/2006/relationships/hyperlink" Target="http://www.chinamobil.ru/bb/privmsg.php?mode=post&amp;u=11013&amp;sid=2454b2cf085358877e5e2b3dd007f372" TargetMode="External"/><Relationship Id="rId168" Type="http://schemas.openxmlformats.org/officeDocument/2006/relationships/hyperlink" Target="http://www.chinamobil.ru/bb/profile.php?mode=viewprofile&amp;u=39304" TargetMode="External"/><Relationship Id="rId169" Type="http://schemas.openxmlformats.org/officeDocument/2006/relationships/image" Target="media/image8.png"/><Relationship Id="rId170" Type="http://schemas.openxmlformats.org/officeDocument/2006/relationships/image" Target="media/image9.png"/><Relationship Id="rId171" Type="http://schemas.openxmlformats.org/officeDocument/2006/relationships/image" Target="media/image10.png"/><Relationship Id="rId172" Type="http://schemas.openxmlformats.org/officeDocument/2006/relationships/image" Target="media/image11.png"/><Relationship Id="rId173" Type="http://schemas.openxmlformats.org/officeDocument/2006/relationships/image" Target="media/image12.png"/><Relationship Id="rId174" Type="http://schemas.openxmlformats.org/officeDocument/2006/relationships/image" Target="media/image13.png"/><Relationship Id="rId175" Type="http://schemas.openxmlformats.org/officeDocument/2006/relationships/image" Target="media/image14.png"/><Relationship Id="rId176" Type="http://schemas.openxmlformats.org/officeDocument/2006/relationships/image" Target="media/image15.png"/><Relationship Id="rId177" Type="http://schemas.openxmlformats.org/officeDocument/2006/relationships/image" Target="media/image26.jpeg"/><Relationship Id="rId178" Type="http://schemas.openxmlformats.org/officeDocument/2006/relationships/image" Target="media/image20.png"/><Relationship Id="rId179" Type="http://schemas.openxmlformats.org/officeDocument/2006/relationships/image" Target="media/image21.png"/><Relationship Id="rId180" Type="http://schemas.openxmlformats.org/officeDocument/2006/relationships/hyperlink" Target="http://www.chinamobil.ru/bb/viewtopic.php?p=1437291&amp;sid=2454b2cf085358877e5e2b3dd007f372#1437291" TargetMode="External"/><Relationship Id="rId181" Type="http://schemas.openxmlformats.org/officeDocument/2006/relationships/hyperlink" Target="http://www.chinamobil.ru/bb/posting.php?mode=quote&amp;p=1437291&amp;sid=2454b2cf085358877e5e2b3dd007f372" TargetMode="External"/><Relationship Id="rId182" Type="http://schemas.openxmlformats.org/officeDocument/2006/relationships/image" Target="media/image27.gif"/><Relationship Id="rId183" Type="http://schemas.openxmlformats.org/officeDocument/2006/relationships/hyperlink" Target="http://www.chinamobil.ru/bb/privmsg.php?mode=post&amp;u=39304&amp;sid=2454b2cf085358877e5e2b3dd007f372" TargetMode="External"/><Relationship Id="rId184" Type="http://schemas.openxmlformats.org/officeDocument/2006/relationships/hyperlink" Target="http://www.chinamobil.ru/bb/profile.php?mode=viewprofile&amp;u=18286" TargetMode="External"/><Relationship Id="rId185" Type="http://schemas.openxmlformats.org/officeDocument/2006/relationships/image" Target="media/image8.png"/><Relationship Id="rId186" Type="http://schemas.openxmlformats.org/officeDocument/2006/relationships/image" Target="media/image9.png"/><Relationship Id="rId187" Type="http://schemas.openxmlformats.org/officeDocument/2006/relationships/image" Target="media/image10.png"/><Relationship Id="rId188" Type="http://schemas.openxmlformats.org/officeDocument/2006/relationships/image" Target="media/image11.png"/><Relationship Id="rId189" Type="http://schemas.openxmlformats.org/officeDocument/2006/relationships/image" Target="media/image12.png"/><Relationship Id="rId190" Type="http://schemas.openxmlformats.org/officeDocument/2006/relationships/image" Target="media/image13.png"/><Relationship Id="rId191" Type="http://schemas.openxmlformats.org/officeDocument/2006/relationships/image" Target="media/image14.png"/><Relationship Id="rId192" Type="http://schemas.openxmlformats.org/officeDocument/2006/relationships/image" Target="media/image15.png"/><Relationship Id="rId193" Type="http://schemas.openxmlformats.org/officeDocument/2006/relationships/image" Target="media/image16.png"/><Relationship Id="rId194" Type="http://schemas.openxmlformats.org/officeDocument/2006/relationships/image" Target="media/image17.png"/><Relationship Id="rId195" Type="http://schemas.openxmlformats.org/officeDocument/2006/relationships/image" Target="media/image18.png"/><Relationship Id="rId196" Type="http://schemas.openxmlformats.org/officeDocument/2006/relationships/image" Target="media/image20.png"/><Relationship Id="rId197" Type="http://schemas.openxmlformats.org/officeDocument/2006/relationships/image" Target="media/image21.png"/><Relationship Id="rId198" Type="http://schemas.openxmlformats.org/officeDocument/2006/relationships/hyperlink" Target="http://www.chinamobil.ru/bb/viewtopic.php?p=1486061&amp;sid=2454b2cf085358877e5e2b3dd007f372#1486061" TargetMode="External"/><Relationship Id="rId199" Type="http://schemas.openxmlformats.org/officeDocument/2006/relationships/hyperlink" Target="http://www.chinamobil.ru/bb/posting.php?mode=quote&amp;p=1486061&amp;sid=2454b2cf085358877e5e2b3dd007f372" TargetMode="External"/><Relationship Id="rId200" Type="http://schemas.openxmlformats.org/officeDocument/2006/relationships/image" Target="media/image27.gif"/><Relationship Id="rId201" Type="http://schemas.openxmlformats.org/officeDocument/2006/relationships/image" Target="media/image28.gif"/><Relationship Id="rId202" Type="http://schemas.openxmlformats.org/officeDocument/2006/relationships/image" Target="media/image29.jpeg"/><Relationship Id="rId203" Type="http://schemas.openxmlformats.org/officeDocument/2006/relationships/hyperlink" Target="http://www.chinamobil.ru/bb/files1/pict1_112.jpg" TargetMode="External"/><Relationship Id="rId204" Type="http://schemas.openxmlformats.org/officeDocument/2006/relationships/image" Target="media/image30.jpeg"/><Relationship Id="rId205" Type="http://schemas.openxmlformats.org/officeDocument/2006/relationships/hyperlink" Target="http://www.chinamobil.ru/bb/files1/pict2_193.jpg" TargetMode="External"/><Relationship Id="rId206" Type="http://schemas.openxmlformats.org/officeDocument/2006/relationships/image" Target="media/image31.jpeg"/><Relationship Id="rId207" Type="http://schemas.openxmlformats.org/officeDocument/2006/relationships/hyperlink" Target="http://www.chinamobil.ru/bb/files1/pict3_628.jpg" TargetMode="External"/><Relationship Id="rId208" Type="http://schemas.openxmlformats.org/officeDocument/2006/relationships/hyperlink" Target="http://www.chinamobil.ru/bb/privmsg.php?mode=post&amp;u=18286&amp;sid=2454b2cf085358877e5e2b3dd007f372" TargetMode="External"/><Relationship Id="rId209" Type="http://schemas.openxmlformats.org/officeDocument/2006/relationships/hyperlink" Target="http://www.chinamobil.ru/bb/profile.php?mode=viewprofile&amp;u=46035" TargetMode="External"/><Relationship Id="rId210" Type="http://schemas.openxmlformats.org/officeDocument/2006/relationships/image" Target="media/image8.png"/><Relationship Id="rId211" Type="http://schemas.openxmlformats.org/officeDocument/2006/relationships/image" Target="media/image9.png"/><Relationship Id="rId212" Type="http://schemas.openxmlformats.org/officeDocument/2006/relationships/image" Target="media/image10.png"/><Relationship Id="rId213" Type="http://schemas.openxmlformats.org/officeDocument/2006/relationships/image" Target="media/image11.png"/><Relationship Id="rId214" Type="http://schemas.openxmlformats.org/officeDocument/2006/relationships/image" Target="media/image12.png"/><Relationship Id="rId215" Type="http://schemas.openxmlformats.org/officeDocument/2006/relationships/image" Target="media/image13.png"/><Relationship Id="rId216" Type="http://schemas.openxmlformats.org/officeDocument/2006/relationships/image" Target="media/image14.png"/><Relationship Id="rId217" Type="http://schemas.openxmlformats.org/officeDocument/2006/relationships/image" Target="media/image20.png"/><Relationship Id="rId218" Type="http://schemas.openxmlformats.org/officeDocument/2006/relationships/image" Target="media/image21.png"/><Relationship Id="rId219" Type="http://schemas.openxmlformats.org/officeDocument/2006/relationships/hyperlink" Target="http://www.chinamobil.ru/bb/viewtopic.php?p=1497489&amp;sid=2454b2cf085358877e5e2b3dd007f372#1497489" TargetMode="External"/><Relationship Id="rId220" Type="http://schemas.openxmlformats.org/officeDocument/2006/relationships/hyperlink" Target="http://www.chinamobil.ru/bb/posting.php?mode=quote&amp;p=1497489&amp;sid=2454b2cf085358877e5e2b3dd007f372" TargetMode="External"/><Relationship Id="rId221" Type="http://schemas.openxmlformats.org/officeDocument/2006/relationships/hyperlink" Target="http://www.chinamobil.ru/bb/privmsg.php?mode=post&amp;u=46035&amp;sid=2454b2cf085358877e5e2b3dd007f372" TargetMode="External"/><Relationship Id="rId222" Type="http://schemas.openxmlformats.org/officeDocument/2006/relationships/hyperlink" Target="http://www.chinamobil.ru/bb/profile.php?mode=viewprofile&amp;u=25023" TargetMode="External"/><Relationship Id="rId223" Type="http://schemas.openxmlformats.org/officeDocument/2006/relationships/image" Target="media/image8.png"/><Relationship Id="rId224" Type="http://schemas.openxmlformats.org/officeDocument/2006/relationships/image" Target="media/image9.png"/><Relationship Id="rId225" Type="http://schemas.openxmlformats.org/officeDocument/2006/relationships/image" Target="media/image10.png"/><Relationship Id="rId226" Type="http://schemas.openxmlformats.org/officeDocument/2006/relationships/image" Target="media/image11.png"/><Relationship Id="rId227" Type="http://schemas.openxmlformats.org/officeDocument/2006/relationships/image" Target="media/image12.png"/><Relationship Id="rId228" Type="http://schemas.openxmlformats.org/officeDocument/2006/relationships/image" Target="media/image13.png"/><Relationship Id="rId229" Type="http://schemas.openxmlformats.org/officeDocument/2006/relationships/image" Target="media/image14.png"/><Relationship Id="rId230" Type="http://schemas.openxmlformats.org/officeDocument/2006/relationships/image" Target="media/image15.png"/><Relationship Id="rId231" Type="http://schemas.openxmlformats.org/officeDocument/2006/relationships/image" Target="media/image16.png"/><Relationship Id="rId232" Type="http://schemas.openxmlformats.org/officeDocument/2006/relationships/image" Target="media/image17.png"/><Relationship Id="rId233" Type="http://schemas.openxmlformats.org/officeDocument/2006/relationships/image" Target="media/image32.jpeg"/><Relationship Id="rId234" Type="http://schemas.openxmlformats.org/officeDocument/2006/relationships/image" Target="media/image20.png"/><Relationship Id="rId235" Type="http://schemas.openxmlformats.org/officeDocument/2006/relationships/image" Target="media/image21.png"/><Relationship Id="rId236" Type="http://schemas.openxmlformats.org/officeDocument/2006/relationships/hyperlink" Target="http://www.chinamobil.ru/bb/viewtopic.php?p=1497530&amp;sid=2454b2cf085358877e5e2b3dd007f372#1497530" TargetMode="External"/><Relationship Id="rId237" Type="http://schemas.openxmlformats.org/officeDocument/2006/relationships/hyperlink" Target="http://www.chinamobil.ru/bb/posting.php?mode=quote&amp;p=1497530&amp;sid=2454b2cf085358877e5e2b3dd007f372" TargetMode="External"/><Relationship Id="rId238" Type="http://schemas.openxmlformats.org/officeDocument/2006/relationships/image" Target="media/image33.gif"/><Relationship Id="rId239" Type="http://schemas.openxmlformats.org/officeDocument/2006/relationships/image" Target="media/image20.png"/><Relationship Id="rId240" Type="http://schemas.openxmlformats.org/officeDocument/2006/relationships/hyperlink" Target="http://www.chinamobil.ru/bb/privmsg.php?mode=post&amp;u=25023&amp;sid=2454b2cf085358877e5e2b3dd007f372" TargetMode="External"/><Relationship Id="rId241" Type="http://schemas.openxmlformats.org/officeDocument/2006/relationships/image" Target="media/image20.png"/><Relationship Id="rId242" Type="http://schemas.openxmlformats.org/officeDocument/2006/relationships/image" Target="media/image21.png"/><Relationship Id="rId243" Type="http://schemas.openxmlformats.org/officeDocument/2006/relationships/hyperlink" Target="http://www.chinamobil.ru/bb/viewtopic.php?p=1611078&amp;sid=2454b2cf085358877e5e2b3dd007f372#1611078" TargetMode="External"/><Relationship Id="rId244" Type="http://schemas.openxmlformats.org/officeDocument/2006/relationships/hyperlink" Target="http://www.chinamobil.ru/bb/posting.php?mode=quote&amp;p=1611078&amp;sid=2454b2cf085358877e5e2b3dd007f372" TargetMode="External"/><Relationship Id="rId245" Type="http://schemas.openxmlformats.org/officeDocument/2006/relationships/hyperlink" Target="http://www.chinamobil.ru/bb/privmsg.php?mode=post&amp;u=50448&amp;sid=2454b2cf085358877e5e2b3dd007f372" TargetMode="External"/><Relationship Id="rId246" Type="http://schemas.openxmlformats.org/officeDocument/2006/relationships/image" Target="media/image20.png"/><Relationship Id="rId247" Type="http://schemas.openxmlformats.org/officeDocument/2006/relationships/image" Target="media/image21.png"/><Relationship Id="rId248" Type="http://schemas.openxmlformats.org/officeDocument/2006/relationships/hyperlink" Target="http://www.chinamobil.ru/bb/viewtopic.php?p=1630577&amp;sid=2454b2cf085358877e5e2b3dd007f372#1630577" TargetMode="External"/><Relationship Id="rId249" Type="http://schemas.openxmlformats.org/officeDocument/2006/relationships/hyperlink" Target="http://www.chinamobil.ru/bb/posting.php?mode=quote&amp;p=1630577&amp;sid=2454b2cf085358877e5e2b3dd007f372" TargetMode="External"/><Relationship Id="rId250" Type="http://schemas.openxmlformats.org/officeDocument/2006/relationships/image" Target="media/image34.gif"/><Relationship Id="rId251" Type="http://schemas.openxmlformats.org/officeDocument/2006/relationships/image" Target="media/image35.gif"/><Relationship Id="rId252" Type="http://schemas.openxmlformats.org/officeDocument/2006/relationships/hyperlink" Target="http://www.chinamobil.ru/bb/privmsg.php?mode=post&amp;u=50360&amp;sid=2454b2cf085358877e5e2b3dd007f372" TargetMode="External"/><Relationship Id="rId253" Type="http://schemas.openxmlformats.org/officeDocument/2006/relationships/hyperlink" Target="http://www.chinamobil.ru/bb/profile.php?mode=viewprofile&amp;u=27650" TargetMode="External"/><Relationship Id="rId254" Type="http://schemas.openxmlformats.org/officeDocument/2006/relationships/image" Target="media/image8.png"/><Relationship Id="rId255" Type="http://schemas.openxmlformats.org/officeDocument/2006/relationships/image" Target="media/image9.png"/><Relationship Id="rId256" Type="http://schemas.openxmlformats.org/officeDocument/2006/relationships/image" Target="media/image10.png"/><Relationship Id="rId257" Type="http://schemas.openxmlformats.org/officeDocument/2006/relationships/image" Target="media/image11.png"/><Relationship Id="rId258" Type="http://schemas.openxmlformats.org/officeDocument/2006/relationships/image" Target="media/image12.png"/><Relationship Id="rId259" Type="http://schemas.openxmlformats.org/officeDocument/2006/relationships/image" Target="media/image13.png"/><Relationship Id="rId260" Type="http://schemas.openxmlformats.org/officeDocument/2006/relationships/image" Target="media/image14.png"/><Relationship Id="rId261" Type="http://schemas.openxmlformats.org/officeDocument/2006/relationships/image" Target="media/image15.png"/><Relationship Id="rId262" Type="http://schemas.openxmlformats.org/officeDocument/2006/relationships/image" Target="media/image16.png"/><Relationship Id="rId263" Type="http://schemas.openxmlformats.org/officeDocument/2006/relationships/image" Target="media/image17.png"/><Relationship Id="rId264" Type="http://schemas.openxmlformats.org/officeDocument/2006/relationships/image" Target="media/image36.gif"/><Relationship Id="rId265" Type="http://schemas.openxmlformats.org/officeDocument/2006/relationships/image" Target="media/image20.png"/><Relationship Id="rId266" Type="http://schemas.openxmlformats.org/officeDocument/2006/relationships/image" Target="media/image21.png"/><Relationship Id="rId267" Type="http://schemas.openxmlformats.org/officeDocument/2006/relationships/hyperlink" Target="http://www.chinamobil.ru/bb/viewtopic.php?p=1697195&amp;sid=2454b2cf085358877e5e2b3dd007f372#1697195" TargetMode="External"/><Relationship Id="rId268" Type="http://schemas.openxmlformats.org/officeDocument/2006/relationships/hyperlink" Target="http://www.chinamobil.ru/bb/posting.php?mode=quote&amp;p=1697195&amp;sid=2454b2cf085358877e5e2b3dd007f372" TargetMode="External"/><Relationship Id="rId269" Type="http://schemas.openxmlformats.org/officeDocument/2006/relationships/image" Target="media/image33.gif"/><Relationship Id="rId270" Type="http://schemas.openxmlformats.org/officeDocument/2006/relationships/hyperlink" Target="http://www.chinamobil.ru/bb/privmsg.php?mode=post&amp;u=27650&amp;sid=2454b2cf085358877e5e2b3dd007f372" TargetMode="External"/><Relationship Id="rId271" Type="http://schemas.openxmlformats.org/officeDocument/2006/relationships/image" Target="media/image20.png"/><Relationship Id="rId272" Type="http://schemas.openxmlformats.org/officeDocument/2006/relationships/image" Target="media/image21.png"/><Relationship Id="rId273" Type="http://schemas.openxmlformats.org/officeDocument/2006/relationships/hyperlink" Target="http://www.chinamobil.ru/bb/viewtopic.php?p=1728184&amp;sid=2454b2cf085358877e5e2b3dd007f372#1728184" TargetMode="External"/><Relationship Id="rId274" Type="http://schemas.openxmlformats.org/officeDocument/2006/relationships/hyperlink" Target="http://www.chinamobil.ru/bb/posting.php?mode=quote&amp;p=1728184&amp;sid=2454b2cf085358877e5e2b3dd007f372" TargetMode="External"/><Relationship Id="rId275" Type="http://schemas.openxmlformats.org/officeDocument/2006/relationships/hyperlink" Target="http://www.chinamobil.ru/bb/privmsg.php?mode=post&amp;u=53836&amp;sid=2454b2cf085358877e5e2b3dd007f372" TargetMode="External"/><Relationship Id="rId276" Type="http://schemas.openxmlformats.org/officeDocument/2006/relationships/hyperlink" Target="http://www.chinamobil.ru/bb/profile.php?mode=viewprofile&amp;u=35817" TargetMode="External"/><Relationship Id="rId277" Type="http://schemas.openxmlformats.org/officeDocument/2006/relationships/image" Target="media/image8.png"/><Relationship Id="rId278" Type="http://schemas.openxmlformats.org/officeDocument/2006/relationships/image" Target="media/image9.png"/><Relationship Id="rId279" Type="http://schemas.openxmlformats.org/officeDocument/2006/relationships/image" Target="media/image10.png"/><Relationship Id="rId280" Type="http://schemas.openxmlformats.org/officeDocument/2006/relationships/image" Target="media/image11.png"/><Relationship Id="rId281" Type="http://schemas.openxmlformats.org/officeDocument/2006/relationships/image" Target="media/image12.png"/><Relationship Id="rId282" Type="http://schemas.openxmlformats.org/officeDocument/2006/relationships/image" Target="media/image13.png"/><Relationship Id="rId283" Type="http://schemas.openxmlformats.org/officeDocument/2006/relationships/image" Target="media/image14.png"/><Relationship Id="rId284" Type="http://schemas.openxmlformats.org/officeDocument/2006/relationships/image" Target="media/image15.png"/><Relationship Id="rId285" Type="http://schemas.openxmlformats.org/officeDocument/2006/relationships/image" Target="media/image16.png"/><Relationship Id="rId286" Type="http://schemas.openxmlformats.org/officeDocument/2006/relationships/image" Target="media/image37.jpeg"/><Relationship Id="rId287" Type="http://schemas.openxmlformats.org/officeDocument/2006/relationships/image" Target="media/image20.png"/><Relationship Id="rId288" Type="http://schemas.openxmlformats.org/officeDocument/2006/relationships/image" Target="media/image21.png"/><Relationship Id="rId289" Type="http://schemas.openxmlformats.org/officeDocument/2006/relationships/hyperlink" Target="http://www.chinamobil.ru/bb/viewtopic.php?p=1728334&amp;sid=2454b2cf085358877e5e2b3dd007f372#1728334" TargetMode="External"/><Relationship Id="rId290" Type="http://schemas.openxmlformats.org/officeDocument/2006/relationships/hyperlink" Target="http://www.chinamobil.ru/bb/posting.php?mode=quote&amp;p=1728334&amp;sid=2454b2cf085358877e5e2b3dd007f372" TargetMode="External"/><Relationship Id="rId291" Type="http://schemas.openxmlformats.org/officeDocument/2006/relationships/image" Target="media/image20.png"/><Relationship Id="rId292" Type="http://schemas.openxmlformats.org/officeDocument/2006/relationships/hyperlink" Target="http://www.chinamobil.ru/bb/privmsg.php?mode=post&amp;u=35817&amp;sid=2454b2cf085358877e5e2b3dd007f372" TargetMode="External"/><Relationship Id="rId293" Type="http://schemas.openxmlformats.org/officeDocument/2006/relationships/hyperlink" Target="http://www.chinamobil.ru/bb/profile.php?mode=viewprofile&amp;u=50389" TargetMode="External"/><Relationship Id="rId294" Type="http://schemas.openxmlformats.org/officeDocument/2006/relationships/image" Target="media/image8.png"/><Relationship Id="rId295" Type="http://schemas.openxmlformats.org/officeDocument/2006/relationships/image" Target="media/image9.png"/><Relationship Id="rId296" Type="http://schemas.openxmlformats.org/officeDocument/2006/relationships/image" Target="media/image10.png"/><Relationship Id="rId297" Type="http://schemas.openxmlformats.org/officeDocument/2006/relationships/image" Target="media/image11.png"/><Relationship Id="rId298" Type="http://schemas.openxmlformats.org/officeDocument/2006/relationships/image" Target="media/image12.png"/><Relationship Id="rId299" Type="http://schemas.openxmlformats.org/officeDocument/2006/relationships/image" Target="media/image13.png"/><Relationship Id="rId300" Type="http://schemas.openxmlformats.org/officeDocument/2006/relationships/image" Target="media/image14.png"/><Relationship Id="rId301" Type="http://schemas.openxmlformats.org/officeDocument/2006/relationships/image" Target="media/image20.png"/><Relationship Id="rId302" Type="http://schemas.openxmlformats.org/officeDocument/2006/relationships/image" Target="media/image21.png"/><Relationship Id="rId303" Type="http://schemas.openxmlformats.org/officeDocument/2006/relationships/hyperlink" Target="http://www.chinamobil.ru/bb/viewtopic.php?p=1728339&amp;sid=2454b2cf085358877e5e2b3dd007f372#1728339" TargetMode="External"/><Relationship Id="rId304" Type="http://schemas.openxmlformats.org/officeDocument/2006/relationships/hyperlink" Target="http://www.chinamobil.ru/bb/posting.php?mode=quote&amp;p=1728339&amp;sid=2454b2cf085358877e5e2b3dd007f372" TargetMode="External"/><Relationship Id="rId305" Type="http://schemas.openxmlformats.org/officeDocument/2006/relationships/image" Target="media/image38.gif"/><Relationship Id="rId306" Type="http://schemas.openxmlformats.org/officeDocument/2006/relationships/hyperlink" Target="http://www.chinamobil.ru/bb/privmsg.php?mode=post&amp;u=50389&amp;sid=2454b2cf085358877e5e2b3dd007f372" TargetMode="External"/><Relationship Id="rId307" Type="http://schemas.openxmlformats.org/officeDocument/2006/relationships/hyperlink" Target="http://www.chinamobil.ru/bb/profile.php?mode=viewprofile&amp;u=35817" TargetMode="External"/><Relationship Id="rId308" Type="http://schemas.openxmlformats.org/officeDocument/2006/relationships/image" Target="media/image8.png"/><Relationship Id="rId309" Type="http://schemas.openxmlformats.org/officeDocument/2006/relationships/image" Target="media/image9.png"/><Relationship Id="rId310" Type="http://schemas.openxmlformats.org/officeDocument/2006/relationships/image" Target="media/image10.png"/><Relationship Id="rId311" Type="http://schemas.openxmlformats.org/officeDocument/2006/relationships/image" Target="media/image11.png"/><Relationship Id="rId312" Type="http://schemas.openxmlformats.org/officeDocument/2006/relationships/image" Target="media/image12.png"/><Relationship Id="rId313" Type="http://schemas.openxmlformats.org/officeDocument/2006/relationships/image" Target="media/image13.png"/><Relationship Id="rId314" Type="http://schemas.openxmlformats.org/officeDocument/2006/relationships/image" Target="media/image14.png"/><Relationship Id="rId315" Type="http://schemas.openxmlformats.org/officeDocument/2006/relationships/image" Target="media/image15.png"/><Relationship Id="rId316" Type="http://schemas.openxmlformats.org/officeDocument/2006/relationships/image" Target="media/image16.png"/><Relationship Id="rId317" Type="http://schemas.openxmlformats.org/officeDocument/2006/relationships/image" Target="media/image37.jpeg"/><Relationship Id="rId318" Type="http://schemas.openxmlformats.org/officeDocument/2006/relationships/image" Target="media/image20.png"/><Relationship Id="rId319" Type="http://schemas.openxmlformats.org/officeDocument/2006/relationships/image" Target="media/image21.png"/><Relationship Id="rId320" Type="http://schemas.openxmlformats.org/officeDocument/2006/relationships/hyperlink" Target="http://www.chinamobil.ru/bb/viewtopic.php?p=1728344&amp;sid=2454b2cf085358877e5e2b3dd007f372#1728344" TargetMode="External"/><Relationship Id="rId321" Type="http://schemas.openxmlformats.org/officeDocument/2006/relationships/hyperlink" Target="http://www.chinamobil.ru/bb/posting.php?mode=quote&amp;p=1728344&amp;sid=2454b2cf085358877e5e2b3dd007f372" TargetMode="External"/><Relationship Id="rId322" Type="http://schemas.openxmlformats.org/officeDocument/2006/relationships/image" Target="media/image20.png"/><Relationship Id="rId323" Type="http://schemas.openxmlformats.org/officeDocument/2006/relationships/hyperlink" Target="http://www.chinamobil.ru/bb/privmsg.php?mode=post&amp;u=35817&amp;sid=2454b2cf085358877e5e2b3dd007f372" TargetMode="External"/><Relationship Id="rId324" Type="http://schemas.openxmlformats.org/officeDocument/2006/relationships/hyperlink" Target="http://www.chinamobil.ru/bb/viewtopic.php?t=4742&amp;view=previous&amp;sid=2454b2cf085358877e5e2b3dd007f372" TargetMode="External"/><Relationship Id="rId325" Type="http://schemas.openxmlformats.org/officeDocument/2006/relationships/hyperlink" Target="http://www.chinamobil.ru/bb/viewtopic.php?t=4742&amp;view=next&amp;sid=2454b2cf085358877e5e2b3dd007f372" TargetMode="External"/><Relationship Id="rId326" Type="http://schemas.openxmlformats.org/officeDocument/2006/relationships/control" Target="activeX/activeX2.xml"/><Relationship Id="rId327" Type="http://schemas.openxmlformats.org/officeDocument/2006/relationships/control" Target="activeX/activeX3.xml"/><Relationship Id="rId328" Type="http://schemas.openxmlformats.org/officeDocument/2006/relationships/oleObject" Target="embeddings/oleObject3.bin"/><Relationship Id="rId329" Type="http://schemas.openxmlformats.org/officeDocument/2006/relationships/image" Target="media/image39.wmf"/><Relationship Id="rId330" Type="http://schemas.openxmlformats.org/officeDocument/2006/relationships/image" Target="media/image7.png"/><Relationship Id="rId331" Type="http://schemas.openxmlformats.org/officeDocument/2006/relationships/hyperlink" Target="http://www.chinamobil.ru/bb/posting.php?mode=reply&amp;t=4742&amp;sid=2454b2cf085358877e5e2b3dd007f372" TargetMode="External"/><Relationship Id="rId332" Type="http://schemas.openxmlformats.org/officeDocument/2006/relationships/hyperlink" Target="http://www.chinamobil.ru/bb/index.php?sid=2454b2cf085358877e5e2b3dd007f372" TargetMode="External"/><Relationship Id="rId333" Type="http://schemas.openxmlformats.org/officeDocument/2006/relationships/hyperlink" Target="http://www.chinamobil.ru/bb/viewforum.php?f=9&amp;sid=2454b2cf085358877e5e2b3dd007f372" TargetMode="External"/><Relationship Id="rId334" Type="http://schemas.openxmlformats.org/officeDocument/2006/relationships/hyperlink" Target="http://www.chinamobil.ru/bb/viewtopic.php?t=4742&amp;postdays=0&amp;postorder=asc&amp;start=0&amp;sid=2454b2cf085358877e5e2b3dd007f372" TargetMode="External"/><Relationship Id="rId335" Type="http://schemas.openxmlformats.org/officeDocument/2006/relationships/hyperlink" Target="http://www.chinamobil.ru/bb/viewtopic.php?t=4742&amp;postdays=0&amp;postorder=asc&amp;start=270&amp;sid=2454b2cf085358877e5e2b3dd007f372" TargetMode="External"/><Relationship Id="rId336" Type="http://schemas.openxmlformats.org/officeDocument/2006/relationships/control" Target="activeX/activeX4.xml"/><Relationship Id="rId337" Type="http://schemas.openxmlformats.org/officeDocument/2006/relationships/hyperlink" Target="http://www.chinamobil.ru/bb/viewtopic.php?t=4742&amp;postdays=0&amp;postorder=asc&amp;start=300&amp;sid=2454b2cf085358877e5e2b3dd007f372" TargetMode="External"/><Relationship Id="rId338" Type="http://schemas.openxmlformats.org/officeDocument/2006/relationships/hyperlink" Target="http://www.chinamobil.ru/bb/viewtopic.php?t=4742&amp;postdays=0&amp;postorder=asc&amp;start=690&amp;sid=2454b2cf085358877e5e2b3dd007f372" TargetMode="External"/><Relationship Id="rId339" Type="http://schemas.openxmlformats.org/officeDocument/2006/relationships/image" Target="media/image40.png"/><Relationship Id="rId340" Type="http://schemas.openxmlformats.org/officeDocument/2006/relationships/image" Target="media/image41.png"/><Relationship Id="rId341" Type="http://schemas.openxmlformats.org/officeDocument/2006/relationships/image" Target="media/image42.png"/><Relationship Id="rId342" Type="http://schemas.openxmlformats.org/officeDocument/2006/relationships/hyperlink" Target="http://www.chinamobil.ru/" TargetMode="External"/><Relationship Id="rId343" Type="http://schemas.openxmlformats.org/officeDocument/2006/relationships/image" Target="media/image43.png"/><Relationship Id="rId344" Type="http://schemas.openxmlformats.org/officeDocument/2006/relationships/hyperlink" Target="mailto:inbox@chinamobil.ru" TargetMode="External"/><Relationship Id="rId345" Type="http://schemas.openxmlformats.org/officeDocument/2006/relationships/image" Target="media/image44.png"/><Relationship Id="rId346" Type="http://schemas.openxmlformats.org/officeDocument/2006/relationships/hyperlink" Target="http://www.chinamobil.ru/bb/viewtopic.php?p=1413778#top" TargetMode="External"/><Relationship Id="rId347" Type="http://schemas.openxmlformats.org/officeDocument/2006/relationships/image" Target="media/image40.png"/><Relationship Id="rId348" Type="http://schemas.openxmlformats.org/officeDocument/2006/relationships/image" Target="media/image40.png"/><Relationship Id="rId349" Type="http://schemas.openxmlformats.org/officeDocument/2006/relationships/image" Target="media/image45.png"/><Relationship Id="rId350" Type="http://schemas.openxmlformats.org/officeDocument/2006/relationships/hyperlink" Target="http://www.liveinternet.ru/click" TargetMode="External"/><Relationship Id="rId351" Type="http://schemas.openxmlformats.org/officeDocument/2006/relationships/image" Target="media/image40.png"/><Relationship Id="rId352" Type="http://schemas.openxmlformats.org/officeDocument/2006/relationships/hyperlink" Target="http://top100.rambler.ru/top100/" TargetMode="External"/><Relationship Id="rId353" Type="http://schemas.openxmlformats.org/officeDocument/2006/relationships/hyperlink" Target="http://top100.rambler.ru/cgi-bin/stats_top100.cgi?740096" TargetMode="External"/><Relationship Id="rId354" Type="http://schemas.openxmlformats.org/officeDocument/2006/relationships/image" Target="media/image46.png"/><Relationship Id="rId355" Type="http://schemas.openxmlformats.org/officeDocument/2006/relationships/hyperlink" Target="http://top.mail.ru/jump?from=937096" TargetMode="External"/><Relationship Id="rId356" Type="http://schemas.openxmlformats.org/officeDocument/2006/relationships/image" Target="media/image47.png"/><Relationship Id="rId357" Type="http://schemas.openxmlformats.org/officeDocument/2006/relationships/hyperlink" Target="http://www.yandex.ru/cy?base=0&amp;host=www.chinamobil.ru" TargetMode="External"/><Relationship Id="rId358" Type="http://schemas.openxmlformats.org/officeDocument/2006/relationships/hyperlink" Target="mailto:inbox@chinamobil.ru" TargetMode="External"/><Relationship Id="rId359" Type="http://schemas.openxmlformats.org/officeDocument/2006/relationships/hyperlink" Target="http://www.chinamobil.ru/adv.php" TargetMode="Externa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<Relationship Id="rId3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6-04T15:25:00Z</cp:lastPrinted>
  <dcterms:modified xsi:type="dcterms:W3CDTF">2020-06-11T07:57:00Z</dcterms:modified>
  <cp:revision>11</cp:revision>
  <dc:subject>Бланки администрации Воронежской области</dc:subject>
  <dc:title>Образцы бланков</dc:title>
</cp:coreProperties>
</file>