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04» марта  2020 г.                                                                         № 9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целевого использования бюджетных ассигнований, выделенных из районного бюджета в 2019 году администрации Костенского сельского поселения Хохоль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94.6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целевого использования бюджетных ассигнований, выделенных из районного бюджета в 2019 году администрации Костенского сельского поселения Хохоль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Костенского сельского поселения Хохольского муниципального района Воронежской области, сокращенно – администрация Костенского сельского поселения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целевое использование бюджетных ассигнований, выделенных из районного бюджета в 2019 году администрации Костенского сельского поселения Хохольского муниципального района Воронежской области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жанкина Оксана Владимировна – старший инспектор по бюджету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04.03.2020г. №  9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Костен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Проверка соответствия финансово-хозяйственных операций целевому направлению, выделенных бюджетных ассигнований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Отражение выделенных бюджетных ассигнований из районного бюджета в бюджетной росписи и бюджетных сметах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соответствия бюджетной классификации нормативно-правовым актам и содержанию финансово-хозяйственной операции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наличие неиспользованных остатков и возврата их в районный бюдже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2-18T14:45:00Z</cp:lastPrinted>
  <dcterms:modified xsi:type="dcterms:W3CDTF">2020-03-04T15:01:00Z</dcterms:modified>
  <cp:revision>8</cp:revision>
  <dc:subject>Бланки администрации Воронежской области</dc:subject>
  <dc:title>Образцы бланков</dc:title>
</cp:coreProperties>
</file>