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4» января  2020 г.                                                                  № 3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564380" cy="185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финансово-хозяйственной деятельности и соблюдения муниципальным казенным общеобразовательным учреждением "Яблоченская средняя общеобразовательная школа"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145.8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финансово-хозяйственной деятельности и соблюдения муниципальным казенным общеобразовательным учреждением "Яблоченская средняя общеобразовательная школа"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муниципальное казенное общеобразовательное учреждение "Яблоченская средняя общеобразовательная школа", сокращенно – МКОУ «Яблоченская СОШ»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- соблюдение МКОУ «Яблоченская СОШ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, законодательства в сфере учета и отчетности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жанкина Оксана Владимировна – старший инспектор по бюджету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24.01.2020г. № 3 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                 МКОУ «Яблоче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>
          <w:sz w:val="28"/>
          <w:szCs w:val="28"/>
        </w:rPr>
      </w:pPr>
      <w:r>
        <w:rPr>
          <w:sz w:val="28"/>
          <w:szCs w:val="28"/>
        </w:rPr>
        <w:t>Изучение уставных документов объекта проверки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>
          <w:sz w:val="28"/>
          <w:szCs w:val="28"/>
        </w:rPr>
      </w:pPr>
      <w:r>
        <w:rPr>
          <w:sz w:val="28"/>
          <w:szCs w:val="28"/>
        </w:rPr>
        <w:t>Проверка составления, утверждения и ведения бюджетных  смет расходов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>
          <w:sz w:val="28"/>
          <w:szCs w:val="28"/>
        </w:rPr>
      </w:pPr>
      <w:r>
        <w:rPr>
          <w:sz w:val="28"/>
          <w:szCs w:val="28"/>
        </w:rPr>
        <w:t>Проверка соответствия бюджетной росписи смете расходов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>
          <w:sz w:val="28"/>
          <w:szCs w:val="28"/>
        </w:rPr>
      </w:pPr>
      <w:r>
        <w:rPr>
          <w:sz w:val="28"/>
          <w:szCs w:val="28"/>
        </w:rPr>
        <w:t>Проверка исполнения бюджетных смет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>
          <w:sz w:val="28"/>
          <w:szCs w:val="28"/>
        </w:rPr>
      </w:pPr>
      <w:r>
        <w:rPr>
          <w:sz w:val="28"/>
          <w:szCs w:val="28"/>
        </w:rPr>
        <w:t>Проверка ведения бюджетного учета и соответствие его утвержденной учетной политики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>
          <w:sz w:val="28"/>
          <w:szCs w:val="28"/>
        </w:rPr>
      </w:pPr>
      <w:r>
        <w:rPr>
          <w:sz w:val="28"/>
          <w:szCs w:val="28"/>
        </w:rPr>
        <w:t>Проверка начисления заработной платы и начислений на неё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Другие направления деятельности МКОУ «Яблоченская СОШ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6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buh2</cp:lastModifiedBy>
  <cp:lastPrinted>2020-01-24T17:23:00Z</cp:lastPrinted>
  <dcterms:modified xsi:type="dcterms:W3CDTF">2020-01-24T15:23:00Z</dcterms:modified>
  <cp:revision>3</cp:revision>
  <dc:subject>Бланки администрации Воронежской области</dc:subject>
  <dc:title>Образцы бланков</dc:title>
</cp:coreProperties>
</file>