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val="en-US" w:eastAsia="ar-SA"/>
        </w:rPr>
      </w:pPr>
      <w:r>
        <w:rPr>
          <w:b/>
          <w:smallCaps/>
          <w:color w:val="000000"/>
          <w:spacing w:val="4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24765</wp:posOffset>
            </wp:positionV>
            <wp:extent cx="552450" cy="53149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right="-5" w:hanging="0"/>
        <w:jc w:val="center"/>
        <w:outlineLvl w:val="0"/>
        <w:rPr>
          <w:b/>
          <w:b/>
          <w:smallCaps/>
          <w:color w:val="000000"/>
          <w:spacing w:val="-4"/>
          <w:kern w:val="2"/>
          <w:sz w:val="28"/>
          <w:szCs w:val="28"/>
          <w:lang w:eastAsia="ar-SA"/>
        </w:rPr>
      </w:pPr>
      <w:r>
        <w:rPr>
          <w:b/>
          <w:smallCaps/>
          <w:color w:val="000000"/>
          <w:spacing w:val="-4"/>
          <w:kern w:val="2"/>
          <w:sz w:val="28"/>
          <w:szCs w:val="28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right="-5" w:hanging="0"/>
        <w:jc w:val="center"/>
        <w:outlineLvl w:val="0"/>
        <w:rPr>
          <w:b/>
          <w:b/>
          <w:color w:val="000000"/>
          <w:spacing w:val="-4"/>
          <w:kern w:val="2"/>
          <w:sz w:val="28"/>
          <w:szCs w:val="28"/>
          <w:lang w:eastAsia="ar-SA"/>
        </w:rPr>
      </w:pPr>
      <w:r>
        <w:rPr>
          <w:b/>
          <w:color w:val="000000"/>
          <w:spacing w:val="-4"/>
          <w:kern w:val="2"/>
          <w:sz w:val="28"/>
          <w:szCs w:val="28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right="-5" w:hanging="0"/>
        <w:jc w:val="center"/>
        <w:outlineLvl w:val="0"/>
        <w:rPr>
          <w:b/>
          <w:b/>
          <w:color w:val="000000"/>
          <w:spacing w:val="-4"/>
          <w:kern w:val="2"/>
          <w:sz w:val="28"/>
          <w:szCs w:val="28"/>
          <w:lang w:eastAsia="ar-SA"/>
        </w:rPr>
      </w:pPr>
      <w:r>
        <w:rPr>
          <w:b/>
          <w:color w:val="000000"/>
          <w:spacing w:val="-4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>
          <w:b/>
          <w:color w:val="000000"/>
          <w:spacing w:val="-4"/>
          <w:kern w:val="2"/>
          <w:sz w:val="28"/>
          <w:szCs w:val="28"/>
          <w:lang w:eastAsia="ar-SA"/>
        </w:rPr>
        <w:t>ФИНАНСОВЫЙ ОТДЕЛ АДМИНИСТРАЦИИ ХОХОЛЬСКОГО</w:t>
      </w:r>
      <w:r>
        <w:rPr>
          <w:b/>
          <w:color w:val="000000"/>
          <w:spacing w:val="-4"/>
          <w:sz w:val="28"/>
          <w:szCs w:val="28"/>
          <w:lang w:eastAsia="ar-SA"/>
        </w:rPr>
        <w:t xml:space="preserve">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>ВОРОНЕЖСКОЙ ОБЛАСТИ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6" w:hanging="0"/>
        <w:jc w:val="center"/>
        <w:rPr>
          <w:b/>
          <w:b/>
          <w:bCs/>
          <w:color w:val="000000"/>
          <w:spacing w:val="-4"/>
          <w:kern w:val="2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ТАВЛ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bookmarkStart w:id="0" w:name="Par5"/>
      <w:bookmarkEnd w:id="0"/>
      <w:r>
        <w:rPr>
          <w:b/>
          <w:color w:val="000000"/>
          <w:sz w:val="28"/>
          <w:szCs w:val="28"/>
        </w:rPr>
        <w:t>о принятии мер по устранению нарушений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юджетного законод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  <w:u w:val="single"/>
        </w:rPr>
      </w:pPr>
      <w:r>
        <w:rPr>
          <w:rFonts w:cs="Courier New" w:ascii="Courier New" w:hAnsi="Courier New"/>
          <w:color w:val="000000"/>
          <w:sz w:val="20"/>
          <w:szCs w:val="20"/>
          <w:u w:val="single"/>
        </w:rPr>
        <w:t>___</w:t>
      </w:r>
      <w:r>
        <w:rPr>
          <w:color w:val="000000"/>
          <w:sz w:val="28"/>
          <w:szCs w:val="28"/>
          <w:u w:val="single"/>
        </w:rPr>
        <w:t>02.06.2020 года____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  <w:tab/>
        <w:tab/>
        <w:tab/>
        <w:tab/>
        <w:tab/>
        <w:t>____</w:t>
      </w:r>
      <w:r>
        <w:rPr>
          <w:color w:val="000000"/>
          <w:sz w:val="28"/>
          <w:szCs w:val="28"/>
          <w:u w:val="single"/>
        </w:rPr>
        <w:t>ИСХ – 42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дата регистрации)                                                                     (номер регистраци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color w:val="000000"/>
          <w:sz w:val="22"/>
        </w:rPr>
      </w:pPr>
      <w:r>
        <w:rPr>
          <w:color w:val="000000"/>
          <w:sz w:val="28"/>
          <w:szCs w:val="28"/>
        </w:rPr>
        <w:t>На основании акта от 06.04.2020 года, составленного по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результатам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планового камерального контрольного мероприятия «Акт проверки финансово-хозяйственной деятельности  и соблюдения администрацией Архангельского сельского поселения Хохольского муниципального района Воронежской области требований бюджетного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» за период 2019 года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 основании ч.2 ст.269.2, ст.270.2 Бюджетного кодекса Российской Федерации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</w:t>
      </w:r>
      <w:r>
        <w:rPr>
          <w:b/>
          <w:color w:val="000000"/>
          <w:sz w:val="28"/>
          <w:szCs w:val="28"/>
        </w:rPr>
        <w:t>ПРЕДСТАВЛЯЮ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ourier New" w:hAnsi="Courier New" w:cs="Courier New"/>
          <w:b/>
          <w:b/>
          <w:color w:val="000000"/>
          <w:sz w:val="20"/>
          <w:szCs w:val="20"/>
          <w:u w:val="single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главе Архангельского сельского поселения Духаниной Наталье Сергеевне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u w:val="single"/>
          </w:rPr>
          <w:t>статьей 270.2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устранить выявленные нарушения бюджетного законодательства  Российской Федерации и иных нормативных правовых актов, регулирующих бюджетные правоотношения, в том числе:</w:t>
      </w:r>
    </w:p>
    <w:p>
      <w:pPr>
        <w:pStyle w:val="Style17"/>
        <w:numPr>
          <w:ilvl w:val="0"/>
          <w:numId w:val="2"/>
        </w:numPr>
        <w:shd w:fill="FFFFFF" w:val="clear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п.5.2 раздела «Учетная политика для целей бюджетного учета на 2015 год» Учетной политики Архангельского сельского поселения  (Учетная политика принимается до наступления нового финансового года и применяется последовательно из года в год.. В соответствии с п.10 ПБУ1/2008 изменение в учетной политики  организации может производиться в случае: Изменения законодательства РФ или нормативных актов по бухгалтерскому учету;) после того как приказы Минфина РФ от 15 декабря 2010 г. N 173н, от 21 декабря 2012 г. N 171н и от 21декабря 2011 г. № 180н утратили силу, изменения в учетную политику не были осуществлены;</w:t>
      </w:r>
    </w:p>
    <w:p>
      <w:pPr>
        <w:pStyle w:val="Style17"/>
        <w:numPr>
          <w:ilvl w:val="0"/>
          <w:numId w:val="2"/>
        </w:numPr>
        <w:shd w:fill="FFFFFF" w:val="clear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рушение пункта 1 статьи 219.1. «Бюджетная роспись»  Бюджетного Кодекса РФ администрацией Архангельского сельского поселения не утвержден Порядок составления и ведения сводной бюджетной росписи бюджета Архангельского сельского поселения, а также утверждения (изменения) лимитов бюджетных обязательств;</w:t>
      </w:r>
    </w:p>
    <w:p>
      <w:pPr>
        <w:pStyle w:val="Style17"/>
        <w:numPr>
          <w:ilvl w:val="0"/>
          <w:numId w:val="2"/>
        </w:numPr>
        <w:shd w:fill="FFFFFF" w:val="clear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рушение пункта 1 статьи 221. «Бюджетная смета» Бюджетного Кодекса РФ администрацией Архангельского сельского поселения не утвержден Порядок составления, утверждения и ведения бюджетной сметы, в соответствии с общими требованиями, установленными Министерством финансов Российской Федерации;</w:t>
      </w:r>
    </w:p>
    <w:p>
      <w:pPr>
        <w:pStyle w:val="Style17"/>
        <w:numPr>
          <w:ilvl w:val="0"/>
          <w:numId w:val="2"/>
        </w:numPr>
        <w:shd w:fill="FFFFFF" w:val="clear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рушение пункта 3 раздела II «Обязательные реквизиты путевого листа» приказа министерства транспорта РФ от 18 сентября 2008 года №152 «Об утверждении обязательных реквизитов и порядка заполнения путевых листов» в путевых листах в администрации Архангельского сельского поселения отсутствовали: номера путевых листов, местонахождение юридического лица, номер телефона юридического лица, ОГРН юридического лица. Нет контроля за расходованием ГСМ - так в нарушение пункта 13 вышеуказанного приказа на путевых листах за октябрь 2019 года отсутствуют  показания спидометра при выезде и при возвращении;</w:t>
      </w:r>
    </w:p>
    <w:p>
      <w:pPr>
        <w:pStyle w:val="Style17"/>
        <w:numPr>
          <w:ilvl w:val="0"/>
          <w:numId w:val="2"/>
        </w:numPr>
        <w:shd w:fill="FFFFFF" w:val="clear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рушение п.1 статьи 1.2 «Сфера и правила применения контрольно-кассовой техники» федерального закона  от 22.05.2003 N 54-ФЗ (ред. от 27.12.2019) "О применении контрольно-кассовой техники при осуществлении расчетов в Российской Федерации" к авансовому отчету № 10 от 31.10.2019г. приложены оправдательные документы – товарный чек № 18 от 02.10.2019г  на сумму 1118,33 рублей ООО «АВЕРС»за приобретение продуктов питания заполненный вручную без обязательных реквизитов(отсутствует QR – код и др), установленных вышеуказанным законом п.1 статьи 4.7 «Требования к кассовому чеку и бланку строгой отчетности». Аналогичное нарушение допущено при принятии к учету по авансовому отчету № 10 от 31.10.2019г товарного чека №21 от 02.10.2019г Гремяченского ПТК на сумму 119 рублей за продукты питания. Аналогичное нарушение допущено при принятии к учету по авансовому отчету № 12 от 30.12.2019г товарного чека №87 от 24.12.2019г ЧП Попова Александра Минтрофановича на сумму 75,82 рублей товар указан неразборчиво;</w:t>
      </w:r>
    </w:p>
    <w:p>
      <w:pPr>
        <w:pStyle w:val="Style17"/>
        <w:numPr>
          <w:ilvl w:val="0"/>
          <w:numId w:val="2"/>
        </w:numPr>
        <w:shd w:fill="FFFFFF" w:val="clear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пункта 10 Порядка ведения кассовых операций в Российской Федерации (утвержден решением Совета Директоров ЦБР 22 сентября 1993 г. N 40)  Духаниной Наталье Сергеевне в подотчет было выдано 14000 рублей п/п №608271 от 28.11.2019г на сумму 3500,00 рублей, п/п №207307 от 08.11.2019г на сумму 10500,00 рублей, п/п №568210 от 01.10.2019г на сумму 3500,00 рублей, п/п №568211 от 01.10.2019г на сумму 5500,00 рублей  и т.д. на заработный счет 40817810413002875723, открытый Духаниной Наталье Сергеевне в ОСБ №13310514 28.05.2008г., а должны были выдать наличными деньгами из кассы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Необходимо обеспечить выполнение мероприятий по устранению нарушений бюджетного законодательства, отраженных в акте проверки от 06.04.2020 года, и недопущению их в дальнейшем, а именно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  <w:sz w:val="28"/>
          <w:szCs w:val="28"/>
        </w:rPr>
        <w:t>1.</w:t>
        <w:tab/>
        <w:t>по пункту первому необходимо внести изменения в Учетную политику учреждения или подготовить новую Учетную политик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по пункту 2 необходимо разработать и утвердить </w:t>
      </w:r>
      <w:r>
        <w:rPr>
          <w:sz w:val="28"/>
          <w:szCs w:val="28"/>
        </w:rPr>
        <w:t>Порядок составления и ведения сводной бюджетной росписи бюджета Архангельского сельского посел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</w:t>
        <w:tab/>
        <w:t xml:space="preserve">по пункту 3 </w:t>
      </w:r>
      <w:r>
        <w:rPr>
          <w:color w:val="000000"/>
          <w:sz w:val="28"/>
          <w:szCs w:val="28"/>
        </w:rPr>
        <w:t xml:space="preserve">необходимо разработать и утвердить </w:t>
      </w:r>
      <w:r>
        <w:rPr>
          <w:sz w:val="28"/>
          <w:szCs w:val="28"/>
        </w:rPr>
        <w:t>Порядок составления, утверждения и ведения бюджетной сметы,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4</w:t>
        <w:tab/>
        <w:t>по пункту 4 необходимо завести журнал учета путевых листов и нумеровать все выданные путевые листы, наладить правильный учет и списание ГСМ с отражением в путевых листах показаний спидометра при выезде и при возвращении, заполнять путевые листы в соответствии с требованиями пункта 3 раздела II «Обязательные реквизиты путевого листа» приказа министерства транспорта РФ от 18 сентября 2008 года №152 «Об утверждении обязательных реквизитов и порядка заполнения путевых листов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</w:t>
        <w:tab/>
        <w:t>по пункту 5 принимать к учету кассовые чеки и платежные документы в соответствии с требованиями федерального закона  от 22.05.2003 N 54-ФЗ (ред. от 27.12.2019) "О применении контрольно-кассовой техники при осуществлении расчетов в Российской Федерации", что отразить в новой учетной политике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6</w:t>
        <w:tab/>
        <w:t xml:space="preserve"> по пункту 6 учитывая разъяснения  Министерства финансов Российской Федерации и Федерального казначейства, изложенным в совместном Письме от 10 сентября 2013 г. № 02-03-10/37209. 42-7.4-05/5.2-554 в учетную политику или в инструкцию по использованию подотчетных сумм надо внести следующие полож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Выдача денежных средств под отчет может производиться как в наличной, так и в безналичной форм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 безналичной форме расчетов с подотчетными лицами денежные средства перечисляются на их зарплатные или личные карты с расчетного счета организации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sz w:val="28"/>
          <w:szCs w:val="28"/>
        </w:rPr>
        <w:t>Возврат неиспользованных подотчетных средств может быть осуществлен в безналичной форме — в виде перевода с карты подотчетного лица на расчетный счет организации — или в наличной форме — в виде передачи наличных денежных средств в кассу организации»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едлагаю рассмотреть представление о принятии мер по устранению нарушений бюджетного законодательства и в срок до 01.07.2020 года  провести необходимые мероприятия, а также не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опускать их в дальнейшем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В срок до 06.07.2020 года направить в финансовый отдел администрации Хохольского муниципального района информацию с приложением необходимых документов, подтверждающих выполнение мероприятий по устранению нарушений бюджетного законодательств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 финансового отдела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муниципального района                                                                      О.А. Коротк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Представление получено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</w:t>
      </w:r>
      <w:r>
        <w:rPr>
          <w:color w:val="000000"/>
        </w:rPr>
        <w:t>(Ф.И.О., должность, дата, подпись)</w:t>
      </w:r>
      <w:r>
        <w:br w:type="page"/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41" w:before="0" w:after="240"/>
      <w:ind w:hanging="2020"/>
      <w:outlineLvl w:val="0"/>
    </w:pPr>
    <w:rPr>
      <w:b/>
      <w:bCs/>
      <w:sz w:val="26"/>
      <w:szCs w:val="2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360" w:after="240"/>
      <w:ind w:firstLine="560"/>
    </w:pPr>
    <w:rPr>
      <w:b/>
      <w:bCs/>
      <w:sz w:val="26"/>
      <w:szCs w:val="2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3982A7678F45B426EC140D507D9C7831EDF9B594995AD431E38F64EB667CFE161829375DBB5n2F0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06:00Z</dcterms:created>
  <dc:creator>obp_baa</dc:creator>
  <dc:description/>
  <cp:keywords/>
  <dc:language>en-US</dc:language>
  <cp:lastModifiedBy>buh2</cp:lastModifiedBy>
  <cp:lastPrinted>2020-06-02T11:34:00Z</cp:lastPrinted>
  <dcterms:modified xsi:type="dcterms:W3CDTF">2020-06-02T08:34:00Z</dcterms:modified>
  <cp:revision>4</cp:revision>
  <dc:subject/>
  <dc:title/>
</cp:coreProperties>
</file>