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83248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right="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drawing>
                                <wp:inline distT="0" distB="0" distL="0" distR="0">
                                  <wp:extent cx="52578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5.05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80" w:right="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drawing>
                          <wp:inline distT="0" distB="0" distL="0" distR="0">
                            <wp:extent cx="52578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683"/>
        <w:gridCol w:w="3820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      №  </w:t>
            </w:r>
            <w:r>
              <w:rPr/>
              <w:t>ИСХ-32  от   24.03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№               от                       г.                      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pacing w:before="120" w:after="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ведующей                    МКДОУ д/с «Сказка»          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тниковой Л.П.</w:t>
            </w:r>
          </w:p>
        </w:tc>
      </w:tr>
    </w:tbl>
    <w:p>
      <w:pPr>
        <w:pStyle w:val="Normal"/>
        <w:shd w:fill="FFFFFF" w:val="clear"/>
        <w:spacing w:before="211" w:after="0"/>
        <w:jc w:val="center"/>
        <w:rPr>
          <w:b/>
          <w:b/>
          <w:sz w:val="26"/>
          <w:szCs w:val="26"/>
        </w:rPr>
      </w:pPr>
      <w:r>
        <w:rPr>
          <w:b/>
          <w:spacing w:val="-13"/>
          <w:sz w:val="26"/>
          <w:szCs w:val="26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5040" w:leader="none"/>
          <w:tab w:val="left" w:pos="5400" w:leader="none"/>
        </w:tabs>
        <w:spacing w:lineRule="auto" w:line="336" w:before="235" w:after="0"/>
        <w:ind w:firstLine="539"/>
        <w:jc w:val="both"/>
        <w:rPr/>
      </w:pPr>
      <w:r>
        <w:rPr>
          <w:sz w:val="26"/>
          <w:szCs w:val="26"/>
        </w:rPr>
        <w:t>В</w:t>
        <w:tab/>
      </w:r>
      <w:r>
        <w:rPr>
          <w:spacing w:val="-1"/>
          <w:sz w:val="26"/>
          <w:szCs w:val="26"/>
        </w:rPr>
        <w:t>результате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проведенной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роверки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по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вопросу  соблюдения муниципальным казённым дошкольным образовательным учреждением –детский сад «Сказка»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</w:t>
      </w:r>
      <w:r>
        <w:rPr>
          <w:i/>
          <w:iCs/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Актом проверки финансово-хозяйственной деятельности и соблюдения муниципальным казённым дошкольным образовательным учреждением –детский сад «Сказка»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от «25» марта  2020 года  выявлены факты нарушения действующего законодательства: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/>
      </w:pPr>
      <w:r>
        <w:rPr>
          <w:spacing w:val="-6"/>
          <w:sz w:val="26"/>
          <w:szCs w:val="26"/>
        </w:rPr>
        <w:t>МКДОУ д/с «Сказка» использовала до конца декабря 2019 года для ведения бухгалтерского учета учетную  политику, действующую в МКУ «Централизованная бухгалтерия по обслуживанию учреждений образования», что нарушает пункт 2 статьи 8 Федерального закона от 6 декабря 2011 г. N 402-ФЗ "О бухгалтерском учете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.3 ст.69.2 «Государственное (муниципальное) задание» Бюджетного кодекса Российской Федерации муниципальное задание МКДОУ д/с «Сказка» на 2019 год и на плановый период 2020 и2021 годов сформировано по форме ОКУД 0506001, предназначенной для федеральных государственных учреждений. Форма муниципального задания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.19 постановления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 и п. 4.2 муниципального задания учреждения в п.4.3 и 4.1 указано что периодичность предоставления отчета о выполнении муниципального задания – годовая, и предоставляется она по форме 85-К до 16 января ежегодно. Однако в соответствии с п.19 Порядка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Казенные, бюджетные или автономные учреждения, выполняющие муниципальные задания, ежеквартально до 15 числа месяца, следующего за отчетным периодом, представляют главному распорядителю средств районного бюджета или органам местного самоуправления, осуществляющими функции и полномочия учредителя бюджетных или автономных учреждений,  отчет о выполнении показателей муниципального задания по объему (содержанию) муниципальных услуг по утвержденной форме и пояснительную записку о результатах выполнения муниципального задания». В реальности отчет за 2019 год не предоставлен для проверки и на сайте отсутству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ункта 7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фина РФ от 21 июля 2011 г.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, на официальном сайте http://bus.gov.ru  информация о муниципальном задании в структурированном виде не заполнена, т.е. не заполнена дата утверждения муниципального задания; ФИО лица, утвердившего муниципальное задание; значения показателей объема, категории потребителей услуги и прочие сведения о муниципальном задании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128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36"/>
        <w:ind w:firstLine="539"/>
        <w:jc w:val="both"/>
        <w:rPr>
          <w:spacing w:val="-2"/>
          <w:sz w:val="26"/>
          <w:szCs w:val="26"/>
        </w:rPr>
      </w:pPr>
      <w:r>
        <w:rPr>
          <w:spacing w:val="-6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сновании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вышеизложенного</w:t>
      </w:r>
      <w:r>
        <w:rPr>
          <w:sz w:val="26"/>
          <w:szCs w:val="26"/>
        </w:rPr>
        <w:tab/>
        <w:t>и</w:t>
        <w:tab/>
      </w:r>
      <w:r>
        <w:rPr>
          <w:spacing w:val="-2"/>
          <w:sz w:val="26"/>
          <w:szCs w:val="26"/>
        </w:rPr>
        <w:t>руководствуясь  п.3.16 Положения о порядке осуществления финансовым отделом администрации Хохольского муниципального района полномочий по внутреннему муниципальному финансовому контролю, утвержденного  постановлением администрации Хохольского муниципального района Воронежской области от 24.10.2014 года № 1997,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60"/>
        <w:ind w:firstLine="540"/>
        <w:jc w:val="both"/>
        <w:rPr>
          <w:spacing w:val="-2"/>
          <w:sz w:val="26"/>
          <w:szCs w:val="26"/>
          <w:vertAlign w:val="superscript"/>
        </w:rPr>
      </w:pPr>
      <w:r>
        <w:rPr>
          <w:spacing w:val="-2"/>
          <w:sz w:val="26"/>
          <w:szCs w:val="26"/>
          <w:vertAlign w:val="superscript"/>
        </w:rPr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предлагаю: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 w:before="5" w:after="0"/>
        <w:ind w:left="0" w:firstLine="540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замедлительно рассмотреть настоящее Представл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ind w:left="0" w:firstLine="540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отлагательно осуществить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в 2020 году и в дальнейшем использовать в работе</w:t>
      </w:r>
      <w:r>
        <w:rPr/>
        <w:t xml:space="preserve"> </w:t>
      </w:r>
      <w:r>
        <w:rPr>
          <w:sz w:val="26"/>
          <w:szCs w:val="26"/>
        </w:rPr>
        <w:t xml:space="preserve"> учетную политику, утвержденную приказом №14  от 25.12.2019г по учреждению с возможными изменениями</w:t>
      </w:r>
      <w:r>
        <w:rPr>
          <w:spacing w:val="-6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о исполнение п.3 ст.69.2 «Государственное (муниципальное) задание» Бюджетного кодекса Российской Федерации в дальнейшем для формирования муниципального задания использовать форму, утвержденную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/>
      </w:pPr>
      <w:r>
        <w:rPr>
          <w:spacing w:val="-10"/>
          <w:sz w:val="26"/>
          <w:szCs w:val="26"/>
        </w:rPr>
        <w:t xml:space="preserve">привести требования к отчетности по муниципальному заданию в соответствии с п.19 постановления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 и предоставить в финансовый отдел отчеты о выполнении муниципального задания за 1,2,3 и 4 кварталы 2019, разместив из на сайте </w:t>
      </w:r>
      <w:hyperlink r:id="rId4">
        <w:r>
          <w:rPr>
            <w:rStyle w:val="InternetLink"/>
          </w:rPr>
          <w:t>https://bus.gov.ru/pub/home</w:t>
        </w:r>
      </w:hyperlink>
      <w:r>
        <w:rPr>
          <w:spacing w:val="-10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36"/>
        <w:jc w:val="both"/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 xml:space="preserve">на официальном сайте http://bus.gov.ru  заполнить информацию о муниципальном задании в структурированном виде о муниципальном задании на 2019г по </w:t>
      </w:r>
      <w:r>
        <w:rPr>
          <w:spacing w:val="-4"/>
          <w:sz w:val="26"/>
          <w:szCs w:val="26"/>
        </w:rPr>
        <w:t>МКДОУ –детский сад «Сказка»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336" w:before="211" w:after="0"/>
        <w:ind w:firstLine="5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>О результатах рассмотрения и принятых мерах сообщить в течение</w:t>
        <w:br/>
        <w:t>месяца со дня получения настоящего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Гончаров Н.А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0"/>
          <w:szCs w:val="20"/>
        </w:rPr>
        <w:t>8 (47371) 41-5-80, 53-12</w:t>
      </w:r>
      <w:bookmarkStart w:id="0" w:name="_PictureBullets"/>
      <w:bookmarkEnd w:id="0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bus.gov.ru/pub/ho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9:00Z</dcterms:created>
  <dc:creator>obp_baa</dc:creator>
  <dc:description/>
  <dc:language>en-US</dc:language>
  <cp:lastModifiedBy>buh2</cp:lastModifiedBy>
  <cp:lastPrinted>2016-12-01T16:25:00Z</cp:lastPrinted>
  <dcterms:modified xsi:type="dcterms:W3CDTF">2020-03-24T14:02:00Z</dcterms:modified>
  <cp:revision>3</cp:revision>
  <dc:subject/>
  <dc:title/>
</cp:coreProperties>
</file>