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16» сентября  2020 г.                                                                         № 32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223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внеплановой камеральной проверк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от а/д «Курск –Борисоглебск-Хохольский-Репьевка» до д.43 по ул. Набережная с.Хохо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76.35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внеплановой камеральной проверк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от а/д «Курск –Борисоглебск-Хохольский-Репьевка» до д.43 по ул. Набережная с.Хохол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исьмом Департамента финансов Воронежской области от 04.09.2020г №50-11/1227 и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: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Хохольского городского поселения Хохольского муниципального района Воронежской области, сокращенно – администрация Хохольского городского поселения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от а/д «Курск –Борисоглебск-Хохольский-Репьевка» до д.43 по ул. Набережная с.Хохол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рубова Елизавета Петровна – начальник сектора по бухгалтерскому учету и отчетности, казначейского исполнения бюджета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5 дней с начала проведения проверки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20 года по 1 сентября 2020 года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Кострубова Е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16.09.2020г. №  32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Хохольского город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от а/д «Курск –Борисоглебск-Хохольский-Репьевка» до д.43 по ул. Набережная с.Хохо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2. Иные контрольные мероприятия, связанные с целью провер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41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buh2</cp:lastModifiedBy>
  <cp:lastPrinted>2020-09-16T10:55:00Z</cp:lastPrinted>
  <dcterms:modified xsi:type="dcterms:W3CDTF">2020-09-16T08:00:00Z</dcterms:modified>
  <cp:revision>3</cp:revision>
  <dc:subject>Бланки администрации Воронежской области</dc:subject>
  <dc:title>Образцы бланков</dc:title>
</cp:coreProperties>
</file>