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-342900</wp:posOffset>
                </wp:positionV>
                <wp:extent cx="83248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right="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drawing>
                                <wp:inline distT="0" distB="0" distL="0" distR="0">
                                  <wp:extent cx="52578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5.05pt;mso-wrap-distance-left:9.05pt;mso-wrap-distance-right:9.05pt;mso-wrap-distance-top:0pt;mso-wrap-distance-bottom:0pt;margin-top:-2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80" w:right="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drawing>
                          <wp:inline distT="0" distB="0" distL="0" distR="0">
                            <wp:extent cx="52578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jc w:val="both"/>
        <w:rPr/>
      </w:pPr>
      <w:r>
        <w:rPr/>
      </w:r>
    </w:p>
    <w:tbl>
      <w:tblPr>
        <w:tblW w:w="991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683"/>
        <w:gridCol w:w="3820"/>
      </w:tblGrid>
      <w:tr>
        <w:trPr>
          <w:trHeight w:val="3316" w:hRule="atLeast"/>
        </w:trPr>
        <w:tc>
          <w:tcPr>
            <w:tcW w:w="4409" w:type="dxa"/>
            <w:tcBorders/>
          </w:tcPr>
          <w:p>
            <w:pPr>
              <w:pStyle w:val="Heading5"/>
              <w:ind w:left="1008" w:hanging="10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ХОХОЛЬСКОГО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ВОРОНЕЖСКОЙ ОБЛАСТИ</w:t>
            </w:r>
          </w:p>
          <w:p>
            <w:pPr>
              <w:pStyle w:val="Heading8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Ленина 8, Воронежская обл., Хохольский р-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.п. Хохольский, 396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(27371) 41-5-30, факс. (27371) 41-5-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\КПП 3631002083 \ 363101001</w:t>
            </w:r>
          </w:p>
          <w:p>
            <w:pPr>
              <w:pStyle w:val="Normal"/>
              <w:rPr/>
            </w:pPr>
            <w:r>
              <w:rPr/>
              <w:t xml:space="preserve">      №  </w:t>
            </w:r>
            <w:r>
              <w:rPr/>
              <w:t>ИСХ-62  от   01.12.2020г.</w:t>
            </w:r>
          </w:p>
          <w:p>
            <w:pPr>
              <w:pStyle w:val="Heading6"/>
              <w:spacing w:before="240" w:after="60"/>
              <w:rPr>
                <w:i/>
                <w:i/>
              </w:rPr>
            </w:pPr>
            <w:r>
              <w:rPr/>
              <w:t xml:space="preserve">На №               от                       г.                      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pacing w:before="120" w:after="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е администрации Петинского сельского поселения</w:t>
            </w:r>
          </w:p>
          <w:p>
            <w:pPr>
              <w:pStyle w:val="Normal"/>
              <w:spacing w:before="120" w:after="0"/>
              <w:ind w:left="7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тниковой Л.П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  <w:t>ПРЕДПИСАНИЕ</w:t>
      </w:r>
    </w:p>
    <w:p>
      <w:pPr>
        <w:pStyle w:val="Normal"/>
        <w:spacing w:lineRule="auto" w:line="360"/>
        <w:jc w:val="center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  <w:t>по устранению нарушений бюджетного законодательства</w:t>
      </w:r>
    </w:p>
    <w:p>
      <w:pPr>
        <w:pStyle w:val="Normal"/>
        <w:shd w:fill="FFFFFF" w:val="clear"/>
        <w:spacing w:lineRule="auto" w:line="360" w:before="211" w:after="0"/>
        <w:jc w:val="center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заключения с поправками от 14.10.2020г. на акт проверки администрации Петинского сельского поселения от 13.08.2020г., акта проверки от 13.08.2020 года «Акт проверки расходования денежных средств Петинского сельского поселения за период  с 01.01.2017г. по 01.06.2020г по договорам гражданско-правового характера, договорам поставки товаров и услуг, муниципальным контрактам.», проведенного на основании задания главы Хохольского муниципального района и  руководствуясь ч.2 ст.269.2, ст.270.2 БК РФ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pacing w:val="-13"/>
          <w:sz w:val="26"/>
          <w:szCs w:val="26"/>
        </w:rPr>
        <w:t>ПРЕДПИСЫВАЮ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Петинского сельского поселения Хохольского муниципального района Воронежской области в соответствии со статьей  270.2 Бюджетного кодекса Российской Федерации устранить выявленные нарушения бюджетного законодательства  Российской Федерации и иных нормативных правовых актов, регулирующих бюджетные правоотношения, в том числе: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ункта 6.3 Указания Банка России от 11марта 2014 года №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с изменениями и дополнениями) денежные средства в подотчет материально ответственным лицам, указанным в «Учетной политике для целей бюджетного учета на 2018 год» - Березиной Татьяне Яковлевне,Поздеевой Валентине Дмитриевне, Канищеву Николаю Ивановичу, Поздееву Руслану Руслановичу и Петровой Зое Николаевне, за весь проверяемый период 2017-первая половина 2020 г.г. выдавались без распоряжений главы администрации и без письменного заявления подотчетного лица, составленному в произвольной форме, содержащей запись о сумме наличных денег и о сроке, на который выдаются наличные деньги, подпись руководителя и д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пункта 4.6 Указаний Банка России от 11марта 2014 года №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с изменениями и дополнениями) в кассу администрации Петинского сельского поселения Хохольского муниципального района Воронежской области не были оприходованы в 2017 году 10000 рублей, перечисленных со счета бюджета, в 2018 году не были оприходованы 15000 рублей, перечисленных со счета бюджета платежным поручением №422964 от 22.11.2018г., и  250 рублей (в кассовой книге администрации Петинского сельского поселения за 26.03.2020г. не учтен приходный кассовый ордер № 2 от 16.01.2017 года в сумме 150 рублей за заявление от Мащенко Федора Александровича, кроме того неправильно подведен итог за день – 17600 рублей. При пересчете сумма по приходным ордерам за 26.03.2020г составила 17850,00 рублей, таким образом всего в кассу не оприходованы денежные средства в сумме  - 250,00 рубл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нарушение Учетной политики организации, утвержденной распоряжением администрации Петинского сельского поселенияХохольского муниципального района Воронежской области № 7 от 13.03.2018г. «Об учетной политике»,  ст. 10 Федерального закона "О бухгалтерском учете" от 06.12.2011 N 402-ФЗ (последняя редакция) и п. 10 Инструкции по применению единого плана счетов, утвержденной  Приказом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Зарегистрировано в Минюсте России 30.12.2010 N 19452), в бухгалтерии администрации Петинского сельского поселения не велись- Журнал операций с подотчетными лицами, Журнал операций с поставщиками и подрядчиками, журнал операций по оплате труда, Главная книга. Данные, содержащиеся в первичных учетных документах, не регистрировались и не накапливались в регистрах бухгалтерского учета, что привело к грубым нарушениям ведения бухгалтерск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6"/>
          <w:szCs w:val="26"/>
        </w:rPr>
        <w:t>Денежные средства, выделенные из районного бюджета на проведение дополнительных выборов в соответствие с распоряжением администрации Хохольского муниципального района от 22.08.2018г № 301, были израсходованы в сумме 90000,00 рублей с нарушением установленного порядка. Данные средства были выданы в подотчет председателям участковых избирательных комиссий из кассы администрации Петинского сельского поселения, которые не являлись работниками администрации и с ними не были заключены договора о полной материальной ответственности. Денежные средства израсходованы по целевому назначению и предоставлены авансовые отчеты (см. таблицу №6).</w:t>
      </w:r>
    </w:p>
    <w:p>
      <w:pPr>
        <w:pStyle w:val="Normal"/>
        <w:ind w:left="1428" w:hanging="0"/>
        <w:jc w:val="right"/>
        <w:rPr/>
      </w:pPr>
      <w:r>
        <w:rPr/>
        <w:t>Таблица №6.</w:t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097"/>
        <w:gridCol w:w="3289"/>
        <w:gridCol w:w="1992"/>
      </w:tblGrid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расходовано, руб.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 подотчетного лица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аванс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ищева Валентина Петровн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кина Елена Владимировн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ова Алена Олеговн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ин Иван Петрович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9.20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аринцева Светлана Николаевн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128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6"/>
          <w:szCs w:val="26"/>
        </w:rPr>
        <w:t>в авансовом отчете №1 от 15.03.2020г. Поздеева В.Д. отчиталась о расходовании подотчетных сумм расходным кассовым ордером №1 – выдала Чобан Петру заработную плату за март в сумме 13050,00 рублей, чем нарушила ведение кассового уч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 возмещение расходов по несуществующим авансовым отчетам №10 от 15.11.18г., №11 от 03.12.18г., №12 от 07.12.18г., №45 от 21.12.18г. Березиной Татьяне Яковлевне на зарплатную карту перечислено 77844,36 рублей, за которые она не отчиталась. К акту проверки приложена пояснительная записка бывшего директора МКУК «Петинский СЦКиД» Панина Ивана Петровича, в которой он утверждает что сумму 74844,36 рублей он получил от Березиной Т.Я. и отчитался авансовыми отчетами как за свои подотчетные су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2774" w:leader="none"/>
          <w:tab w:val="left" w:pos="4910" w:leader="none"/>
          <w:tab w:val="left" w:pos="5568" w:leader="none"/>
        </w:tabs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сего по администрации Петинского сельского поселения  за проверенный период из-за нарушений ведения бухгалтерского учета, ошибок, не оприходовании денежных средств в кассу и др. бюджету Петинского сельского поселения нанесен ущерб   на общую сумму - 893742,04 рублей, в том числе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701"/>
        <w:gridCol w:w="1275"/>
        <w:gridCol w:w="1276"/>
        <w:gridCol w:w="1417"/>
        <w:gridCol w:w="1418"/>
      </w:tblGrid>
      <w:tr>
        <w:trPr>
          <w:trHeight w:val="37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таблица необоснованных выплат по бюджету Петинского сельского поселения за период 2017 - 2020гг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3</w:t>
            </w:r>
          </w:p>
        </w:tc>
      </w:tr>
      <w:tr>
        <w:trPr>
          <w:trHeight w:val="31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щерб, связанный с расчетами по срочным трудовым договорам и договорам гражданско-правового характера, руб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щерб, связанный с выплатой надбавки к пенсиям муниципальным служащимба, 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щерб по кассовым операциям и авансовым отчетам, руб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щерб, связанный с неправомерной выплатой заработной платы, 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руб.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бан Пет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09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09,2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кин Виктор Николае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55,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55,42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попов Михаил Павло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3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39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ина Татьяна Яковлев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33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30,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364,66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еев Руслан Руслано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6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63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енко Татьяна Николаев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22,4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312,80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935,21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 Александр Викторо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зин Сергей Алексее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зин Александр Сергее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2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Зоя Николаев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63,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63,73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ищева Валентина Петров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6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64,0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 Е.С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еева Валентина Дмитриев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200,8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932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39,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 948,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 421,54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 Сергей Сергее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94,8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94,83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ищев Николай Ивано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2,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2,12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 Александр Александро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98,6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98,68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ин Александр Иванови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278,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78,2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680,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932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33,6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 295,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 742,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288" w:before="211" w:after="0"/>
        <w:ind w:firstLine="539"/>
        <w:jc w:val="both"/>
        <w:rPr/>
      </w:pPr>
      <w:r>
        <w:rPr>
          <w:spacing w:val="-6"/>
          <w:sz w:val="26"/>
          <w:szCs w:val="26"/>
        </w:rPr>
        <w:t xml:space="preserve">Необходимо обеспечить выполнение мероприятий по устранению нарушений бюджетного законодательства, отраженных в акте проверки от </w:t>
      </w:r>
      <w:r>
        <w:rPr>
          <w:sz w:val="26"/>
          <w:szCs w:val="26"/>
        </w:rPr>
        <w:t>13.08.2020г в заключении от 14.10.2020г.</w:t>
      </w:r>
      <w:r>
        <w:rPr>
          <w:spacing w:val="-6"/>
          <w:sz w:val="26"/>
          <w:szCs w:val="26"/>
        </w:rPr>
        <w:t>, и возмещению ущерба, причиненного Петинскому сельскому поселению Хохольского  муниципального района Воронежской области, а именно: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288" w:before="211" w:after="0"/>
        <w:ind w:firstLine="53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 Восстановить ведение бухгалтерского учета в соответствии с действующим законодательством Российской Федерации, Воронежской области и нормативно-правовыми документами Хохольского муниципального района и Пет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288" w:before="211" w:after="0"/>
        <w:ind w:firstLine="53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2. Принять меры по возмещению ущерба, причиненного Петинскому сельскому поселению согласно пункта 7 предписания. 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288" w:before="211" w:after="0"/>
        <w:ind w:firstLine="53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3. В связи с выявленными нарушениями наказать виновных лиц. 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288" w:before="211" w:after="0"/>
        <w:ind w:firstLine="539"/>
        <w:jc w:val="both"/>
        <w:rPr/>
      </w:pPr>
      <w:r>
        <w:rPr>
          <w:spacing w:val="-6"/>
          <w:sz w:val="26"/>
          <w:szCs w:val="26"/>
        </w:rPr>
        <w:t>Предлагаю рассмотреть предписание об устранении нарушений бюджетного законодательства и возмещении причиненного ущерба и в срок до 1 января 2021 года провести необходимые мероприятия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lineRule="auto" w:line="288" w:before="211" w:after="0"/>
        <w:ind w:firstLine="539"/>
        <w:jc w:val="both"/>
        <w:rPr/>
      </w:pPr>
      <w:r>
        <w:rPr>
          <w:spacing w:val="-6"/>
          <w:sz w:val="26"/>
          <w:szCs w:val="26"/>
        </w:rPr>
        <w:t>В срок до 12.01.2021г. направить в финансовый отдел администрации  Хохольского муниципального района информацию с приложением необходимых документов, подтверждающих выполнение мероприятий по устранению нарушений бюджетного законодательств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униципального района                                                                      Е.П. Коструб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Гончаров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47371) 41-5-80, 53-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before="211" w:after="0"/>
        <w:ind w:firstLine="53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едписание получено      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900" w:leader="none"/>
        </w:tabs>
        <w:spacing w:before="211" w:after="0"/>
        <w:ind w:firstLine="53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                                                                </w:t>
      </w:r>
      <w:r>
        <w:rPr>
          <w:spacing w:val="-6"/>
          <w:sz w:val="26"/>
          <w:szCs w:val="26"/>
        </w:rPr>
        <w:t>(Ф.И.О., должность, дата, подпись)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1" w:before="0" w:after="240"/>
      <w:ind w:hanging="2020"/>
      <w:outlineLvl w:val="0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firstLine="560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6:00Z</dcterms:created>
  <dc:creator>obp_baa</dc:creator>
  <dc:description/>
  <cp:keywords/>
  <dc:language>en-US</dc:language>
  <cp:lastModifiedBy>buh2</cp:lastModifiedBy>
  <cp:lastPrinted>2020-12-01T16:11:00Z</cp:lastPrinted>
  <dcterms:modified xsi:type="dcterms:W3CDTF">2020-12-01T13:35:00Z</dcterms:modified>
  <cp:revision>7</cp:revision>
  <dc:subject/>
  <dc:title/>
</cp:coreProperties>
</file>