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3» марта  2020 г.                                                                  № 8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75785" cy="185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финансово-хозяйственной деятельности и соблюдения муниципальным казённым дошкольным образовательным учреждением детский сад «Сказк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5pt;height:145.8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финансово-хозяйственной деятельности и соблюдения муниципальным казённым дошкольным образовательным учреждением детский сад «Сказк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муниципальное казённое дошкольное образовательное учреждение детский сад «Сказка», сокращенно – МКДОУ д/с «Сказка»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- соблюдение муниципальным казённым дошкольным образовательным учреждением детский сад «Сказк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, законодательства в сфере учета и отчетност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C настоящим приказом ознакомлен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   Гончаров Н.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   Степанова Л.В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iCs/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03.03.2020г. №  8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/>
      </w:pPr>
      <w:r>
        <w:rPr>
          <w:sz w:val="28"/>
          <w:szCs w:val="28"/>
        </w:rPr>
        <w:t>Программа проведения камеральной проверки муниципального казённого дошкольного образовательного учреждения детский сад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>
          <w:sz w:val="28"/>
          <w:szCs w:val="28"/>
        </w:rPr>
      </w:pPr>
      <w:r>
        <w:rPr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Проверка составления, утверждения и ведения бюджетных  смет расходов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Проверка расчетов с подотчетными лицами операций МКДОУ д/с «Сказка»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Проверка расчетов с поставщиками и подрядчиками МКДОУ д/с «Сказка»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Проверка расчетов учета продуктов питания МКДОУ д/с «Сказка»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60"/>
        <w:rPr/>
      </w:pPr>
      <w:r>
        <w:rPr>
          <w:sz w:val="28"/>
          <w:szCs w:val="28"/>
        </w:rPr>
        <w:t>Другие направления деятельности МКДОУ д/с «Сказка».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Монтигомо</cp:lastModifiedBy>
  <cp:lastPrinted>2017-06-14T10:13:00Z</cp:lastPrinted>
  <dcterms:modified xsi:type="dcterms:W3CDTF">2021-01-11T18:51:00Z</dcterms:modified>
  <cp:revision>3</cp:revision>
  <dc:subject>Бланки администрации Воронежской области</dc:subject>
  <dc:title>Образцы бланков</dc:title>
</cp:coreProperties>
</file>