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990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0" w:right="0" w:hanging="0"/>
                              <w:rPr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727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70" w:right="0" w:hanging="0"/>
                        <w:rPr>
                          <w:szCs w:val="12"/>
                          <w:lang w:val="en-US" w:eastAsia="en-US"/>
                        </w:rPr>
                      </w:pPr>
                      <w:r>
                        <w:rPr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540385" cy="5727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59"/>
        <w:gridCol w:w="4644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№     </w:t>
            </w:r>
            <w:r>
              <w:rPr/>
              <w:t>ИСХ-12         от   28.01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</w:t>
            </w:r>
            <w:r>
              <w:rPr>
                <w:u w:val="single"/>
              </w:rPr>
              <w:t xml:space="preserve">№                 </w:t>
            </w:r>
            <w:r>
              <w:rPr/>
              <w:t xml:space="preserve">от                             г.                     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ind w:left="708" w:hanging="0"/>
              <w:rPr/>
            </w:pPr>
            <w:r>
              <w:rPr>
                <w:b/>
                <w:sz w:val="28"/>
              </w:rPr>
              <w:t xml:space="preserve">Директору МКОУ «Яблоченская СОШ»  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бзевой Е.И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498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документации.</w:t>
      </w:r>
    </w:p>
    <w:p>
      <w:pPr>
        <w:pStyle w:val="Normal"/>
        <w:numPr>
          <w:ilvl w:val="0"/>
          <w:numId w:val="0"/>
        </w:numPr>
        <w:spacing w:lineRule="auto" w:line="360"/>
        <w:ind w:firstLine="93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938"/>
        <w:jc w:val="both"/>
        <w:outlineLvl w:val="0"/>
        <w:rPr/>
      </w:pPr>
      <w:r>
        <w:rPr>
          <w:sz w:val="28"/>
          <w:szCs w:val="28"/>
        </w:rPr>
        <w:t>В связи с проводимой проверкой в соответствии с приказом финансового отдела администрации Хохольского муниципального района Воронежской области от 24.01.2020г. № 3/ОД «О проведении проверки финансово-хозяйственной деятельности и соблюдения муниципальным казённым общеобразовательным учреждением «Яблоченская средняя общеобразовательная школ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едоставить в финансовый отдел администрации Хохольского муниципального района следующие документы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/>
      </w:pPr>
      <w:r>
        <w:rPr>
          <w:bCs/>
          <w:sz w:val="28"/>
          <w:szCs w:val="28"/>
        </w:rPr>
        <w:t>бухгалтерскую отчетность за 2018 и 2019 годы в соответствии с перечнем согласно приказов финансового отдела о сдаче годового отчета за 2018 и 2019 годы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/>
      </w:pPr>
      <w:r>
        <w:rPr>
          <w:bCs/>
          <w:sz w:val="28"/>
          <w:szCs w:val="28"/>
        </w:rPr>
        <w:t>утвержденные бюджетные сметы с обоснованиями плановых сметных показателей на 2019 год с внесенными изменениями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задание и отчет о его выполнении за 2019 год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яя инвентаризация имущества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акта сверок с поставщиками и подрядчиками подтверждающих дебиторскую и кредиторскую задолженность на 1 января 2020 года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каз на инвентаризацию перед составлением годовой бухгалтерской отчетности за 2019 год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главную книгу за 2019 год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/>
      </w:pPr>
      <w:r>
        <w:rPr>
          <w:sz w:val="28"/>
          <w:szCs w:val="28"/>
        </w:rPr>
        <w:t>журнал операций по счету "Касса", журнал операций с безналичными денежными средствами, журнал операций расчетов с подотчетными лицами, журнал операций расчетов с поставщиками и подрядчиками, журнал операций расчетов с дебиторами по доходам, журнал операций расчетов по оплате труда, журнал операций по выбытию и перемещению нефинансовых активов, журнал по прочим операциям за 2019 год.</w:t>
      </w:r>
    </w:p>
    <w:p>
      <w:pPr>
        <w:pStyle w:val="Normal"/>
        <w:numPr>
          <w:ilvl w:val="0"/>
          <w:numId w:val="0"/>
        </w:numPr>
        <w:spacing w:lineRule="auto" w:line="312"/>
        <w:ind w:left="165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rPr/>
      </w:pPr>
      <w:r>
        <w:rPr>
          <w:sz w:val="28"/>
          <w:szCs w:val="28"/>
        </w:rPr>
        <w:t>руководителя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Гончаров Н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8(47371) 41-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13:00Z</dcterms:created>
  <dc:creator>Buh2</dc:creator>
  <dc:description/>
  <dc:language>en-US</dc:language>
  <cp:lastModifiedBy>buh2</cp:lastModifiedBy>
  <cp:lastPrinted>2020-03-11T12:37:00Z</cp:lastPrinted>
  <dcterms:modified xsi:type="dcterms:W3CDTF">2021-01-11T13:13:00Z</dcterms:modified>
  <cp:revision>2</cp:revision>
  <dc:subject/>
  <dc:title/>
</cp:coreProperties>
</file>