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990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0" w:right="0" w:hanging="0"/>
                              <w:rPr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727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70" w:right="0" w:hanging="0"/>
                        <w:rPr>
                          <w:szCs w:val="12"/>
                          <w:lang w:val="en-US" w:eastAsia="en-US"/>
                        </w:rPr>
                      </w:pPr>
                      <w:r>
                        <w:rPr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540385" cy="5727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59"/>
        <w:gridCol w:w="4644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№     </w:t>
            </w:r>
            <w:r>
              <w:rPr/>
              <w:t>ИСХ-46          от   02.06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</w:t>
            </w:r>
            <w:r>
              <w:rPr>
                <w:u w:val="single"/>
              </w:rPr>
              <w:t xml:space="preserve">№                 </w:t>
            </w:r>
            <w:r>
              <w:rPr/>
              <w:t xml:space="preserve">от                             г.                     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е администрации Хохольского городского поселения 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дивилову А.Ю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498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документации.</w:t>
      </w:r>
    </w:p>
    <w:p>
      <w:pPr>
        <w:pStyle w:val="Normal"/>
        <w:spacing w:lineRule="auto" w:line="36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38"/>
        <w:jc w:val="both"/>
        <w:outlineLvl w:val="0"/>
        <w:rPr/>
      </w:pPr>
      <w:r>
        <w:rPr>
          <w:sz w:val="28"/>
          <w:szCs w:val="28"/>
        </w:rPr>
        <w:t>В связи с проводимой проверкой в соответствии с приказом финансового отдела администрации Хохольского муниципального района Воронежской области от 22.06.2020г. № 22/ОД «О проведении проверки финансово-хозяйственной деятельности 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едоставить в финансовый отдел администрации Хохольского муниципального района до 26 июня 2020 года следующие докумен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(распоряжение, контракт, решение СНД) о назначении на должность главы поселения и главного бухгалте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 о материальной ответственности должностных лиц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ста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НН, КПП, ОГРН, юридический адре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ский баланс, отчет о финансовый результатах с приложениями за 2019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определяющий учетную политику на 2019 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определяющий порядок составления, утверждения и ведения бюджетных смет, бюджетные сметы за 2019 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бюджетные сметы или справки-уведомления о внесении изменений в бюджетную сме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я о внесении изменений в бюдж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б инвентаризации имущества и финансовых обязательств, материалы последних инвентаризаций основных средств и товарно-материальных цен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я об оплате труда муниципальных служащих, главы, немуниципальных служащих, лицевые счета за 2019 г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ссовые документы и документы по операциям по счету за 2019 г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равдательные документы по хозяйственным операциям за 2019 год.</w:t>
      </w:r>
    </w:p>
    <w:p>
      <w:pPr>
        <w:pStyle w:val="Normal"/>
        <w:numPr>
          <w:ilvl w:val="0"/>
          <w:numId w:val="0"/>
        </w:numPr>
        <w:spacing w:lineRule="auto" w:line="360"/>
        <w:ind w:left="165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65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Исполняющая обязанности    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Гончаров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8(47371) 41-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4:00Z</dcterms:created>
  <dc:creator>Buh2</dc:creator>
  <dc:description/>
  <cp:keywords/>
  <dc:language>en-US</dc:language>
  <cp:lastModifiedBy>buh2</cp:lastModifiedBy>
  <cp:lastPrinted>2015-06-30T15:23:00Z</cp:lastPrinted>
  <dcterms:modified xsi:type="dcterms:W3CDTF">2020-06-22T13:51:00Z</dcterms:modified>
  <cp:revision>3</cp:revision>
  <dc:subject/>
  <dc:title/>
</cp:coreProperties>
</file>