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7455</wp:posOffset>
            </wp:positionH>
            <wp:positionV relativeFrom="paragraph">
              <wp:posOffset>45720</wp:posOffset>
            </wp:positionV>
            <wp:extent cx="684530" cy="69151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kern w:val="2"/>
          <w:sz w:val="28"/>
          <w:szCs w:val="28"/>
          <w:lang w:eastAsia="ar-SA"/>
        </w:rPr>
        <w:t>ФИНАНСОВЫЙ ОТДЕЛ АДМИНИСТРАЦИИ ХОХОЛЬСКОГО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eastAsia="ar-SA"/>
        </w:rPr>
        <w:t xml:space="preserve">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eastAsia="ar-SA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ЕДОМ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контрольного мероприят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.п.Хохольский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24» января 2020 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оставления)                                                                             (дата составления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уведомляю, что в отношении МКОУ "Яблоченская средняя общеобразовательная школа", расположенного по адресу: 396818, Воронежская область, Хохольский район, село Яблочное, пер. Школьный, дом 5, принято решение о проведении планового контрольного мероприятия по внутреннему муниципальному финансовому контролю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 проведения контрольного мероприятия: </w:t>
      </w:r>
      <w:r>
        <w:rPr>
          <w:rFonts w:cs="Times New Roman" w:ascii="Times New Roman" w:hAnsi="Times New Roman"/>
          <w:sz w:val="28"/>
          <w:szCs w:val="28"/>
          <w:u w:val="single"/>
        </w:rPr>
        <w:t>камеральная провер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мый период: с «01» января 2019г. по «01» января 2020г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контрольного мероприятия: 15 календарных дней</w:t>
        <w:br/>
        <w:t xml:space="preserve">с момента предоставления документов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риказа о назначении контрольного меропри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                                                                       руководителя финансового отдела                                                               администрации Хохольского                                                                       муниципального района                     ____________                     О.А. Коротких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3:14:00Z</dcterms:created>
  <dc:creator>Buh2</dc:creator>
  <dc:description/>
  <dc:language>en-US</dc:language>
  <cp:lastModifiedBy>buh2</cp:lastModifiedBy>
  <cp:lastPrinted>2018-05-22T15:15:00Z</cp:lastPrinted>
  <dcterms:modified xsi:type="dcterms:W3CDTF">2021-01-11T13:14:00Z</dcterms:modified>
  <cp:revision>2</cp:revision>
  <dc:subject/>
  <dc:title/>
</cp:coreProperties>
</file>