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22» октября  2020 г.                                                                         № 37/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0911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роверки целевого использования бюджетных ассигнований, выделенных из районного бюджета в 2019 году администрации Яблоченского сельского поселения Хохоль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94.6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проверки целевого использования бюджетных ассигнований, выделенных из районного бюджета в 2019 году администрации Яблоченского сельского поселения Хохоль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, утвержденного приказом финансового отдела администрации Хохольского  муниципального района  от 5 декабря  2019г № 28/ОД провести плановую камеральную проверку: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администрация Яблоченского сельского поселения Хохольского муниципального района Воронежской области, сокращенно – администрация Яблоченского сельского поселения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– целевое использование бюджетных ассигнований, выделенных из районного бюджета в 2019 году администрации Яблоченского сельского поселения Хохольского муниципального района Воронежской области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Кострубова  Елизавета Петровна – начальник сектора по бухгалтерскому учету и отчетности, казначейскому исполнению бюджета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жанкина Оксана Владимировна – старший инспектор по бюджету.</w:t>
      </w:r>
    </w:p>
    <w:p>
      <w:pPr>
        <w:pStyle w:val="21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окончания проведения проверки: через 15 дней с начала проведения проверки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19 года по 1 января 2020 года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Кострубова Е.П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Горожанкин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22.10.2020г. №  37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администрации Яблоченского сель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1.</w:t>
        <w:tab/>
        <w:t xml:space="preserve"> Проверка целевого использования средств выделенных из районного бюджета по межбюджетным трансферт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рка достоверности представленных сведений, связанных с расходованием межбюджетных трансфертов на финансирование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наличие нормативно-правовых документов. 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/>
      </w:pPr>
      <w:r>
        <w:rPr>
          <w:sz w:val="28"/>
          <w:szCs w:val="28"/>
        </w:rPr>
        <w:t>Проверка соответствия финансово-хозяйственных операций целевому направлению, выделенных бюджетных ассигнований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Отражение выделенных бюджетных ассигнований из районного бюджета в бюджетной росписи и бюджетных сметах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соответствия бюджетной классификации нормативно-правовым актам и содержанию финансово-хозяйственной операции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наличие неиспользованных остатков и возврата их в районный бюджет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0-02-18T14:45:00Z</cp:lastPrinted>
  <dcterms:modified xsi:type="dcterms:W3CDTF">2020-10-22T13:40:00Z</dcterms:modified>
  <cp:revision>10</cp:revision>
  <dc:subject>Бланки администрации Воронежской области</dc:subject>
  <dc:title>Образцы бланков</dc:title>
</cp:coreProperties>
</file>