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соблюдения муниципальным казённым дошкольным образовательным учреждением –детский сад «Сказка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5 марта 2020 года                                                                     р.п.Хохольск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3 марта 2020 года № 8/ОД «О проведении проверки финансово-хозяйственной деятельности и соблюдения муниципальным казённым дошкольным образовательным учреждением –детский сад «Сказка» 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нчар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я Алексеевича - начальника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-  Степанова  Людмила Васильевна – начальник сектора по бюджету;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- Горожанкина Оксана Владимировна – старший инспектор по бюджет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муниципальным казённым дошкольным образовательным учреждением – детский сад «Сказк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10.03.2020г. по 25.03.2020г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ённое дошкольное образовательное учреждение – детский сад «Сказка»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по образованию, молодежной политике, культуре и спорту администрации Хохольского муниципального района Воронежской области от 06.03.2016г.  № 145 и согласованным приказом отдела сельского хозяйства и муниципального имущества администрации Хохольского муниципального района Воронежской области от 04.04.2016г. № 28-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8127/363101001, ОГРН 1113668049120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36, Российская Федерация, Воронежская область, Хохольский район, с. Гремячье, ул. Чехова, дом 33 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8 (919) 247-97-10, 8 (473) 719-13-5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о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Хохольского муниципального района Воронежской области №1352 от 04.08.2011 г «О реорганизации МОУ «Гремяченская средняя общеобразовательная школа», постановления администрации Хохольского муниципального района Воронежской области №1551 от 31.08.2011г «О внесении изменений в постановление  администрации Хохольского муниципального района Воронежской области от 04.08.2011г. №1352 «О реорганизации МОУ «Гремяченская средняя общеобразовательная школа»  и  постановления администрации Хохольского муниципального района  Воронежской области от 01.12.2011 года №2057  «О создании муниципального казенного дошкольного образовательного учреждения детского сада «Сказка» путем изменения типа существующего муниципального дошкольного образовательного учреждения»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дителем и собственником имущества </w:t>
      </w:r>
      <w:r>
        <w:rPr>
          <w:rFonts w:cs="Times New Roman" w:ascii="Times New Roman" w:hAnsi="Times New Roman"/>
          <w:sz w:val="28"/>
          <w:szCs w:val="28"/>
        </w:rPr>
        <w:t>учреждения является Хохольский муниципальный район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. Полномочия учредителя от имени Хохоль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отдел по образованию, молодежной политике, культуре и спорту администрации Хохольского муниципального района Воронеж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полномочия собственника имущества </w:t>
      </w:r>
      <w:r>
        <w:rPr>
          <w:rFonts w:cs="Times New Roman" w:ascii="Times New Roman" w:hAnsi="Times New Roman"/>
          <w:sz w:val="28"/>
          <w:szCs w:val="28"/>
        </w:rPr>
        <w:t xml:space="preserve">– отдел сельского хозяйства и муниципального имущества администрации Хохольского муниципального района Воронежской област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ладает правами юридического лица, имеет самостоятельный баланс, обособленное имущество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организации имеются: лицензия на осуществление образовательной деятельност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№ И-2557 от 27.02.2012г. серия А № 305146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и:  заведующая МКДОУ д/с «Сказка» Ситникова Лилия Павловна - приказ отдела по образованию, молодежной политике, культуре и спорту администрации Хохольского муниципального района Воронежской области от 05.09.2011г. №20-к «О назначении Ситниковой Л.П.».  Главным бухгалтером в проверяемом периоде была Филатова Юлия Ивановна – приказ по учреждению от 02.07.2018г. №27-к и Кожевникова Наталья Сергеевна – приказ по учреждению от 02.12.2019г.  №43-к «О принятии на работу»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районного бюджета в финансовом отделе администрации Хохольского муниципального района на счете «Средства бюджетов» 02313000060 учреждению был открыт следующ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 получателя средств местного бюджета – 03924201990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ДОУ д/с «Сказка» использовали при ведении бухгалтерского учета  положение об учетной политике МКУ «Централизованная бухгалтерия по обслуживанию учреждений образования», утвержденное 30 декабря 2012 года за № 13. В декабре 2019года приказом №14  от 25.12.2019г по учреждению была принята новая учетная политика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КДОУ д/с «Сказка» согласно п.1 ст.52 ГК РФ утвержден учредителем данного образовательного учреждения – отделом по образованию, молодежной политике, культуре и спорту администрации Хохольского муниципального района Воронежской области 06 марта 2016г. приказ № 145 и согласован приказом отдела сельского хозяйства и управления муниципальным имуществом администрации Хохольского муниципального района от 04 апреля 2016 года № 28-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2 ст.52 ГК РФ Устав МКДОУ д/с «Сказка» содержит: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и ее организационно-правовую форму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ее нахожд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организаци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к другим сведениям относятся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и (учредителях) организаци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организации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компетенция органов управления организацией, порядок их формирования и сроки полномочий определены п.7 «Управление образовательной организацией» Устава МКДОУ д/с «Сказка»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ликвидации и реорганизации учрежде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уставом МКДОУ д/с «Сказка»  работников и других заинтересованных граждан осуществляется путем обеспечения свободного доступа к тексту устава путем размещения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s://skazka-hoh.tvoysadik.ru/ 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 и ведения бюджетных смет и соответствия их бюджетной роспис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ых смет установлен ст.221 БК РФ, Приказом Минфина РФ от 20 ноября 2007 г. N 112н "Об общих требованиях к порядку составления, утверждения и ведения бюджетных смет казенных учреждений"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мета по МКДОУ д/с «Сказка» составлена в соответствии с требованиями, установленными вышеуказанными нормативно-правовыми документами, т.е. показатели сметы указаны в рублях с двумя десятичными знаками, в конце бюджетной сметы отражается общая сумма утвержденных расходов, смета подписана руководителем организации, главным бухгалтером и заверена гербовой печатью, смета утверждена главным распорядителем бюджетных средств и согласована с финансовым отделом администрации Хохольского муниципального района Воронежской област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29.12.2012 № 273-ФЗ бюджетная смета МКДОУ д/с «Сказка» на 2019 год размещена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us.gov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формирования и утверждения муниципального задания и отчета о выполнении муниципального задани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3 ст.69.2 «Государственное (муниципальное) задание» Бюджетного кодекса Российской Федерации муниципальное задание МКДОУ д/с «Сказка» на 2019 год и на плановый период 2020 и2021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. В части 3 муниципального задания МКДОУ д/с «Сказка» в п.4.1 указано что периодичность предоставления муниципального задания – годовая, при этом в п.4.2 муниципального задания срок предоставления отчетности указано – 1 раз в 3 месяца, таким образом периодичность предоставления квартальная а не ежегодная. В этой же части муниципального задания в п.4.3 указано отчетность за год предоставляется по форме 85-К до 16 января ежегодно. В реальности отчет за 2019 год не предоставлен и на сайте отсутствует. В нарушение пункта 7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Ф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, на официальном сайте http://bus.gov.ru  информация о муниципальном задании в структурированном виде не заполнена, т.е. не заполнена дата утверждения муниципального задания; ФИО лица, утвердившего муниципальное задание; значения показателей объема, категории потребителей услуги и прочие сведения о муниципальном задани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исполнения бюджетных смет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за 2019 год по субсидии на выполнение муниципального задания исполнены на 100% или на сумму – 8259282,09 рубле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и налоговый учет ФХД в МКДОУ д/с «Сказка» введется самостоятельно главным бухгалтером по ставке, утвержденной в штатном расписани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 и на основании учетной политики, утвержденной по учреждению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/с «Сказка» использовала до конца декабря 2019 года для ведения бухгалтерского учета учетную  политику, действующую в МКУ «Централизованная бухгалтерия по обслуживанию учреждений образования», что нарушает пункт 2 статьи 8 Федерального закона от 6 декабря 2011 г. N 402-ФЗ "О бухгалтерском учете"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 и приказа Минфина России от 6 декабря 2010г. № 174н. 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латы заработной платы и начислений на неё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ый период начисления по оплате труда работникам учреждения осуществлялись в соответствии с Положением об оплате труда работников МКДОУ д/с «Сказка», утвержденное руководителем МКДОУ д/с «Сказка» Ситниковой Л.П.   01.03.2018г. и согласованное с председателем профкома Колесниковой Т.И. 01.03.2018г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заработной платы ведется в расчетной ведомости в программе 1С Бухгалтерия с увязкой с ЖО № 6 и 2. Лицевые счета по форме Т-54а распечатываются на каждого работника. В МКДОУ д/с «Сказка» за 2019 год имеется папка с лицевыми счетами на 25 работников, папка прошита и скреплена гербовой печатью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во исполнение ст.136 ТК РФ работникам выдается расчетный листок по форме, утвержденной приказом МКДОУ д/с «Сказка» №18о от 20.12.2016г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КДОУ д/с «Сказка»  на официальном сайте Российской Федерации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23.01.2019г. на 2019 год №201908313000189001. Закупки конкурентными способами в   2019 году не проводились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ом нормы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 МКДОУ д/с «Сказка» в целом соблюдаютс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МКДОУ д/с «Светлячок»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____________      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сектора по бюджету                 _____________    Степанова Л.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 по бюджету _____________    Горожанкина О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КДОУ д/с «Сказка»          _______________  Ситникова  Л.П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_______________  Кожевникова Н.С.</w:t>
      </w:r>
    </w:p>
    <w:p>
      <w:pPr>
        <w:pStyle w:val="Normal"/>
        <w:shd w:fill="FFFFFF" w:val="clear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azka-hoh.tvoysadik.ru/ " TargetMode="External"/><Relationship Id="rId3" Type="http://schemas.openxmlformats.org/officeDocument/2006/relationships/hyperlink" Target="https://bus.gov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0:00Z</dcterms:created>
  <dc:creator>Buh2</dc:creator>
  <dc:description/>
  <dc:language>en-US</dc:language>
  <cp:lastModifiedBy>buh2</cp:lastModifiedBy>
  <cp:lastPrinted>2017-05-26T09:22:00Z</cp:lastPrinted>
  <dcterms:modified xsi:type="dcterms:W3CDTF">2020-06-05T08:50:00Z</dcterms:modified>
  <cp:revision>2</cp:revision>
  <dc:subject/>
  <dc:title/>
</cp:coreProperties>
</file>