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14» июля  2020 г.                                                                         № 24/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.п. Хохоль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09220</wp:posOffset>
                </wp:positionV>
                <wp:extent cx="4309110" cy="1734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длении плановой камеральной проверки, установленной приказом финансового отдела от 4.06.2020г. № 19/ОД «О проведении проверки целевого использования бюджетных ассигнований, выделенных из районного бюджета в 2019 году администрации Петинского сельского поселения Хохольского муниципального района Воронежской облас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136.6pt;mso-wrap-distance-left:9.05pt;mso-wrap-distance-right:9.05pt;mso-wrap-distance-top:0pt;mso-wrap-distance-bottom:0pt;margin-top: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длении плановой камеральной проверки, установленной приказом финансового отдела от 4.06.2020г. № 19/ОД «О проведении проверки целевого использования бюджетных ассигнований, выделенных из районного бюджета в 2019 году администрации Петинского сельского поселения Хохольского муниципального района Воронежской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 письменным обращением начальника сектора по внутреннему муниципальному финансовому контролю от 14 июля 2020 года, приказываю: </w:t>
      </w:r>
    </w:p>
    <w:p>
      <w:pPr>
        <w:pStyle w:val="21"/>
        <w:numPr>
          <w:ilvl w:val="0"/>
          <w:numId w:val="3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длить срок проведения  плановой камеральной проверки, установленной приказом финансового отдела от 4.06.2020г. № 19/ОД «О проведении проверки целевого использования бюджетных ассигнований, выделенных из районного бюджета в 2019 году администрации Петинского сельского поселения Хохольского муниципального района Воронежской области» на 10 дней.</w:t>
      </w:r>
    </w:p>
    <w:p>
      <w:pPr>
        <w:pStyle w:val="21"/>
        <w:numPr>
          <w:ilvl w:val="0"/>
          <w:numId w:val="3"/>
        </w:numPr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Дополнить программу проверки новыми пунктами, изложив её согласно приложения 1 к настоящему приказу.</w:t>
      </w:r>
    </w:p>
    <w:p>
      <w:pPr>
        <w:pStyle w:val="21"/>
        <w:numPr>
          <w:ilvl w:val="0"/>
          <w:numId w:val="3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им приказом 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Гончаров Н.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_______________________________   Степанова Л.В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_______________________________   Горожанкин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ласти от 18.06.2020г. №  20/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418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ведения камеральной проверки администрации Петинского сельского поселения Хохольского муниципального района Воронежской области за 2018 –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>1.</w:t>
        <w:tab/>
        <w:t xml:space="preserve"> Проверка целевого использования средств выделенных из районного бюджета по межбюджетным трансферт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рка достоверности представленных сведений, связанных с расходованием межбюджетных трансфертов на финансирование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1134" w:hanging="0"/>
        <w:jc w:val="both"/>
        <w:rPr/>
      </w:pPr>
      <w:r>
        <w:rPr>
          <w:sz w:val="28"/>
          <w:szCs w:val="28"/>
        </w:rPr>
        <w:t xml:space="preserve">- наличие нормативно-правовых документов. 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sz w:val="28"/>
          <w:szCs w:val="28"/>
        </w:rPr>
        <w:t>Проверка соответствия финансово-хозяйственных операций целевому направлению, выделенных бюджетных ассигнований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Отражение выделенных бюджетных ассигнований из районного бюджета в бюджетной росписи и бюджетных сметах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соответствия бюджетной классификации нормативно-правовым актам и содержанию финансово-хозяйственной операции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наличие неиспользованных остатков и возврата их в районный бюджет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кредиторской и дебиторской задолженности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оверка авансовых отчетов.</w:t>
      </w:r>
    </w:p>
    <w:p>
      <w:pPr>
        <w:pStyle w:val="Normal"/>
        <w:numPr>
          <w:ilvl w:val="0"/>
          <w:numId w:val="2"/>
        </w:numPr>
        <w:spacing w:lineRule="auto" w:line="312"/>
        <w:ind w:left="1134" w:hanging="0"/>
        <w:rPr/>
      </w:pPr>
      <w:r>
        <w:rPr>
          <w:sz w:val="28"/>
          <w:szCs w:val="28"/>
        </w:rPr>
        <w:t>Проверка выполнения предписаний и представлений, вынесенных в результате предшествующих проверок.</w:t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title">
    <w:name w:val="maintitle"/>
    <w:qFormat/>
    <w:rPr/>
  </w:style>
  <w:style w:type="character" w:styleId="Gensmall">
    <w:name w:val="gensmall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Nav">
    <w:name w:val="nav"/>
    <w:qFormat/>
    <w:rPr/>
  </w:style>
  <w:style w:type="character" w:styleId="Name">
    <w:name w:val="name"/>
    <w:qFormat/>
    <w:rPr/>
  </w:style>
  <w:style w:type="character" w:styleId="Openprofile">
    <w:name w:val="openprofile"/>
    <w:qFormat/>
    <w:rPr/>
  </w:style>
  <w:style w:type="character" w:styleId="Postdetails">
    <w:name w:val="postdetails"/>
    <w:qFormat/>
    <w:rPr/>
  </w:style>
  <w:style w:type="character" w:styleId="Postbody">
    <w:name w:val="postbody"/>
    <w:qFormat/>
    <w:rPr/>
  </w:style>
  <w:style w:type="character" w:styleId="Gen">
    <w:name w:val="gen"/>
    <w:qFormat/>
    <w:rPr/>
  </w:style>
  <w:style w:type="character" w:styleId="Genmed">
    <w:name w:val="genmed"/>
    <w:qFormat/>
    <w:rPr/>
  </w:style>
  <w:style w:type="character" w:styleId="Copyright">
    <w:name w:val="copyright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2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0-07-14T14:15:00Z</cp:lastPrinted>
  <dcterms:modified xsi:type="dcterms:W3CDTF">2020-07-14T13:56:00Z</dcterms:modified>
  <cp:revision>4</cp:revision>
  <dc:subject>Бланки администрации Воронежской области</dc:subject>
  <dc:title>Образцы бланков</dc:title>
</cp:coreProperties>
</file>