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22» июня  2020 г.                                                                         № 22/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.п. Хохоль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09220</wp:posOffset>
                </wp:positionV>
                <wp:extent cx="4309110" cy="175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роверки финансово-хозяйственной деятельности и соблюдения администрацией Хохольского город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pt;height:138.1pt;mso-wrap-distance-left:9.05pt;mso-wrap-distance-right:9.05pt;mso-wrap-distance-top:0pt;mso-wrap-distance-bottom:0pt;margin-top:8.6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проверки финансово-хозяйственной деятельности и соблюдения администрацией Хохольского город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0 год, утвержденного приказом финансового отдела администрации Хохольского  муниципального района  от 5 декабря  2019г № 28/ОД провести плановую камеральную проверку: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проверки – администрация Хохольского городского поселения Хохольского муниципального района Воронежской области, сокращенно – администрация Хохольского городского поселения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Предмет проверки – целевое использование бюджетных ассигнований, выделенных из районного бюджета в 2019 году администрации Хохольского городского поселения Хохольского муниципального района Воронежской области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Цель проверки - предупреждение и выявление нарушений законодательства Российской Федерации, Воронежской области, муниципального района и иных нормативных правовых актов в сфере бюджетных правоотношений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Утвердить состав комиссии: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Степанова  Людмила Васильевна – начальник сектора по бюджету;</w:t>
      </w:r>
    </w:p>
    <w:p>
      <w:pPr>
        <w:pStyle w:val="21"/>
        <w:spacing w:lineRule="auto" w:line="24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Шапран Людмила Валентиновна – старший инспектор сектора бухгалтерского учета и отчетности, казначейского исполнения бюджета.</w:t>
      </w:r>
    </w:p>
    <w:p>
      <w:pPr>
        <w:pStyle w:val="21"/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твердить программу проверки согласно приложения 1 к данному приказу.</w:t>
      </w:r>
    </w:p>
    <w:p>
      <w:pPr>
        <w:pStyle w:val="21"/>
        <w:numPr>
          <w:ilvl w:val="0"/>
          <w:numId w:val="2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начала проведения проверки: с момента предоставления документов.</w:t>
      </w:r>
    </w:p>
    <w:p>
      <w:pPr>
        <w:pStyle w:val="21"/>
        <w:numPr>
          <w:ilvl w:val="0"/>
          <w:numId w:val="2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проведения проверки: через 15 дней с начала проведения проверки.</w:t>
      </w:r>
    </w:p>
    <w:p>
      <w:pPr>
        <w:pStyle w:val="21"/>
        <w:numPr>
          <w:ilvl w:val="0"/>
          <w:numId w:val="2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1 января 2019 года по 1 января 2020 года.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ить актом.</w:t>
      </w:r>
    </w:p>
    <w:p>
      <w:pPr>
        <w:pStyle w:val="21"/>
        <w:numPr>
          <w:ilvl w:val="0"/>
          <w:numId w:val="2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сполняющий обязанности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стоящим приказом 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Гончаров Н.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Степанова Л.В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_______________________________   Шапран Л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администрации Хох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ласти от 22.06.2020г. №  22/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1418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ведения камеральной проверки администрации Хохольского городского поселения Хохоль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1.</w:t>
        <w:tab/>
        <w:t xml:space="preserve"> Проверка исполнения бюджета поселения за 2019 год: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- правильность ведения бюджетной роспис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 xml:space="preserve">- порядок ведения бюджетных смет;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ность изменений внесенных в бюджет посел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 xml:space="preserve">2. Выборочная проверка расчетов с работниками администрации поселения по авансам, выданным под отчет: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блюдение установленного порядка выдачи денежных средств подотчетным лица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сть представления авансовых отчетов, наличие и правильность оформления оправдательных документ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3.</w:t>
        <w:tab/>
        <w:t xml:space="preserve">Законность расходования средств на оплату труд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 xml:space="preserve">- наличие задолженности по оплате труд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4.</w:t>
        <w:tab/>
        <w:t>Проверка целевого использования средств выделенных из районного бюджета по межбюджетным трансферт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рка достоверности представленных сведений, связанных с расходованием межбюджетных трансфертов на финансирование расходных обязательст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 xml:space="preserve">- наличие нормативно-правовых документов. </w:t>
      </w:r>
    </w:p>
    <w:p>
      <w:pPr>
        <w:pStyle w:val="Normal"/>
        <w:numPr>
          <w:ilvl w:val="0"/>
          <w:numId w:val="3"/>
        </w:numPr>
        <w:spacing w:lineRule="auto" w:line="312"/>
        <w:ind w:left="1134" w:hanging="0"/>
        <w:rPr/>
      </w:pPr>
      <w:r>
        <w:rPr>
          <w:sz w:val="28"/>
          <w:szCs w:val="28"/>
        </w:rPr>
        <w:t>Соответствие проведенных в проверяемом периоде финансово-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20-02-18T14:45:00Z</cp:lastPrinted>
  <dcterms:modified xsi:type="dcterms:W3CDTF">2020-06-22T13:42:00Z</dcterms:modified>
  <cp:revision>10</cp:revision>
  <dc:subject>Бланки администрации Воронежской области</dc:subject>
  <dc:title>Образцы бланков</dc:title>
</cp:coreProperties>
</file>