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83248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right="0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drawing>
                                <wp:inline distT="0" distB="0" distL="0" distR="0">
                                  <wp:extent cx="52578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45.05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80" w:right="0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drawing>
                          <wp:inline distT="0" distB="0" distL="0" distR="0">
                            <wp:extent cx="52578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683"/>
        <w:gridCol w:w="3820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      №  </w:t>
            </w:r>
            <w:r>
              <w:rPr/>
              <w:t>ИСХ-35  от   25.03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№               от                       г.                      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pacing w:before="120" w:after="0"/>
              <w:ind w:left="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е администрации Гемяченского сельского поселения Хохольского муниципального района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рышникову А.Д.</w:t>
            </w:r>
          </w:p>
        </w:tc>
      </w:tr>
    </w:tbl>
    <w:p>
      <w:pPr>
        <w:pStyle w:val="Normal"/>
        <w:shd w:fill="FFFFFF" w:val="clear"/>
        <w:spacing w:before="211" w:after="0"/>
        <w:jc w:val="center"/>
        <w:rPr>
          <w:b/>
          <w:b/>
          <w:sz w:val="26"/>
          <w:szCs w:val="26"/>
        </w:rPr>
      </w:pPr>
      <w:r>
        <w:rPr>
          <w:b/>
          <w:spacing w:val="-13"/>
          <w:sz w:val="26"/>
          <w:szCs w:val="26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5040" w:leader="none"/>
          <w:tab w:val="left" w:pos="5400" w:leader="none"/>
        </w:tabs>
        <w:spacing w:lineRule="auto" w:line="312" w:before="235" w:after="0"/>
        <w:ind w:firstLine="539"/>
        <w:jc w:val="both"/>
        <w:rPr/>
      </w:pP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оведенн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верки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вопросу  целевого использования бюджетных ассигнований, выделенных из районного бюджета в 2019 году администрации Гремяченского сельского поселения Хохольского муниципального района Воронежской области</w:t>
      </w:r>
      <w:r>
        <w:rPr>
          <w:i/>
          <w:iCs/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Актом проверки целевого использования бюджетных ассигнований, выделенных из районного бюджета в 2019 году администрации Гремяченского сельского поселения Хохольского муниципального района Воронежской области от «27» февраля  2020 года  выявлены факты нарушения действующего законодательства: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/>
      </w:pPr>
      <w:r>
        <w:rPr>
          <w:spacing w:val="-6"/>
          <w:sz w:val="26"/>
          <w:szCs w:val="26"/>
        </w:rPr>
        <w:t>в нарушение п. 5.11. постановления правительства Воронежской области от 12.05.2012 N 400 данные средства были отражены по виду расходов 350 «Премии и гранты» и не были учтены фонде оплаты труда муниципальных служащих, искажение отчетности в форме годового отчета 14МО «О расходах и численности работников органов местного самоуправления, избирательных комиссий муниципальных образований» составило 0,84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ункта 2.1.3 соглашения «О предоставлении прочих межбюджетных трансфертов, передаваемых бюджетам поселений за счет средств районного бюджета Хохольского муниципального района на 2019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.01.2019 года» администрация Гремяченского сельского поселения не обеспечило 10%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19 год. Сумма софинансирования должна была составить 26666,67 рублей. Администрацией Гремяченского сельского поселения предоставлено платежных поручений на сумму 252448,40 рублей (приложения к акту), что на 14218,27 рублей меньше необходимого, кроме того администрацией нарушен пункт 2.1.5 вышеуказанного соглашения в финансовый отдел администрации не представлен отчет об использовании иных межбюджетных трансфертов по форме, приложенной к соглаш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ункта 4 постановления администрации Хохольского муниципального района Воронежской области от 18.02.2019г. №131 «О подведении итогов и оценке эффективности развития поселений Хохольского муниципального района» отчет о расходовании выделенных средств был предоставлен в финансовый отдел  лишь 2 марта в период проверки, а необходимо было отчитаться до 25.12.2019г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128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4320" w:leader="none"/>
          <w:tab w:val="left" w:pos="4680" w:leader="none"/>
        </w:tabs>
        <w:spacing w:lineRule="auto" w:line="312"/>
        <w:ind w:firstLine="539"/>
        <w:jc w:val="both"/>
        <w:rPr>
          <w:spacing w:val="-2"/>
          <w:sz w:val="26"/>
          <w:szCs w:val="26"/>
        </w:rPr>
      </w:pPr>
      <w:r>
        <w:rPr>
          <w:spacing w:val="-6"/>
          <w:sz w:val="26"/>
          <w:szCs w:val="26"/>
        </w:rPr>
        <w:t>На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сновании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вышеизложенного</w:t>
      </w:r>
      <w:r>
        <w:rPr>
          <w:sz w:val="26"/>
          <w:szCs w:val="26"/>
        </w:rPr>
        <w:tab/>
        <w:t>и</w:t>
        <w:tab/>
      </w:r>
      <w:r>
        <w:rPr>
          <w:spacing w:val="-2"/>
          <w:sz w:val="26"/>
          <w:szCs w:val="26"/>
        </w:rPr>
        <w:t>руководствуясь  п.3.16 Положения о порядке осуществления финансовым отделом администрации Хохольского муниципального района полномочий по внутреннему муниципальному финансовому контролю, утвержденного  постановлением администрации Хохольского муниципального района Воронежской области от 24.10.2014 года № 1997,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  <w:tab w:val="left" w:pos="4320" w:leader="none"/>
          <w:tab w:val="left" w:pos="4680" w:leader="none"/>
        </w:tabs>
        <w:spacing w:lineRule="auto" w:line="312"/>
        <w:ind w:firstLine="540"/>
        <w:jc w:val="both"/>
        <w:rPr>
          <w:spacing w:val="-2"/>
          <w:sz w:val="26"/>
          <w:szCs w:val="26"/>
          <w:vertAlign w:val="superscript"/>
        </w:rPr>
      </w:pPr>
      <w:r>
        <w:rPr>
          <w:spacing w:val="-2"/>
          <w:sz w:val="26"/>
          <w:szCs w:val="26"/>
          <w:vertAlign w:val="superscript"/>
        </w:rPr>
      </w:r>
    </w:p>
    <w:p>
      <w:pPr>
        <w:pStyle w:val="Normal"/>
        <w:shd w:fill="FFFFFF" w:val="clear"/>
        <w:spacing w:lineRule="auto" w:line="312"/>
        <w:ind w:firstLine="54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предлагаю:</w:t>
      </w:r>
    </w:p>
    <w:p>
      <w:pPr>
        <w:pStyle w:val="Normal"/>
        <w:shd w:fill="FFFFFF" w:val="clear"/>
        <w:spacing w:lineRule="auto" w:line="312"/>
        <w:ind w:firstLine="54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12" w:before="5" w:after="0"/>
        <w:ind w:left="0" w:firstLine="540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замедлительно рассмотреть настоящее Представл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12"/>
        <w:ind w:left="0" w:firstLine="540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отлагательно осуществить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12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принять меры для по предотвращению в дальнейшем нарушений требований нормативных правовых актов, предоставляющих межбюджетные трансферты в бюджет Гремяченского сельского поселения</w:t>
      </w:r>
      <w:r>
        <w:rPr>
          <w:spacing w:val="-6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12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подготовить и предоставить в финансовый отдел отчет о расходовании средств на обеспечение первичных мер пожарной безопасности в границах населенных пунктов поселения в соответствии с пунктом 2.1.3 </w:t>
      </w:r>
      <w:r>
        <w:rPr>
          <w:spacing w:val="-6"/>
          <w:sz w:val="26"/>
          <w:szCs w:val="26"/>
        </w:rPr>
        <w:t>соглашения «О предоставлении прочих межбюджетных трансфертов, передаваемых бюджетам поселений за счет средств районного бюджета Хохольского муниципального района на 2019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.01.2019 года»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312" w:before="211" w:after="0"/>
        <w:ind w:firstLine="5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3.</w:t>
      </w:r>
      <w:r>
        <w:rPr>
          <w:sz w:val="26"/>
          <w:szCs w:val="26"/>
        </w:rPr>
        <w:tab/>
        <w:t>О результатах рассмотрения и принятых мерах сообщить в течение</w:t>
        <w:br/>
        <w:t>месяца со дня получения настоящего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 Гончаров Н.А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0"/>
          <w:szCs w:val="20"/>
        </w:rPr>
        <w:t>8 (47371) 41-5-80, 53-12</w:t>
      </w:r>
      <w:bookmarkStart w:id="0" w:name="_PictureBullets"/>
      <w:bookmarkEnd w:id="0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06:00Z</dcterms:created>
  <dc:creator>obp_baa</dc:creator>
  <dc:description/>
  <cp:keywords/>
  <dc:language>en-US</dc:language>
  <cp:lastModifiedBy>buh2</cp:lastModifiedBy>
  <cp:lastPrinted>2020-03-25T16:21:00Z</cp:lastPrinted>
  <dcterms:modified xsi:type="dcterms:W3CDTF">2020-03-25T14:58:00Z</dcterms:modified>
  <cp:revision>4</cp:revision>
  <dc:subject/>
  <dc:title/>
</cp:coreProperties>
</file>