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бюджетных ассигнований, выделенных из районного бюджета в 2019 году администрации Гремяченского сель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27 февраля 2020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18 февраля 2020 года № 7/ОД «О проведении проверки целевого использования бюджетных ассигнований, выделенных из районного бюджета в 2019 году администрации Гремячен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1"/>
        <w:spacing w:lineRule="auto" w:line="276"/>
        <w:ind w:firstLine="709"/>
        <w:jc w:val="both"/>
        <w:rPr>
          <w:rFonts w:eastAsia="Calibri"/>
          <w:sz w:val="28"/>
          <w:szCs w:val="28"/>
          <w:lang w:eastAsia="en-US"/>
        </w:rPr>
      </w:pPr>
      <w:r>
        <w:rPr>
          <w:rFonts w:eastAsia="Calibri"/>
          <w:sz w:val="28"/>
          <w:szCs w:val="28"/>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1"/>
        <w:spacing w:lineRule="auto" w:line="276"/>
        <w:ind w:firstLine="709"/>
        <w:jc w:val="both"/>
        <w:rPr>
          <w:rFonts w:eastAsia="Calibri"/>
          <w:sz w:val="28"/>
          <w:szCs w:val="28"/>
          <w:lang w:eastAsia="en-US"/>
        </w:rPr>
      </w:pPr>
      <w:r>
        <w:rPr>
          <w:rFonts w:eastAsia="Calibri"/>
          <w:sz w:val="28"/>
          <w:szCs w:val="28"/>
          <w:lang w:eastAsia="en-US"/>
        </w:rPr>
        <w:t>- Степанова Людмила Васильевна – начальник сектора по бюджету;</w:t>
      </w:r>
    </w:p>
    <w:p>
      <w:pPr>
        <w:pStyle w:val="21"/>
        <w:spacing w:lineRule="auto" w:line="276"/>
        <w:ind w:firstLine="709"/>
        <w:jc w:val="both"/>
        <w:rPr>
          <w:sz w:val="28"/>
          <w:szCs w:val="28"/>
        </w:rPr>
      </w:pPr>
      <w:r>
        <w:rPr>
          <w:rFonts w:eastAsia="Calibri"/>
          <w:sz w:val="28"/>
          <w:szCs w:val="28"/>
          <w:lang w:eastAsia="en-US"/>
        </w:rPr>
        <w:t>- Горожанкина Оксана Владимировна – старший инспектор по бюджет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целевое использование бюджетных ассигнований, выделенных из районного бюджета в 2019 году администрации Гремяченского сельского поселения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ind w:firstLine="709"/>
        <w:jc w:val="both"/>
        <w:rPr/>
      </w:pPr>
      <w:r>
        <w:rPr>
          <w:rFonts w:cs="Times New Roman" w:ascii="Times New Roman" w:hAnsi="Times New Roman"/>
          <w:sz w:val="28"/>
          <w:szCs w:val="28"/>
        </w:rPr>
        <w:t>Срок проверки: с 23.02.2020г. по 02.03.2020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ремячен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от 12.11.2015г.  № 21 (с внесенными изменениями).</w:t>
      </w:r>
    </w:p>
    <w:p>
      <w:pPr>
        <w:pStyle w:val="Normal"/>
        <w:shd w:fill="FFFFFF" w:val="clear"/>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6306/363101001, ОГРН 1153668054418.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hd w:fill="FFFFFF" w:val="clear"/>
        <w:ind w:firstLine="709"/>
        <w:jc w:val="both"/>
        <w:rPr/>
      </w:pPr>
      <w:r>
        <w:rPr>
          <w:rFonts w:cs="Times New Roman" w:ascii="Times New Roman" w:hAnsi="Times New Roman"/>
          <w:sz w:val="28"/>
          <w:szCs w:val="28"/>
        </w:rPr>
        <w:t>396813, Российская Федерация, Воронежская область, Хохольский район, с. Гремячье, ул.Чехова, дом 9А,</w:t>
      </w:r>
      <w:r>
        <w:rPr>
          <w:rFonts w:cs="Times New Roman" w:ascii="Times New Roman" w:hAnsi="Times New Roman"/>
          <w:b/>
          <w:bCs/>
          <w:sz w:val="28"/>
          <w:szCs w:val="28"/>
        </w:rPr>
        <w:t xml:space="preserve"> тел.: +7 (473 71) 9-13-44, (473 71) 9-10-27, факс: (473 71) 9-13-44.</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ремяченского сельского поселения является органом местного самоуправления Гремяченского сельского поселения. Экономическую основу местного самоуправления Гремяченского сельского поселения составляют находящиеся в муниципальной собственности имущество, средства местного бюджета, а также имущественные права Гремяченского сельского поселения. </w:t>
      </w:r>
    </w:p>
    <w:p>
      <w:pPr>
        <w:pStyle w:val="Normal"/>
        <w:shd w:fill="FFFFFF" w:val="clear"/>
        <w:ind w:firstLine="709"/>
        <w:jc w:val="both"/>
        <w:rPr/>
      </w:pPr>
      <w:r>
        <w:rPr>
          <w:rFonts w:cs="Times New Roman" w:ascii="Times New Roman" w:hAnsi="Times New Roman"/>
          <w:bCs/>
          <w:sz w:val="28"/>
          <w:szCs w:val="28"/>
        </w:rPr>
        <w:t>Органы местного самоуправления от имени Гремячен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Гремяченского сельского поселения</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  глава администрации Хохольского городского поселения: Косарев Виктор Николаевич и Барышников Алексей Дмитриевич (Решение Совета народных депутатов Гремяченского сельского поселения Хохольского муниципального района Воронежской области от 24.09.2015г. №2 «Об избрании главы Гремяченского сельского поселения Хохольского муниципального района Воронежской области»).  Главным бухгалтером являлась Бартеньева Татьяна Николаевна.</w:t>
      </w:r>
    </w:p>
    <w:p>
      <w:pPr>
        <w:pStyle w:val="Normal"/>
        <w:shd w:fill="FFFFFF" w:val="clear"/>
        <w:ind w:firstLine="709"/>
        <w:jc w:val="both"/>
        <w:rPr/>
      </w:pPr>
      <w:r>
        <w:rPr>
          <w:rFonts w:cs="Times New Roman" w:ascii="Times New Roman" w:hAnsi="Times New Roman"/>
          <w:sz w:val="28"/>
          <w:szCs w:val="28"/>
        </w:rPr>
        <w:t xml:space="preserve">В проверяемом периоде для учета операций исполнения бюджета Гремяченского сель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rPr>
        <w:t xml:space="preserve">лицевой счет: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024810620070000009</w:t>
        <w:tab/>
        <w:t xml:space="preserve"> - УФК по Воронежской области (Администрация Гремяченского сельского поселения).</w:t>
        <w:tab/>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роверка целевого использования средств выделенных из районного бюджета по межбюджетным трансферт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огласно годового отчета в бюджет Гремяченского сельского поселения Хохольского муниципального района Воронежской области за период 2019 года поступило</w:t>
      </w:r>
      <w:r>
        <w:rPr/>
        <w:t xml:space="preserve"> </w:t>
      </w:r>
      <w:r>
        <w:rPr>
          <w:rFonts w:cs="Times New Roman" w:ascii="Times New Roman" w:hAnsi="Times New Roman"/>
          <w:sz w:val="28"/>
        </w:rPr>
        <w:t>межбюджетных трансфертов на общую сумму</w:t>
      </w:r>
      <w:r>
        <w:rPr/>
        <w:t xml:space="preserve"> – </w:t>
      </w:r>
      <w:r>
        <w:rPr>
          <w:rFonts w:cs="Times New Roman" w:ascii="Times New Roman" w:hAnsi="Times New Roman"/>
          <w:sz w:val="28"/>
          <w:szCs w:val="28"/>
        </w:rPr>
        <w:t>11 299 760,13 рублей, из которых 316 900,00 рублей поступило из областного бюджета и 10 982 860,13 рублей из районного бюдже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межбюджетных трансфертов из областного бюджета составила субвенция на осуществление полномочий по первичному воинскому учету на территориях, где отсутствуют военные комиссариаты – 196 900,00 рублей. 176,3 тыс. рублей из них были направлены на заработную плату с начислениями, остальные 20,6 тыс. рублей на материально-техническое обеспечение и коммунальные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ация государственной политики в сфере социально-экономического развития муниципальных образований" государственной программы Воронежской области "Содействие развитию муниципальных образований и местного самоуправления" в соответствии с постановлением Правительства Воронежской области от 26 марта 2019 г. N 290 "О распределении иных межбюджетных трансфертов из областного бюджета бюджетам муниципальных образований Воронежской области на поощрение поселений Воронежской области по результатам оценки эффективности развития на 2019 год" из областного бюджета Гремяченскому сельскому поселению выделено 100тыс. рублей, которые израсходованы в полном объеме о чем в Департамент развития муниципальных образований Воронежской области предоставлен отчет на сумму 109888 рублей с приложением оправдательных докумен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2 Закона Воронежской области от 20.12.2018 N 165-ОЗ "Об областном бюджете на 2019 год и на плановый период 2020 и 2021 годов", постановлением правительства Воронежской области от 12.05.2012 N 400 "О проведении ежегодного публичного конкурса "Лучшее муниципальное образование Воронежской области" и постановлением Правительства Воронежской области от 9 декабря 2019 г. N 1192 "Об определении победителей ежегодного публичного конкурса "Лучшее муниципальное образование Воронежской области" в 2019 году" Гремяченскому сельскому поселению было выделено 20000 рублей на поощрение служащего, победившего в номинации «Лучший муниципальный служащий». Данные средства были направлены на выплату премии муниципальному служащему (победителю конкурса) Холоденковой Елене Николаевне. Однако в нарушение п. 5.11. постановления правительства Воронежской области от 12.05.2012 N 400 данные средства были выплачены по виду расходов 350 «Премии и гранты» и не были учтены фонде оплаты труда муниципальных служащих. Расходы на муниципальных служащих администрации Гремяченского сельского поселения, отраженные в форме «Показатели исполнения 235 постановления Хохольским муниципальным районом за  2020 год» составили 2 380 517,18 рублей (отражены по видам расходов 121 и 129). 20000 рублей премии составляют от фонда оплаты труда муниципальных служащих муниципального образования 0,84%, поэтому искажение данных в форме годового отчета 14МО «О расходах и численности работников органов местного самоуправления, избирательных комиссий муниципальных образований» является незначительны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1 600 000,00 рублей была направлена на выплату заработной платы с начислениями работникам администрации Гремяченского сельского поселения.</w:t>
      </w:r>
    </w:p>
    <w:p>
      <w:pPr>
        <w:pStyle w:val="Normal"/>
        <w:shd w:fill="FFFFFF" w:val="clear"/>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от 19.07.2019 года №231 «О выделении денежных средств» Гремяченскому сельскому поселению на проведение праздника «День села» из районного бюджета было выделено 15000 рублей, которые были израсходованы по целевому назначению на приобретение триммера в соответствии с платежным поручением от 09.10.2019г № 677162 по договору от 27.01.2019г с ИП Кучковский М.П.</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ями администрации Хохольского муниципального района от 04.07.2019 года №214 «О выделении денежных средств», от 22.08.2019 года №265 «О выделении денежных средств», от 09.08.2019 года №257 «О выделении денежных средств», порядком предоставления и расходования иных межбюджетных трансфертов из районного  бюджета  на подготовку ПСД по капитальному ремонту Гремяченского сельского дома культуры, расположенного по адресу: с.Гремячье, ул.Чехова, д. 9А, утвержденным постановлением от 01.07.2019г№ 467 и на основании соглашения от 01.07.2019г., заключенного между администрацией Хохольского муниципального района и администрацией Гремяченского сельского поселения, Гремяченскому поселению было выделено 270 тыс. рублей. Все выделенные средства были израсходованы по целевому назначению на подготовку ПСД по капитальному ремонту Гремяченского сельского дома культуры, расположенного по адресу: с.Гремячье, ул.Чехова, д. 9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народных депутатов Хохольского муниципального района от 18.12.2018 года № 55 «О районном бюджете на 2019 год и плановый период 2020 и 2021 годов», муниципальной программы ««Управление муниципальными финансами» на 2019-2024 годы» и соглашения о предоставлении прочих межбюджетных трансфертов, передаваемых бюджетам поселений за счет средств районного бюджета Хохольского муниципального района на 2019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01.2019 года Гремяченскому сельскому поселению было перечислено 240 тыс. рублей которые были направлены в полном объеме на оплату услуг по обслуживанию пожарного автомобиля и на бензин. В нарушение пункта 2.1.3 вышеуказанного соглашения администрация Гремяченского сельского поселения не обеспечило 10% софинансирование из своего бюджета от общего объема финансирования на обеспечение первичных мер пожарной безопасности в границах населенных пунктов поселения на 2019 год. Сумма софинансирования должна была составить 26666,67 рублей. Администрацией Гремяченского сельского поселения предоставлено платежных поручений на сумму 252448,40 рублей (приложения к акту), что на 14218,27 рублей меньше необходимого. Кроме того администрацией нарушен пункт 2.1.5 вышеуказанного соглашения в финансовый отдел администрации не представлен отчет об использовании иных межбюджетных трансфертов по форме, приложенной к соглашению.</w:t>
      </w:r>
    </w:p>
    <w:p>
      <w:pPr>
        <w:pStyle w:val="Normal"/>
        <w:shd w:fill="FFFFFF" w:val="clear"/>
        <w:ind w:firstLine="709"/>
        <w:jc w:val="both"/>
        <w:rPr/>
      </w:pPr>
      <w:r>
        <w:rPr>
          <w:rFonts w:cs="Times New Roman" w:ascii="Times New Roman" w:hAnsi="Times New Roman"/>
          <w:sz w:val="28"/>
          <w:szCs w:val="28"/>
        </w:rPr>
        <w:t>Иные межбюджетные трансферты, выделенные Гремяченскому сельскому поселению на содержание автомобильных дорог общего пользования местного значения  в соответствии с соглашением № 3/сад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от 27.12.2018 г., в полном объеме -  387 тыс. рублей – израсходованы на цели, указанные в соглашении. 100 тыс. рублей из данный средств были направлены на ремонт дороги по ул. Пушкина с.Дмитриевка.</w:t>
      </w:r>
    </w:p>
    <w:p>
      <w:pPr>
        <w:pStyle w:val="Normal"/>
        <w:shd w:fill="FFFFFF" w:val="clear"/>
        <w:ind w:firstLine="709"/>
        <w:jc w:val="both"/>
        <w:rPr/>
      </w:pPr>
      <w:r>
        <w:rPr>
          <w:rFonts w:cs="Times New Roman" w:ascii="Times New Roman" w:hAnsi="Times New Roman"/>
          <w:sz w:val="28"/>
          <w:szCs w:val="28"/>
        </w:rPr>
        <w:t>Кроме содержания дорог из дорожного фонда районного бюджета на ремонт автомобильных дорог общего пользования местного значения было выделено 3 513 436,18 рублей на ремонт дорог, модернизацию уличного освещения и приобретение мусорных контейнеров, в том числе:</w:t>
      </w:r>
    </w:p>
    <w:p>
      <w:pPr>
        <w:pStyle w:val="Style18"/>
        <w:numPr>
          <w:ilvl w:val="0"/>
          <w:numId w:val="1"/>
        </w:numPr>
        <w:shd w:fill="FFFFFF" w:val="clear"/>
        <w:jc w:val="both"/>
        <w:rPr/>
      </w:pPr>
      <w:r>
        <w:rPr>
          <w:rFonts w:cs="Times New Roman" w:ascii="Times New Roman" w:hAnsi="Times New Roman"/>
          <w:sz w:val="28"/>
          <w:szCs w:val="28"/>
        </w:rPr>
        <w:t>по ул.Чапаева в с. Гремячье  и ул. Пушкина в с.Дмитриевка–      85 093 рублей (распоряжение № 302 от 19.09.19г.);</w:t>
      </w:r>
    </w:p>
    <w:p>
      <w:pPr>
        <w:pStyle w:val="Style18"/>
        <w:numPr>
          <w:ilvl w:val="0"/>
          <w:numId w:val="1"/>
        </w:numPr>
        <w:shd w:fill="FFFFFF" w:val="clear"/>
        <w:jc w:val="both"/>
        <w:rPr>
          <w:rFonts w:ascii="Times New Roman" w:hAnsi="Times New Roman" w:cs="Times New Roman"/>
          <w:sz w:val="28"/>
          <w:szCs w:val="28"/>
        </w:rPr>
      </w:pPr>
      <w:r>
        <w:rPr>
          <w:rFonts w:cs="Times New Roman" w:ascii="Times New Roman" w:hAnsi="Times New Roman"/>
          <w:sz w:val="28"/>
          <w:szCs w:val="28"/>
        </w:rPr>
        <w:t>по пер.Советский с.Рудкино, ул.Чурсанова с.Гремячье, ул.Пушкино с.Дмитриевка - 664 723,40 рублей (распоряжение №200 от 25.06.19г);</w:t>
      </w:r>
    </w:p>
    <w:p>
      <w:pPr>
        <w:pStyle w:val="Style18"/>
        <w:numPr>
          <w:ilvl w:val="0"/>
          <w:numId w:val="1"/>
        </w:numPr>
        <w:shd w:fill="FFFFFF" w:val="clear"/>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систем уличного освещения, в рамках государственной программы Воронежской области «Энергоэффективность и развитие энергетики» - 526 511,02 рублей (распоряжение №182 от 31.05.2019г);</w:t>
      </w:r>
    </w:p>
    <w:p>
      <w:pPr>
        <w:pStyle w:val="Style18"/>
        <w:numPr>
          <w:ilvl w:val="0"/>
          <w:numId w:val="1"/>
        </w:numPr>
        <w:shd w:fill="FFFFFF" w:val="clear"/>
        <w:jc w:val="both"/>
        <w:rPr/>
      </w:pPr>
      <w:r>
        <w:rPr>
          <w:rFonts w:cs="Times New Roman" w:ascii="Times New Roman" w:hAnsi="Times New Roman"/>
          <w:sz w:val="28"/>
          <w:szCs w:val="28"/>
        </w:rPr>
        <w:t>по пер.Советский с.Рудкино, ул.Чурсанова с.Гремячье -               1 265 108,76 рублей (распоряжение №138 от 25.04.2019г с учетом изменений);</w:t>
      </w:r>
    </w:p>
    <w:p>
      <w:pPr>
        <w:pStyle w:val="Style18"/>
        <w:numPr>
          <w:ilvl w:val="0"/>
          <w:numId w:val="1"/>
        </w:numPr>
        <w:shd w:fill="FFFFFF" w:val="clear"/>
        <w:jc w:val="both"/>
        <w:rPr/>
      </w:pPr>
      <w:r>
        <w:rPr>
          <w:rFonts w:cs="Times New Roman" w:ascii="Times New Roman" w:hAnsi="Times New Roman"/>
          <w:sz w:val="28"/>
          <w:szCs w:val="28"/>
        </w:rPr>
        <w:t>на приобретение мусорных контейнеров по распоряжению №206 от 28.06.2019г – 972 000,00 рубл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се вышеуказанные средства израсходованы строго по целевому назначени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народных депутатов Хохольского муниципального района от 18.12.2018 года № 55 «О районном бюджете на 2019 год и плановый период 2020 и 2021 годов», постановлением администрации Хохольского муниципального района Воронежской области от 01.10.2018 года №670  «О порядке распределения и расходования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при  выполнении полномочий органов местного самоуправления по вопросам местного значения в сфере модернизации систем уличного освещения, в рамках муниципальной программы  «Повышения энергоэффективности и развитие энергетики Хохольского муниципального района Воронежской области на 2019-2024 годы», соглашением между администрацией Хохольского муниципального района и администрацией Гремяченского сельского поселения от 31.05.2019г. Гремяченскому сельскому поселению выделено было в 2019 году                              4 738 599,14 рублей, которые были израсходованы по целевому назначению на модернизацию систем уличного освещ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Хохольского муниципального района Воронежской области от 18.02.2019г. №131 «О подведении итогов и оценке эффективности развития поселений Хохольского муниципального района» по результатам проведения мониторинга и оценке эффективности развития муниципальных образований Хохольского муниципального района Гремяченскому поселению были выделены 50000 рублей на развитие муниципального образования,  которые были израсходованы на приобретение оргтехники и содержание служебного автомобиля. В нарушение пункта 4 вышеуказанного постановления отчет о расходовании выделенных средств был предоставлен в финансовый отдел  лишь 2 марта в период проверки, а необходимо было отчитаться до 25.12.2019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Хохольского муниципального района Воронежской области от 02.08.2019г. №249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Гремяченского сельского поселения выделены иные межбюджетные трансферты из районного бюджета в сумме 168824,81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 составило 1505139,27 рублей, что составило 89,9% от общей суммы финансирования расходов на уличное освещение (1673964,08 рубл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для Администрации Гремячен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__Степанова Л.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тарший инспектор по бюджету                    _____________Горожанкина 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Гремяченского сельского поселения           ______________ Барышников А.Д.</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__Бартеньева Т.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5:00Z</dcterms:created>
  <dc:creator>Buh2</dc:creator>
  <dc:description/>
  <dc:language>en-US</dc:language>
  <cp:lastModifiedBy>buh2</cp:lastModifiedBy>
  <cp:lastPrinted>2016-11-25T13:51:00Z</cp:lastPrinted>
  <dcterms:modified xsi:type="dcterms:W3CDTF">2020-06-05T08:55:00Z</dcterms:modified>
  <cp:revision>2</cp:revision>
  <dc:subject/>
  <dc:title/>
</cp:coreProperties>
</file>