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9" w:right="1132" w:hanging="0"/>
        <w:jc w:val="center"/>
        <w:rPr>
          <w:rFonts w:ascii="Times New Roman" w:hAnsi="Times New Roman" w:cs="Times New Roman"/>
          <w:sz w:val="28"/>
          <w:szCs w:val="28"/>
        </w:rPr>
      </w:pPr>
      <w:r>
        <w:rPr>
          <w:rFonts w:cs="Times New Roman" w:ascii="Times New Roman" w:hAnsi="Times New Roman"/>
          <w:sz w:val="28"/>
          <w:szCs w:val="28"/>
        </w:rPr>
        <w:t>Акт проверки администраций Оськинского, Староникольского и Яблоченского сельских поселений на выявления  причин невыполнения соглашений об условиях предоставления дотации на выравнивание  бюджетной обеспеченности сельских поселений в 2020 году по подпункту «г» пункта 2.1.1 вышеуказанных соглашений.</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18 февраля 2021 года                                                                     р.п.Хохольски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финансового отдела администрации Хохольского муниципального района от 04 февраля 2021 года № 2/ОД «О выявлении  причин невыполнения соглашений об условиях предоставления дотации на выравнивание  бюджетной обеспеченности сельских поселений в 2020 году по подпункту «г» пункта 2.1.1 вышеуказанного соглашения администрациями Оськинского, Староникольского и Яблоченского сельских поселений» проведена проверка финансово-хозяйственной деятельности в составе назначенной коми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нчаров Николай Алексеевич - начальник сектора по реализации полномочий по внутреннему муниципальному финансовому контро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ожанкина Оксана Владимировна – старший инспектор по бюдж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анова Людмила Васильевна – начальник сектора по бюдж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верки - предупреждение и выявление нарушений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оверки - выявление  причин невыполнения соглашений об условиях предоставления дотации на выравнивание  бюджетной обеспеченности сельских поселений в 2020 году по подпункту «г» пункта 2.1.1 вышеуказанного соглашения администрациями Оськинского, Староникольского и Яблоченского сельских поселений.</w:t>
      </w:r>
    </w:p>
    <w:p>
      <w:pPr>
        <w:pStyle w:val="Normal"/>
        <w:shd w:fill="FFFFFF" w:val="clear"/>
        <w:spacing w:lineRule="auto" w:line="360"/>
        <w:ind w:firstLine="709"/>
        <w:jc w:val="both"/>
        <w:rPr/>
      </w:pPr>
      <w:r>
        <w:rPr>
          <w:rFonts w:cs="Times New Roman" w:ascii="Times New Roman" w:hAnsi="Times New Roman"/>
          <w:sz w:val="28"/>
          <w:szCs w:val="28"/>
        </w:rPr>
        <w:t>Метод проверки: камеральный.</w:t>
      </w:r>
    </w:p>
    <w:p>
      <w:pPr>
        <w:pStyle w:val="Normal"/>
        <w:shd w:fill="FFFFFF" w:val="clear"/>
        <w:spacing w:lineRule="auto" w:line="360"/>
        <w:ind w:firstLine="709"/>
        <w:jc w:val="both"/>
        <w:rPr/>
      </w:pPr>
      <w:r>
        <w:rPr>
          <w:rFonts w:cs="Times New Roman" w:ascii="Times New Roman" w:hAnsi="Times New Roman"/>
          <w:sz w:val="28"/>
          <w:szCs w:val="28"/>
        </w:rPr>
        <w:t>Срок проверки: с 04.02.2021г. по 18.02.202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ием финансового отдела администрации Хохольского муниципального района  Воронежской области от 10.02.2021г. «По выполнению условий соглашения, предусматривающих меры по социально-экономическому развитию и оздоровлению муниципальных финансов городского и сельских поселений Хохольского муниципального района за 2020 год», соглашений об условиях предоставления дотации на выравнивание  бюджетной обеспеченности сельских поселений в 2020 году Оськинскому, Староникольскому и Яблоченскому сельских поселений (далее- Соглашений) и в соответствии с отчетами вышеуказанных поселений Оськинским, Староникольским и Яблоченским сельскими поселениями не выполнено условие Соглашений, заключенных с администрацией района от 21 февраля 2020 года, что видно из следующей таблиц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поселени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словие предоставление дотации (рост налоговых и неналоговых доходов по итогам исполнения 2020 года по сравнению с уровнем исполнения за 2019 год),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 соглаш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акт 2020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bookmarkStart w:id="0" w:name="OLE_LINK1"/>
            <w:bookmarkEnd w:id="0"/>
            <w:r>
              <w:rPr>
                <w:rFonts w:cs="Times New Roman" w:ascii="Times New Roman" w:hAnsi="Times New Roman"/>
                <w:sz w:val="28"/>
                <w:szCs w:val="28"/>
              </w:rPr>
              <w:t>Оськинское 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94</w:t>
            </w:r>
          </w:p>
        </w:tc>
      </w:tr>
      <w:tr>
        <w:trPr>
          <w:trHeight w:val="9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оникольское 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96</w:t>
            </w:r>
          </w:p>
        </w:tc>
      </w:tr>
      <w:tr>
        <w:trPr>
          <w:trHeight w:val="96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Яблоченское сельское по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полнение условий предоставления дотации в абсолютных значениях можно увидеть из ниже следующей таблицы:</w:t>
      </w:r>
    </w:p>
    <w:tbl>
      <w:tblPr>
        <w:tblW w:w="10363" w:type="dxa"/>
        <w:jc w:val="left"/>
        <w:tblInd w:w="-25" w:type="dxa"/>
        <w:tblLayout w:type="fixed"/>
        <w:tblCellMar>
          <w:top w:w="0" w:type="dxa"/>
          <w:left w:w="108" w:type="dxa"/>
          <w:bottom w:w="0" w:type="dxa"/>
          <w:right w:w="108" w:type="dxa"/>
        </w:tblCellMar>
      </w:tblPr>
      <w:tblGrid>
        <w:gridCol w:w="2298"/>
        <w:gridCol w:w="1403"/>
        <w:gridCol w:w="1984"/>
        <w:gridCol w:w="1985"/>
        <w:gridCol w:w="2693"/>
      </w:tblGrid>
      <w:tr>
        <w:trPr>
          <w:trHeight w:val="435" w:hRule="atLeast"/>
        </w:trPr>
        <w:tc>
          <w:tcPr>
            <w:tcW w:w="2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поселения</w:t>
            </w:r>
          </w:p>
        </w:tc>
        <w:tc>
          <w:tcPr>
            <w:tcW w:w="5372" w:type="dxa"/>
            <w:gridSpan w:val="3"/>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оговые и неналоговые доходы, тыс.руб.</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 отклонения факта 2020 года от планируемой суммы доходов на 2020 год, тыс.руб.</w:t>
            </w:r>
          </w:p>
        </w:tc>
      </w:tr>
      <w:tr>
        <w:trPr>
          <w:trHeight w:val="1485" w:hRule="atLeast"/>
        </w:trPr>
        <w:tc>
          <w:tcPr>
            <w:tcW w:w="2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кт 2020 года</w:t>
            </w:r>
          </w:p>
        </w:tc>
        <w:tc>
          <w:tcPr>
            <w:tcW w:w="1984"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кт 2019 года приведенный к условиям 2020 года</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уемая сумма выполнения доходов в 2020 году</w:t>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65" w:hRule="atLeast"/>
        </w:trPr>
        <w:tc>
          <w:tcPr>
            <w:tcW w:w="22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ькинское сельское поселение</w:t>
            </w:r>
          </w:p>
        </w:tc>
        <w:tc>
          <w:tcPr>
            <w:tcW w:w="1403" w:type="dxa"/>
            <w:tcBorders>
              <w:top w:val="single" w:sz="8" w:space="0" w:color="000000"/>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48,8</w:t>
            </w:r>
          </w:p>
        </w:tc>
        <w:tc>
          <w:tcPr>
            <w:tcW w:w="1984" w:type="dxa"/>
            <w:tcBorders>
              <w:top w:val="single" w:sz="8" w:space="0" w:color="000000"/>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37,2</w:t>
            </w:r>
          </w:p>
        </w:tc>
        <w:tc>
          <w:tcPr>
            <w:tcW w:w="1985"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97,8</w:t>
            </w:r>
          </w:p>
        </w:tc>
        <w:tc>
          <w:tcPr>
            <w:tcW w:w="2693"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6</w:t>
            </w:r>
          </w:p>
        </w:tc>
      </w:tr>
      <w:tr>
        <w:trPr>
          <w:trHeight w:val="765" w:hRule="atLeast"/>
        </w:trPr>
        <w:tc>
          <w:tcPr>
            <w:tcW w:w="22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оникольское сельское поселение</w:t>
            </w:r>
          </w:p>
        </w:tc>
        <w:tc>
          <w:tcPr>
            <w:tcW w:w="1403"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60,3</w:t>
            </w:r>
          </w:p>
        </w:tc>
        <w:tc>
          <w:tcPr>
            <w:tcW w:w="1984"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17,9</w:t>
            </w:r>
          </w:p>
        </w:tc>
        <w:tc>
          <w:tcPr>
            <w:tcW w:w="1985"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771,3</w:t>
            </w:r>
          </w:p>
        </w:tc>
        <w:tc>
          <w:tcPr>
            <w:tcW w:w="2693"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4</w:t>
            </w:r>
          </w:p>
        </w:tc>
      </w:tr>
      <w:tr>
        <w:trPr>
          <w:trHeight w:val="765" w:hRule="atLeast"/>
        </w:trPr>
        <w:tc>
          <w:tcPr>
            <w:tcW w:w="229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блоченское сельское поселение</w:t>
            </w:r>
          </w:p>
        </w:tc>
        <w:tc>
          <w:tcPr>
            <w:tcW w:w="1403"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700,7</w:t>
            </w:r>
          </w:p>
        </w:tc>
        <w:tc>
          <w:tcPr>
            <w:tcW w:w="1984"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678,8</w:t>
            </w:r>
          </w:p>
        </w:tc>
        <w:tc>
          <w:tcPr>
            <w:tcW w:w="1985"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709,1</w:t>
            </w:r>
          </w:p>
        </w:tc>
        <w:tc>
          <w:tcPr>
            <w:tcW w:w="2693" w:type="dxa"/>
            <w:tcBorders>
              <w:bottom w:val="single" w:sz="8" w:space="0" w:color="000000"/>
              <w:right w:val="single" w:sz="8" w:space="0" w:color="000000"/>
            </w:tcBorders>
            <w:shd w:fill="DCFFDC"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ервоначальный план на 2020 год и фактическое исполнение за 2020 год по налоговым и неналоговым доходам можно увидеть, что причиной невыполнения условия предоставления дотации по подпункту «г» пункта 2.1.1 Соглашения  по Староникольскому сельскому поселению явилось снижение доходов по земельному налогу с физических лиц, обладающих земельным участком, расположенным в границах сельских поселений  на -852114,68 рублей (первоначальный план составлял - 3 080 000,00 рублей, а фактическое исполнение за год составило - 2 227 885,32 рублей). По Оськинскому сельскому поселению причиной снижения явились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104 509,04 рублей.  По Яблоченскому сельскому поселению причиной снижения доходов явилось невыполнение первоначального плана по земельному налогу с организаций, обладающих земельным участком, расположенным в границах сельских поселений на -66 446,70 рублей и по земельному налогу с физических лиц, обладающих земельным участком, расположенным в границах сельских поселений на -24 386,03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невыполнения условия предоставления дотации в соответствии с подпунктом «г» пункта 2.1.1 Соглашения по Яблоченскому сельскому поселению явилось неотработанная недоимка по земельному налогу на конец 2020 года в сумме 103226,0 рублей, так как в связи со сложной экономической ситуацией в стране, связанной с распространением новой коронавирусной инфекцией, не все юридические и физические лица смогли вовремя оплатить налоги (объяснительная главы Яблоченского сельского поселения прилаг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невыполнения условия предоставления дотации в соответствии с подпунктом «г» пункта 2.1.1 Соглашения по Оськинскому  сельскому поселению Хохольского муниципального района явилось не размещение вовремя на сайте Росреестра договоров аренды земельных участков. Специалистами Оськинского сельского поселения не была вовремя предоставлена информация в Росреестр о расторжении договора аренды с Гончаровым Сергеем Федоровичем, поэтому регистрация нового договора была перенесена с 30.10.2020г на 1.02.2021г. После регистрации нового арендатора в 2021 году арендная плата за земельные участки в сумме 124050,00 рублей была перечилена 21.01.2021г (платежное поручение ООО «АГРО ФИРМА-ИМПУЛЬС -2» от 21.01.2021г №30 на сумму 124050,00 рублей прилаг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невыполнения условия предоставления дотации в соответствии с подпунктом «г» пункта 2.1.1 Соглашения по Староникольскому  сельскому поселению Хохольского муниципального района явилось:</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а жителями сельского поселения своих земельных поёв сельхозпроизводителям, при этом земельный налог с юридических лиц увеличился в сравнении с первоначальным планом на 2020 год на 284 тысячи рублей, а земельный налог с физических лиц сократился в сравнении с планом на 893 тысячи рубле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проживающие на территории поселения, отказались от земельных участков под сенокос в связи с чем по данным Староникольского сельского поселения потери при сборе земельного налога составили – 300 тысяч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приходим к выводу, что необходимо было Староникольскому, Оськинскому и Яблоченскому сельским поселениям исходя из сложившейся ситуации обратиться в администрацию Хохольского муниципального района с целью пересмотра подписанных ими Соглашений, имея необходимые расчеты и доказательства. Однако за пересмотром условий Соглашений из вышеуказанных поселений в администрацию района ни одно не обращалось и фактически нарушили условия предоставление дотаций, связанное с ростом налоговых и неналоговых доходов городского и сельских поселений Хохольского муниципального рай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тароникольским, Оськинским и Яблоченским сельскими поселениями был нарушен подпунк «г» пункта 1 «Перечня обязательств городского (сельского) поселения, получающего дотацию на выравнивание бюджетной обеспеченности  городских (сельских) поселений, подлежащих включению в соглашение, которым предусматриваются меры по социально-экономическому развитию и оздоровлению муниципальных финансов городских (сельских) поселений», утвержденного постановлением Правительства Воронежской области от 14 февраля 2020 года №1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8 статьи 137 Бюджетного Кодекса РФ меры ответственности «за невыполнение органами местного самоуправления обязательств, возникающих из таких соглашений, устанавливаются высшим исполнительным органом государственной власти субъекта Российской Федерации и применяются в текущем финансовом году по результатам выполнения соответствующим поселением (внутригородским районом) обязательств в отчетном финансовом году», таким образом в соответствии с подпунктом «а» пункта 4 постановления Правительства Воронежской области от 14 февраля 2020 года №1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главам вышеуказанных сельских поселений необходимо применить к должностным лицам органов местного самоуправления Староникольского, Яблоченского и Оськинского сельских поселений, чьи действия привели к нарушению указанного обязательства, меры дисциплинарной ответственности в соответствии с законодательством Российской Федерации.</w:t>
      </w:r>
    </w:p>
    <w:p>
      <w:pPr>
        <w:pStyle w:val="Style16"/>
        <w:spacing w:lineRule="auto" w:line="304"/>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стоящий акт составлен в четырех экземплярах для </w:t>
      </w:r>
      <w:r>
        <w:rPr>
          <w:rFonts w:cs="Times New Roman" w:ascii="Times New Roman" w:hAnsi="Times New Roman"/>
          <w:sz w:val="28"/>
          <w:szCs w:val="28"/>
        </w:rPr>
        <w:t>Староникольского, Яблоченского и Оськинского</w:t>
      </w:r>
      <w:r>
        <w:rPr>
          <w:rFonts w:eastAsia="Times New Roman" w:cs="Times New Roman" w:ascii="Times New Roman" w:hAnsi="Times New Roman"/>
          <w:sz w:val="28"/>
          <w:szCs w:val="28"/>
        </w:rPr>
        <w:t xml:space="preserve"> сельских администраций Хохольского муниципального района Воронежской области и финансового отдела администрации Хохольского муниципального района Воронежской области.</w:t>
      </w:r>
    </w:p>
    <w:p>
      <w:pPr>
        <w:pStyle w:val="Style16"/>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реализации                                                                 полномочий по внутреннему                                                                 муниципальному финансовому контролю   ___________   Гончаров Н.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тарший инспектор сектора по бюджету      ___________ Горожанкина О.В.</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сектора по бюджету                      ___________ Степанова Л.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администрации                                                                                     Оськинского сельского поселения             ______________ Князева 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Оськинского сельского поселения             ______________ Попова Т.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администрации                                                                                     Староникольского сельского поселения _______________  Толсторожих В.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Староникольского сельского поселения    ______________ Филонова Л.Г.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Яблоченского сельского поселения                ____________  Копытина Т.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бухгалтер администраци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Яблоченского сельского поселения                 ____________ Шилова Т.Л.</w:t>
      </w:r>
    </w:p>
    <w:sectPr>
      <w:headerReference w:type="default" r:id="rId2"/>
      <w:type w:val="nextPage"/>
      <w:pgSz w:w="11906" w:h="16838"/>
      <w:pgMar w:left="1247" w:right="130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20"/>
        <w:szCs w:val="20"/>
      </w:rPr>
    </w:pPr>
    <w:r>
      <w:rPr>
        <w:rFonts w:eastAsia="Times New Roman" w:cs="Cambria" w:ascii="Cambria" w:hAnsi="Cambria"/>
        <w:sz w:val="20"/>
        <w:szCs w:val="20"/>
      </w:rPr>
      <w:t>Акт проверки администраций Оськинского, Староникольского и Яблоченского сельских поселений на выявления  причин невыполнения соглашений об условиях предоставления дотации на выравнивание  бюджетной обеспеченности сельских поселений в 2020 году по подпункту «г» пункта 2.1.1 вышеуказанных соглашений.</w:t>
    </w:r>
  </w:p>
  <w:p>
    <w:pPr>
      <w:pStyle w:val="Header"/>
      <w:rPr>
        <w:rFonts w:ascii="Cambria" w:hAnsi="Cambria" w:eastAsia="Times New Roman" w:cs="Cambria"/>
        <w:sz w:val="20"/>
        <w:szCs w:val="20"/>
      </w:rPr>
    </w:pPr>
    <w:r>
      <w:rPr>
        <w:rFonts w:eastAsia="Times New Roman"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s">
    <w:name w:val="fs"/>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59:00Z</dcterms:created>
  <dc:creator>Buh2</dc:creator>
  <dc:description/>
  <cp:keywords/>
  <dc:language>en-US</dc:language>
  <cp:lastModifiedBy>buh2</cp:lastModifiedBy>
  <cp:lastPrinted>2020-06-02T10:02:00Z</cp:lastPrinted>
  <dcterms:modified xsi:type="dcterms:W3CDTF">2021-02-18T08:33:00Z</dcterms:modified>
  <cp:revision>17</cp:revision>
  <dc:subject/>
  <dc:title>Акт проверки целевого использования иных межбюджетных трансфертов бюджетам сельских поселения на содержание действующей сети автомобильных дорог общего пользования администрациями сельских поселений от 21.05.2020г.</dc:title>
</cp:coreProperties>
</file>