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29» декабря  2020 г.                                                                  № 52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1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02.75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21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соглашениями о передаче полномочий по осуществлению внутреннего муниципального финансового контроля от сельских(городского) поселений на 2021 год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1 год. 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сполняющий обязанности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руководителя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О.А. Корот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Глава Хохольского муниципального района Воронежской области</w:t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</w:r>
    </w:p>
    <w:p>
      <w:pPr>
        <w:pStyle w:val="TextBody"/>
        <w:ind w:left="5103" w:hanging="0"/>
        <w:rPr>
          <w:sz w:val="28"/>
        </w:rPr>
      </w:pPr>
      <w:r>
        <w:rPr>
          <w:sz w:val="28"/>
        </w:rPr>
        <w:t>_____________ М.П. Ельчанинов</w:t>
      </w:r>
    </w:p>
    <w:p>
      <w:pPr>
        <w:pStyle w:val="32"/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20 год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65"/>
        <w:gridCol w:w="3010"/>
        <w:gridCol w:w="1795"/>
        <w:gridCol w:w="1607"/>
        <w:gridCol w:w="155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учреждения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евиз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епревышением суммы по операции над лимитами бюджетных обязательств и (или) бюджетными ассигнования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ответствием содержания проводимой операции коду бюджетной классификации РФ, указанному в платежном докумен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аличием документов, подтверждающих возникновение денежного обязательства, подлежащего оплате за счет средств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Архангельская основная общеобразовательная школ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Гремяченская основная общеобразовательная школ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ст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тинского сельского поселения Хохоль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Новогремяченская средняя общеобразовательная школ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целевого использования средств выделенных из районного бюджета в 2020 году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ультуры "Хохольская централизованная библиотечная система"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Ябло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щев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бюджетное учреждение культуры "Хохольский центр развития культуры и туризма"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0 год по текущ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четов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ськи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спользования средств выделенных из районного бюджета в 2020 год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А. Гончаров</w:t>
      </w:r>
    </w:p>
    <w:p>
      <w:pPr>
        <w:pStyle w:val="Normal"/>
        <w:rPr/>
      </w:pPr>
      <w:r>
        <w:rPr/>
        <w:t>8-47371-41-5-80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хольского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______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                               О.А. Корот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________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54:00Z</dcterms:created>
  <dc:creator>Angela Moskovchenko</dc:creator>
  <dc:description>Бланки созданы 16 июня 2003 года в сответствии с дополнениями и уточнениями (ГОСТ Р 6.30-2003)</dc:description>
  <dc:language>en-US</dc:language>
  <cp:lastModifiedBy>buh2</cp:lastModifiedBy>
  <cp:lastPrinted>2019-12-17T08:08:00Z</cp:lastPrinted>
  <dcterms:modified xsi:type="dcterms:W3CDTF">2021-02-03T12:14:00Z</dcterms:modified>
  <cp:revision>3</cp:revision>
  <dc:subject>Бланки администрации Воронежской области</dc:subject>
  <dc:title>Образцы бланков</dc:title>
</cp:coreProperties>
</file>