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финансово-хозяйствен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и соблюдения муниципальным казённым общеобразовательным учреждением «Архангельская ООШ» требований бюджетного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19 февраля 2021 года                                                                 р.п.Хохольски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финансового отдела администрации Хохольского муниципального района от 9 февраля 2021 года № 3/ОД «О проведении проверки финансово-хозяйственной деятельности и соблюдения муниципальным казенным общеобразовательным учреждением "Архангельская основная общеобразовательная школа"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» проведена проверка финансово-хозяйственной деятельности в составе назначенной комисс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нчаров Николай Алексеевич - начальник сектора по реализации полномочий по внутреннему муниципальному финансовому контролю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анова  Людмила Васильевна – начальник сектора по бюджету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ожанкина Оксана Владимировна – старший инспектор по бюджет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рки - предупреждение и выявление нарушений законодательства Российской Федерации и иных нормативных правовых актов о размещении заказов, о контрактной системе в сфере закупок и контроль за соблюдением бюджетного законодательства Российской Федерации и иных нормативных правовых актов, регулирующих бюджетные правоотношения, правомерным, целевым и эффективным использованием муниципальных финансовых и материальных ресурсов, соблюдением финансовой дисципл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- соблюдение муниципальным казенным общеобразовательным учреждением «Архангельская основная общеобразовательная школа» требований законодательства Российской Федерации и иных нормативных правовых актов Российской Федерации о размещении заказов, о контрактной системе в сфере закупок, бюджетного законодательст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рки: камеральны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рки: 15.02.2021г. по 28.02.2021г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общеобразовательное учреждение «Архангельская основная общеобразовательная школа» осуществляет свою деятельность в соответствии с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>, утвержденным приказом отдела по образованию, молодежной политике, культуре и спорту администрации Хохольского муниципального района Воронежской области от 12.01.2016г.  № 11 и согласованным приказом отдела сельского хозяйства и муниципального имущества администрации Хохольского муниципального района Воронежской области от 23.12.2015г. № 98-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Н/КПП</w:t>
      </w:r>
      <w:r>
        <w:rPr>
          <w:rFonts w:cs="Times New Roman" w:ascii="Times New Roman" w:hAnsi="Times New Roman"/>
          <w:sz w:val="28"/>
          <w:szCs w:val="28"/>
        </w:rPr>
        <w:t xml:space="preserve"> 3631007349/363101001, ОГРН 1083668024681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зарегистрировано и фактически расположено </w:t>
      </w:r>
      <w:r>
        <w:rPr>
          <w:rFonts w:cs="Times New Roman" w:ascii="Times New Roman" w:hAnsi="Times New Roman"/>
          <w:b/>
          <w:bCs/>
          <w:sz w:val="28"/>
          <w:szCs w:val="28"/>
        </w:rPr>
        <w:t>по адресу</w:t>
      </w:r>
      <w:r>
        <w:rPr>
          <w:rFonts w:cs="Times New Roman" w:ascii="Times New Roman" w:hAnsi="Times New Roman"/>
          <w:sz w:val="28"/>
          <w:szCs w:val="28"/>
        </w:rPr>
        <w:t xml:space="preserve">: 396817, Воронежская область, Хохольский район, с.Архангельское, ул. 50 лет Октября, дом 29, </w:t>
      </w:r>
      <w:r>
        <w:rPr>
          <w:rFonts w:cs="Times New Roman" w:ascii="Times New Roman" w:hAnsi="Times New Roman"/>
          <w:b/>
          <w:bCs/>
          <w:sz w:val="28"/>
          <w:szCs w:val="28"/>
        </w:rPr>
        <w:t>тел.: 8 (47371) 73-2-7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создано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администрации Хохольского муниципального района Воронежской области № 85 от 12.02.2002г.  как «Архангельская средняя общеобразовательная школа», реорганизовано на основании постановления администрации Хохольского муниципального района Воронежской области № 348 от 15.05.2008г. «О реорганизации муниципального общеобразовательного учреждения «Архангельская средняя общеобразовательная школа»  и постановления администрации Хохольского муниципального района Воронежской области от 19.09.2011 года №1639 «О создании муниципального казенного общеобразовательного учреждения «Архангельская основная общеобразовательная школа» путем изменения типа существующего муниципального общеобразовательного учреждения»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дителем и собственником имущества </w:t>
      </w:r>
      <w:r>
        <w:rPr>
          <w:rFonts w:cs="Times New Roman" w:ascii="Times New Roman" w:hAnsi="Times New Roman"/>
          <w:sz w:val="28"/>
          <w:szCs w:val="28"/>
        </w:rPr>
        <w:t>учреждения является Хохольский муниципальный район Воронеж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. Полномочия учредителя от имени Хохоль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отдел по образованию, молодежной политике, культуре и спорту администрации Хохольского муниципального района Воронежской области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полномочия собственника имущества </w:t>
      </w:r>
      <w:r>
        <w:rPr>
          <w:rFonts w:cs="Times New Roman" w:ascii="Times New Roman" w:hAnsi="Times New Roman"/>
          <w:sz w:val="28"/>
          <w:szCs w:val="28"/>
        </w:rPr>
        <w:t xml:space="preserve">– отдел сельского хозяйства и муниципального имущества администрации Хохольского муниципального района Воронежской област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обладает правами юридического лица, имеет самостоятельный баланс, обособленное имущество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ом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реализация предусмотренных законодательством Российской Федерации полномочий учредителя в сфере образования на территории Хохольского муниципального района Воронежской обла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ми целями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учреждения являются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 обучающихся гражданственности, трудолюбия, уважения к правам и свободам человека, любви к окружающей природе, Родине, семье, формирование здорового образа жизн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реализации гражданами Российской Федерации гарантированного государством права на получение общедоступного и бесплатного дошкольного, начального общего, основного общего и среднего общ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виды деятельности учреж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основных программ начального общего, основного общего образования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дистанционных образовательных технологий при всех формах получения образования в установленном порядке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дополнительных общеразвивающих программ: научно-технической, спортивно-технической, культурологической, физкультурно-спортивной, туристско-краеведческой, эколого-биологической, военно-патриотической, социально-педагогической, социально-экономической, естественнонаучной, художественно-эстетической (иной) направленности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специальных условий обучения детей с ограниченными возможностями здоровья, детей-инвалидов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на дому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психолого-педагогической, медицинской и социальной помощи;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работы лагеря дневного пребывания.</w:t>
      </w:r>
    </w:p>
    <w:p>
      <w:pPr>
        <w:pStyle w:val="Style16"/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осуществляет свою деятельность на основании и в соответствии с лицензиями на осуществление образовательной, полученными в порядке, установленном действующим законодательством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о первой подписи </w:t>
      </w:r>
      <w:r>
        <w:rPr>
          <w:rFonts w:cs="Times New Roman" w:ascii="Times New Roman" w:hAnsi="Times New Roman"/>
          <w:sz w:val="28"/>
          <w:szCs w:val="28"/>
        </w:rPr>
        <w:t>денежных документов в проверяемом периоде имел  директор Нехай Людмила Семёновна. Главным бухгалтером являлась Колядина Любовь Тихонов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для учета операций исполнения районного бюджета в финансовом отделе администрации Хохольского муниципального района учреждению был открыт следующ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евой счет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924010170 на счете 02313000060 (40204810800000000608) в УФК по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б учетной политике для целей бухгалтерского учета утверждено приказом МКОУ «Архангельская основная общеобразовательная школа»» от 10 января 2017 года № 02/1 и распространяет свои действия на отношения, возникшие с 01 января 2017 год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уставных документов объекта провер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КОУ «Архангельская ООШ» согласно п.1 ст.52 ГК РФ утвержден учредителем данного образовательного учреждения – отделом по образованию, молодежной политике, культуре и спорту администрации Хохольского муниципального района Воронежской области 12.01.2016г. приказом № 11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2 ст.52 ГК РФ Устав МКОУ «Архангельская ООШ» содержит: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ой организации и ее организационно-правовую форму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ее нахожд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цели деятельности образовательной организ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сведения в соответствии с требованием законодательства РФ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к другим сведениям относятся указанные в ч. 2 ст.25 Федерального закона от 29 декабря 2012 г. N 273-ФЗ "Об образовании в Российской Федерации"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бразовательной организации (общеобразовательная организация)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редители (учредителях) образовательной организ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ализуемых образовательных программ с указанием уровня образования и (или) направленности (начальное общее образование, основное общее образование, среднее (полное)  общее образование, реализация дополнительного образования детей, реализация основных общеобразовательных программ для детей с задержкой психического развит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компетенция органов управления образовательной организацией, порядок их формирования и сроки полномочий определены п.8 «Управление образовательной организацие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пункте 10. Устава «Реорганизация, изменение типа и ликвидация образовательной организации. Хранение документов» в нарушение п.3 ст.102 закона от 29.12.2012г №273-ФЗ «Об образовании в Российской Федерации» не прописано, что «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уставом образовательной организации работников, обучающихся, а также родителей (законных представителей) несовершеннолетних обучающихся осуществляется путем обеспечения свободного доступа к тексту устава путем размещения на официальном сайте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rhangelskoe-hoh.voronezhschool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составления, утверждения и ведения бюджетных  смет рас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составления, утверждения и ведения бюджетных смет установлен ст.221 БК РФ, Приказом Минфина РФ от 20 ноября 2007 г. N 112н "Об общих требованиях к порядку составления, утверждения и ведения бюджетных смет казенных учреждений" и приказом финансового отдела администрации Хохольского муниципального района Воронежской области от 27.12.2018г. № 53/ОД «Об утверждении порядка составления, утверждения и ведения бюджетных смет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мета по МКОУ «Архангельская ООШ» составлена в соответствии с требованиями, установленными вышеуказанными нормативно-правовыми документами, т.е. показатели сметы указаны в рублях с двумя десятичными знаками, в конце бюджетных смет отражается общая сумма утвержденных расходов, сметы подписаны руководителем организации, главным бухгалтером и заверена гербовой печатью, сметы утверждены главным распорядителем бюджетных средст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соответствия бюджетной росписи смете рас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рядка составления и утверждения бюджетных смет, утвержденного приказом Финансового отдела администрации Хохольского муниципального района Воронежской области от 27.12.2018г. № 53/ОД «Об утверждении порядка составления, утверждения и ведения бюджетных смет», в бюджетную смету казённого учреждения по мере необходимости, после внесения изменений в бюджетную роспись, могут вноситься изменения в форме дополнительной бюджетной сметы или справки-уведомления о внесении измен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расходов МКОУ «Архангельская ООШ» за 2020год составляет: всего – 6 980 406,21 рублей, в том числе субвенция на реализацию госстандарта общего образования – 5 902 499,48 рублей (что соответствует бюджетной росписи на 2020 год по данной школе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ая смета и изменение показателей сметы в общей сумме за 2020 год составили – 6 980 406,21 рублей (по смете  +9380480,00 и +384089,68 рублей, по справке  -2784163,47 рублей), однако в нарушение п.2. статьи 221 Бюджетного Кодекса РФ имеются отклонения по целевым статья бюджетной классификации, что видно из таблице расположенной ниже: </w:t>
      </w:r>
    </w:p>
    <w:p>
      <w:pPr>
        <w:pStyle w:val="Normal"/>
        <w:numPr>
          <w:ilvl w:val="0"/>
          <w:numId w:val="1"/>
        </w:numPr>
        <w:shd w:fill="FFFFFF" w:val="clear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0220278120) отклонение составляет -    -2 923 075,66 рублей, </w:t>
      </w:r>
    </w:p>
    <w:p>
      <w:pPr>
        <w:pStyle w:val="Normal"/>
        <w:numPr>
          <w:ilvl w:val="0"/>
          <w:numId w:val="1"/>
        </w:numPr>
        <w:shd w:fill="FFFFFF" w:val="clear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бственным средствам бюджета (0220280590) отклонение составляет -   +2 929 055,66 рублей, </w:t>
      </w:r>
    </w:p>
    <w:p>
      <w:pPr>
        <w:pStyle w:val="Normal"/>
        <w:numPr>
          <w:ilvl w:val="0"/>
          <w:numId w:val="1"/>
        </w:numPr>
        <w:shd w:fill="FFFFFF" w:val="clear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сходам на обеспечение учащихся общеобразовательных учреждений молочной продукцией (02202S8130) отклонение составляет -        -7 280,00 рублей, </w:t>
      </w:r>
    </w:p>
    <w:p>
      <w:pPr>
        <w:pStyle w:val="Normal"/>
        <w:numPr>
          <w:ilvl w:val="0"/>
          <w:numId w:val="1"/>
        </w:numPr>
        <w:shd w:fill="FFFFFF" w:val="clear"/>
        <w:ind w:left="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ям по организации отдыха и оздоровления детей и молодежи  (02402S8320) отклонение составляет -   +1 300,00 рублей.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18"/>
        <w:gridCol w:w="1559"/>
        <w:gridCol w:w="1559"/>
        <w:gridCol w:w="1417"/>
        <w:gridCol w:w="1701"/>
        <w:gridCol w:w="1709"/>
        <w:gridCol w:w="1835"/>
      </w:tblGrid>
      <w:tr>
        <w:trPr>
          <w:trHeight w:val="304" w:hRule="atLeast"/>
        </w:trPr>
        <w:tc>
          <w:tcPr>
            <w:tcW w:w="1518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Таблица сопоставления бюджетной росписи и бюджетной сметы по МКОУ "Архангельская ООШ"</w:t>
            </w:r>
          </w:p>
        </w:tc>
      </w:tr>
      <w:tr>
        <w:trPr>
          <w:trHeight w:val="304" w:hRule="atLeast"/>
        </w:trPr>
        <w:tc>
          <w:tcPr>
            <w:tcW w:w="1518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за 2020 год</w:t>
            </w:r>
          </w:p>
        </w:tc>
      </w:tr>
      <w:tr>
        <w:trPr>
          <w:trHeight w:val="304" w:hRule="atLeast"/>
        </w:trPr>
        <w:tc>
          <w:tcPr>
            <w:tcW w:w="15182" w:type="dxa"/>
            <w:gridSpan w:val="8"/>
            <w:tcBorders>
              <w:bottom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: руб.</w:t>
            </w:r>
          </w:p>
        </w:tc>
      </w:tr>
      <w:tr>
        <w:trPr>
          <w:trHeight w:val="1050" w:hRule="atLeast"/>
        </w:trPr>
        <w:tc>
          <w:tcPr>
            <w:tcW w:w="54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Уточненный план (бюджетная роспись) на 2020 год</w:t>
            </w:r>
          </w:p>
        </w:tc>
        <w:tc>
          <w:tcPr>
            <w:tcW w:w="1559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ная смета от 12.01.2020г </w:t>
            </w:r>
          </w:p>
        </w:tc>
        <w:tc>
          <w:tcPr>
            <w:tcW w:w="1417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ная смета от 31.12.2020г </w:t>
            </w:r>
          </w:p>
        </w:tc>
        <w:tc>
          <w:tcPr>
            <w:tcW w:w="1701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Изменения показателей бюджетной сметы от 31.12.2020г </w:t>
            </w:r>
          </w:p>
        </w:tc>
        <w:tc>
          <w:tcPr>
            <w:tcW w:w="1709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Уточненная смета на 31.12.2020г </w:t>
            </w:r>
          </w:p>
        </w:tc>
        <w:tc>
          <w:tcPr>
            <w:tcW w:w="1835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тклонение сметы от бюджетной росписи за 2020 год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униципальное казенное общеобразовательное учреждение "Архангельская основная общеобразовательная школа"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 980 406,21</w:t>
            </w:r>
          </w:p>
        </w:tc>
        <w:tc>
          <w:tcPr>
            <w:tcW w:w="155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 380 480,00</w:t>
            </w:r>
          </w:p>
        </w:tc>
        <w:tc>
          <w:tcPr>
            <w:tcW w:w="14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84 089,68</w:t>
            </w:r>
          </w:p>
        </w:tc>
        <w:tc>
          <w:tcPr>
            <w:tcW w:w="170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2 784 163,47</w:t>
            </w:r>
          </w:p>
        </w:tc>
        <w:tc>
          <w:tcPr>
            <w:tcW w:w="170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 980 406,21</w:t>
            </w:r>
          </w:p>
        </w:tc>
        <w:tc>
          <w:tcPr>
            <w:tcW w:w="18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CE6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98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22022054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65,00</w:t>
            </w:r>
          </w:p>
        </w:tc>
        <w:tc>
          <w:tcPr>
            <w:tcW w:w="155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65,00</w:t>
            </w:r>
          </w:p>
        </w:tc>
        <w:tc>
          <w:tcPr>
            <w:tcW w:w="170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65,00</w:t>
            </w:r>
          </w:p>
        </w:tc>
        <w:tc>
          <w:tcPr>
            <w:tcW w:w="18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ИМБТ на ежемесячное денежное вознаграждение за классное руководство педагогическим работникам гос. и муниц. общеобр. организаций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22025303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79 025,00</w:t>
            </w:r>
          </w:p>
        </w:tc>
        <w:tc>
          <w:tcPr>
            <w:tcW w:w="155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79 025,00</w:t>
            </w:r>
          </w:p>
        </w:tc>
        <w:tc>
          <w:tcPr>
            <w:tcW w:w="170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79 025,00</w:t>
            </w:r>
          </w:p>
        </w:tc>
        <w:tc>
          <w:tcPr>
            <w:tcW w:w="18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5" w:hRule="atLeast"/>
        </w:trPr>
        <w:tc>
          <w:tcPr>
            <w:tcW w:w="398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молодежной политики и спорта в Хохольском муниципальном районе на 2019-2024 годы" 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22027812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 902 499,48</w:t>
            </w:r>
          </w:p>
        </w:tc>
        <w:tc>
          <w:tcPr>
            <w:tcW w:w="155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 523 780,00</w:t>
            </w:r>
          </w:p>
        </w:tc>
        <w:tc>
          <w:tcPr>
            <w:tcW w:w="14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01 795,14</w:t>
            </w:r>
          </w:p>
        </w:tc>
        <w:tc>
          <w:tcPr>
            <w:tcW w:w="170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 825 575,14</w:t>
            </w:r>
          </w:p>
        </w:tc>
        <w:tc>
          <w:tcPr>
            <w:tcW w:w="18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2 923 075,66</w:t>
            </w:r>
          </w:p>
        </w:tc>
      </w:tr>
      <w:tr>
        <w:trPr>
          <w:trHeight w:val="2040" w:hRule="atLeast"/>
        </w:trPr>
        <w:tc>
          <w:tcPr>
            <w:tcW w:w="398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22028059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87 349,15</w:t>
            </w:r>
          </w:p>
        </w:tc>
        <w:tc>
          <w:tcPr>
            <w:tcW w:w="155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16 100,00</w:t>
            </w:r>
          </w:p>
        </w:tc>
        <w:tc>
          <w:tcPr>
            <w:tcW w:w="14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6 340,50</w:t>
            </w:r>
          </w:p>
        </w:tc>
        <w:tc>
          <w:tcPr>
            <w:tcW w:w="170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3 084 147,01</w:t>
            </w:r>
          </w:p>
        </w:tc>
        <w:tc>
          <w:tcPr>
            <w:tcW w:w="170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2 241 706,51</w:t>
            </w:r>
          </w:p>
        </w:tc>
        <w:tc>
          <w:tcPr>
            <w:tcW w:w="18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 929 055,66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. организации)?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2202L304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7 376,18</w:t>
            </w:r>
          </w:p>
        </w:tc>
        <w:tc>
          <w:tcPr>
            <w:tcW w:w="155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7 376,18</w:t>
            </w:r>
          </w:p>
        </w:tc>
        <w:tc>
          <w:tcPr>
            <w:tcW w:w="170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7 376,18</w:t>
            </w:r>
          </w:p>
        </w:tc>
        <w:tc>
          <w:tcPr>
            <w:tcW w:w="18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98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асходы на обеспечение учащихся общеобразовательных учреждений молочной продукцие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2202S813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1 508,40</w:t>
            </w:r>
          </w:p>
        </w:tc>
        <w:tc>
          <w:tcPr>
            <w:tcW w:w="155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0 600,00</w:t>
            </w:r>
          </w:p>
        </w:tc>
        <w:tc>
          <w:tcPr>
            <w:tcW w:w="14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1 811,60</w:t>
            </w:r>
          </w:p>
        </w:tc>
        <w:tc>
          <w:tcPr>
            <w:tcW w:w="170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8 788,40</w:t>
            </w:r>
          </w:p>
        </w:tc>
        <w:tc>
          <w:tcPr>
            <w:tcW w:w="18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7 280,00</w:t>
            </w:r>
          </w:p>
        </w:tc>
      </w:tr>
      <w:tr>
        <w:trPr>
          <w:trHeight w:val="2040" w:hRule="atLeast"/>
        </w:trPr>
        <w:tc>
          <w:tcPr>
            <w:tcW w:w="398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ероприятия по организации отдыха и оздоровления детей и молодежи в рамках подпрограммы "Молодежь и организация летнего отдыха" программы "Развитие образования, молодежной политики и спорта в Хохольском муниципальном районе на 2019-2024 годы"</w:t>
            </w:r>
          </w:p>
        </w:tc>
        <w:tc>
          <w:tcPr>
            <w:tcW w:w="1418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2402S8320</w:t>
            </w:r>
          </w:p>
        </w:tc>
        <w:tc>
          <w:tcPr>
            <w:tcW w:w="1559" w:type="dxa"/>
            <w:tcBorders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1 983,00</w:t>
            </w:r>
          </w:p>
        </w:tc>
        <w:tc>
          <w:tcPr>
            <w:tcW w:w="155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0 683,00</w:t>
            </w:r>
          </w:p>
        </w:tc>
        <w:tc>
          <w:tcPr>
            <w:tcW w:w="170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0 683,00</w:t>
            </w:r>
          </w:p>
        </w:tc>
        <w:tc>
          <w:tcPr>
            <w:tcW w:w="183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1F5F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 3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8" w:space="0" w:color="FF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C0C0C0"/>
              <w:bottom w:val="single" w:sz="8" w:space="0" w:color="FF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C0C0C0"/>
              <w:bottom w:val="single" w:sz="8" w:space="0" w:color="FF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C0C0C0"/>
              <w:bottom w:val="single" w:sz="8" w:space="0" w:color="FF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C0C0C0"/>
              <w:bottom w:val="single" w:sz="8" w:space="0" w:color="FF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C0C0C0"/>
              <w:bottom w:val="single" w:sz="8" w:space="0" w:color="FF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9" w:type="dxa"/>
            <w:tcBorders>
              <w:top w:val="single" w:sz="4" w:space="0" w:color="C0C0C0"/>
              <w:bottom w:val="single" w:sz="8" w:space="0" w:color="FF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5" w:type="dxa"/>
            <w:tcBorders>
              <w:top w:val="single" w:sz="4" w:space="0" w:color="C0C0C0"/>
              <w:bottom w:val="single" w:sz="8" w:space="0" w:color="FF000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FF0000"/>
              <w:bottom w:val="single" w:sz="8" w:space="0" w:color="FF0000"/>
            </w:tcBorders>
            <w:shd w:fill="FFD5A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bottom w:val="single" w:sz="8" w:space="0" w:color="FF0000"/>
            </w:tcBorders>
            <w:shd w:fill="FFD5A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FF0000"/>
              <w:right w:val="single" w:sz="4" w:space="0" w:color="FF0000"/>
            </w:tcBorders>
            <w:shd w:fill="FFD5A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6 980 406,21</w:t>
            </w:r>
          </w:p>
        </w:tc>
        <w:tc>
          <w:tcPr>
            <w:tcW w:w="1559" w:type="dxa"/>
            <w:tcBorders>
              <w:bottom w:val="single" w:sz="8" w:space="0" w:color="FF0000"/>
              <w:right w:val="single" w:sz="4" w:space="0" w:color="FF0000"/>
            </w:tcBorders>
            <w:shd w:fill="FFD5A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9 380 480,00</w:t>
            </w:r>
          </w:p>
        </w:tc>
        <w:tc>
          <w:tcPr>
            <w:tcW w:w="1417" w:type="dxa"/>
            <w:tcBorders>
              <w:bottom w:val="single" w:sz="8" w:space="0" w:color="FF0000"/>
              <w:right w:val="single" w:sz="4" w:space="0" w:color="FF0000"/>
            </w:tcBorders>
            <w:shd w:fill="FFD5A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84 089,68</w:t>
            </w:r>
          </w:p>
        </w:tc>
        <w:tc>
          <w:tcPr>
            <w:tcW w:w="1701" w:type="dxa"/>
            <w:tcBorders>
              <w:bottom w:val="single" w:sz="8" w:space="0" w:color="FF0000"/>
              <w:right w:val="single" w:sz="4" w:space="0" w:color="FF0000"/>
            </w:tcBorders>
            <w:shd w:fill="FFD5A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-2 784 163,47</w:t>
            </w:r>
          </w:p>
        </w:tc>
        <w:tc>
          <w:tcPr>
            <w:tcW w:w="1709" w:type="dxa"/>
            <w:tcBorders>
              <w:bottom w:val="single" w:sz="8" w:space="0" w:color="FF0000"/>
              <w:right w:val="single" w:sz="4" w:space="0" w:color="FF0000"/>
            </w:tcBorders>
            <w:shd w:fill="FFD5A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6 980 406,21</w:t>
            </w:r>
          </w:p>
        </w:tc>
        <w:tc>
          <w:tcPr>
            <w:tcW w:w="1835" w:type="dxa"/>
            <w:tcBorders>
              <w:bottom w:val="single" w:sz="8" w:space="0" w:color="FF0000"/>
              <w:right w:val="single" w:sz="4" w:space="0" w:color="FF0000"/>
            </w:tcBorders>
            <w:shd w:fill="FFD5A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формирования и утверждения муниципального задания и отчета о выполнении муниципального зад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ушение п.3 ст.69.2 «Государственное (муниципальное) задание» Бюджетного кодекса Российской Федерации муниципальное задание МКОУ «Архангельская ООШ» на 2020 год и на плановый период 2021 и2022 годов сформировано по форме ОКУД 0506001, предназначенной для федеральных государственных учреждений. Форма муниципального задания определена порядком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 «О порядке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 и внесение изменений в отдельные нормативные акты администрации и признании утративших силу в отдельных нормативных актов  администрации Хохольского муниципального района». В части 3 муниципального задания МКОУ «Архангельская ООШ» указано, что контролем учредителя занимается – управление образованием. В нашем случае учредителем является Отдел по образованию, молодежной политике и спорту администрации Хохольского муниципального района Воронежской области. В этой же части муниципального задания в п.4 указано о ежеквартальной периодичности отчетов не позднее 20 числа месяца следующего за отчетным. В нарушение п.19 порядка формирования, финансового обеспечения, мониторинга и контроля выполнения муниципального задания в отношении муниципальных учреждений Хохольского муниципального района, утвержденного постановлением администрации Хохольского муниципального района Воронежской области от 30 марта 2011 года № 540, срок сдачи отчетов установлен до 20 числа месяца следующего за отчетным, в порядке – до 15 числа.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исполнения бюджетных см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бюджетные полномочия на 2020 год исполнены в полном объеме и в абсолютной сумме 6 980 406,21 рублей, просроченная кредиторская задолженность на 1 января 2021 года отсутствуе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ведения бюджетного учета и соответствие его утвержденной учетной полити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2.2 договора о сопровождении бухгалтерского учета от 11 января 2015 года между МКОУ «Архангельская ООШ» и МКУ «Централизованная бухгалтерия по обслуживанию учреждений образования» ведение бюджетного учета в МКОУ «Архангельская ООШ» возложено на МКУ «Централизованная бухгалтерия по обслуживанию учреждений образования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ведется в соответствии с Федеральным законом от 06 декабря 2011 года № 402-ФЗ «О бухгалтерском учете», Инструкцией по бюджетному учёту (приказ Минфина России от 1 декабря 2010г. № 157н), Налоговым Кодексом РФ, Бюджетным Кодексом и на основании учетной политики, утвержденной приказом МКОУ «Архангельская ООШ» от 10 января 2017г.  № 02/1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ведется на основании рабочего плана счетов, который разработан в соответствии с нормами приказа Минфина России от 1 декабря 2010г. (ред. от 12.10.2012г.) № 157н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учет ведется с использованием специализированной бухгалтерской компьютерной программы 1С Бухгалтерия, Свод СМАРТ, Астрал Отчет, Налогоплательщик и ПУ-6. Учет ведется по утвержденным унифицированным формам первичных учетных докумен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я имущества осуществляется в соответствии с приказом Минфина РФ от 13 июня 1995г. № 49 «Об утверждении методических указаний по инвентаризации имущества и финансовых обязательств»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е проведенных в проверяемом периоде финансово-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законодательством Российской Федерации о размещении заказов и о контрактной системе в сфере закупок МКОУ «Архангельская ООШ» на официальном сайте Российской Федерации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 план-график закупок на 2020 год. В 2020 году закупка конкурентными  методами осуществлялась на питание учащихся в сумме 23619,52 рублей в 14 совместных закуп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МКОУ «Архангельская ООШ» соблюдаются.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двух экземплярах для МКОУ «Архангельская ООШ» и финансовый отдел администрации Хохоль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реализации                                                                 полномочий по внутреннему                                                                 муниципальному финансовому контролю  _______________  Гончаров Н.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бюджету                     ______________ Степанова Л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Старший инспектор сектора по бюджету    _____________ Горожанкина О.В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Директор МКОУ «Архангельская ООШ»  _______________ Шиянова  В.С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_______________  Калядина Л.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hangelskoe-hoh.voronezhschool.ru/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24:00Z</dcterms:created>
  <dc:creator>Buh2</dc:creator>
  <dc:description/>
  <cp:keywords/>
  <dc:language>en-US</dc:language>
  <cp:lastModifiedBy>buh2</cp:lastModifiedBy>
  <cp:lastPrinted>2015-10-12T14:42:00Z</cp:lastPrinted>
  <dcterms:modified xsi:type="dcterms:W3CDTF">2021-03-03T08:52:00Z</dcterms:modified>
  <cp:revision>17</cp:revision>
  <dc:subject/>
  <dc:title/>
</cp:coreProperties>
</file>