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кт проверки финансово-хозяйственной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деятельности и соблюдения муниципальным казённым общеобразовательным учреждением «Гремяченская ООШ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07 мая 2021 года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основании приказа финансового отдела администрации Хохольского муниципального района от 3 марта 2021 года № 4/ОД «О проведении проверки финансово-хозяйственной деятельности и соблюдения муниципальным казенным общеобразовательным учреждением "Гремяченская основна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тепанова  Людмила Васильевна – начальник сектора по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Горожанкина Оксана Владимировна – старший инспектор по бюдже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редмет проверки - соблюдение муниципальным казенным общеобразовательным учреждением «Гремяченская основная общеобразовательная школ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Метод проверки: камераль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рки: 21.04.2021г. по 07.05.2021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Муниципальное казенное общеобразовательное учреждение «Гремяченская основная общеобразовательная школа»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Уставом</w:t>
      </w:r>
      <w:r>
        <w:rPr>
          <w:rFonts w:cs="Times New Roman" w:ascii="Times New Roman" w:hAnsi="Times New Roman"/>
          <w:sz w:val="28"/>
          <w:szCs w:val="28"/>
          <w:highlight w:val="yellow"/>
        </w:rPr>
        <w:t>, утвержденным приказом отдела по образованию, молодежной политике, культуре и спорту администрации Хохольского муниципального района Воронеж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22.12.2015г.  № 441 и согласованным приказом отдела сельского хозяйства и муниципального имущества администрации Хохольского муниципального района Воронежской области от 22.12.2015г. № 90-4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ИНН/КПП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3631003961/363101001, ОГРН 102360131517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Учреждение зарегистрировано и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по адресу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: 396813, Воронежская область, Хохольский район, с.Гремячье, ул. Ленина, дом 57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тел.: </w:t>
        <w:tab/>
        <w:t>8(47371)93-5-55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Учреждение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создан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на основании постановления администрации Хохольского муниципального района Воронежской области № 498 от 18.08.1998г.  и постановления администрации Хохольского муниципального района Воронежской области от 19.09.2011 года №1638 «О создании муниципального казенного общеобразовательного учреждения «Гремяченская основная общеобразовательная школа» путем изменения типа существующего муниципального общеобразовательного учреждени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Учредителем и собственником имущества </w:t>
      </w:r>
      <w:r>
        <w:rPr>
          <w:rFonts w:cs="Times New Roman" w:ascii="Times New Roman" w:hAnsi="Times New Roman"/>
          <w:sz w:val="28"/>
          <w:szCs w:val="28"/>
          <w:highlight w:val="yellow"/>
        </w:rPr>
        <w:t>учреждения является Хохольский муниципальный район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. Полномочия учредителя от имени Хохоль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осуществляет отдел по образованию, молодежной политике, культуре и спорту администрации Хохольского муниципального района Воронежской области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а полномочия собственника имущества </w:t>
      </w:r>
      <w:r>
        <w:rPr>
          <w:rFonts w:cs="Times New Roman" w:ascii="Times New Roman" w:hAnsi="Times New Roman"/>
          <w:sz w:val="28"/>
          <w:szCs w:val="28"/>
          <w:highlight w:val="yellow"/>
        </w:rPr>
        <w:t>– отдел сельского хозяйства и муниципального имущества администрации Хохольского муниципального района Воронеж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Учреждение обладает правами юридического лица, имеет самостоятельный баланс, обособленное имуще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Предметом деятельно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является реализация предусмотренных законодательством Российской Федерации полномочий учредителя в сфере образования на территории Хохольского муниципального района Воронежской обла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Основными целями деятельно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учреждения являются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дошкольного, начального общего, основного общего и средне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Основные виды деятельности учреждени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: 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ализация основных программ начального общего, основного общего образования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использование дистанционных образовательных технологий при всех формах получения образования в установленном порядке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ализация дополнительных общеразвивающих программ: научно-технической, спортивно-технической, культурологической, физкультурно-спортивной, туристско-краеведческой, эколого-биологической, военно-патриотической, социально-педагогической, социально-экономической, естественнонаучной, художественно-эстетической (иной) направленност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обучение на дому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оставление психолого-педагогической, медицинской и социальной помощ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организация работы лагеря дневного пребывания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чреждение осуществляет свою деятельность на основании и в соответствии с лицензиями на осуществление образовательной, полученными в порядке, установленном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Право первой подписи </w:t>
      </w:r>
      <w:r>
        <w:rPr>
          <w:rFonts w:cs="Times New Roman" w:ascii="Times New Roman" w:hAnsi="Times New Roman"/>
          <w:sz w:val="28"/>
          <w:szCs w:val="28"/>
          <w:highlight w:val="yellow"/>
        </w:rPr>
        <w:t>денежных документов в проверяемом периоде имел  директор Дедова Наталья Николаевна (приказ №6-к от 21.10.2015г.). Главным бухгалтером являлась Коротких Ирина Александровна (приказ №24/1 10.03.2016г «О приеме на работу главного бухгалтер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проверяемом периоде для учета операций исполнения районного бюджета в финансовом отделе администрации Хохольского муниципального района учреждению был открыт следующий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лицевой сч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03924010200 на счете 02313000060 (40204810800000000608) в УФК по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зучение уставных документов объекта провер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став МКОУ «Гремяченская ООШ» согласно п.1 ст.52 ГК РФ утвержден учредителем данного образовательного учреждения – отделом по образованию, молодежной политике, культуре и спорту администрации Хохольского муниципального района Воронежской области 22.12.2015г. приказом № 441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огласно п.2 ст.52 ГК РФ Устав МКОУ «Гремяченская ООШ» содержит: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именование образовательной организации и ее организационно-правовую форм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место ее нахожд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едмет и цели деятельности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ежде всего, к другим сведениям относятся указанные в ч. 2 ст.25 Федерального закона от 29 декабря 2012 г. N 273-ФЗ "Об образовании в Российской Федерации"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ип образовательной организации (общеобразовательная организация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ведения об учредители (учредителях)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иды реализуемых образовательных программ с указанием уровня образования и (или) направленности (начальное общее образование, основное общее образование, среднее (полное)  общее образование, реализация дополнительного образования детей, реализация основных общеобразовательных программ для детей с задержкой психического развит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труктура и компетенция органов управления образовательной организацией, порядок их формирования и сроки полномочий определены п.8 «Управление образовательной организацие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Однако в пункте 10. Устава «Реорганизация, изменение типа и ликвидация образовательной организации. Хранение документов» в нарушение п.3 ст.102 закона от 29.12.2012г №273-ФЗ «Об образовании в Российской Федерации» не прописано, что 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знакомление с уставом образовательной организации работников, обучающихся, а также родителей (законных представителей) несовершеннолетних обучающихся осуществляется путем обеспечения свободного доступа к тексту устава путем размещения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https://gremoosh-hoh.voronezhschool.ru/</w:t>
        </w:r>
      </w:hyperlink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Проверка составления, утверждения и ведения бюджетных  смет рас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рядок составления, утверждения и ведения бюджетных смет установлен ст.221 БК РФ, Приказом Минфина РФ от 20 ноября 2007 г. N 112н "Об общих требованиях к порядку составления, утверждения и ведения бюджетных смет казенных учреждений" и приказом финансового отдела администрации Хохольского муниципального района Воронежской области от 27.12.2018г. № 53/ОД «Об утверждении порядка составления, утверждения и ведения бюджетных см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Бюджетная смета по МКОУ «Гремяченская ООШ» составлена в соответствии с требованиями, установленными вышеуказанными нормативно-правовыми документами, т.е. показатели сметы указаны в рублях с двумя десятичными знаками, в конце бюджетных смет отражается общая сумма утвержденных расходов, сметы подписаны руководителем организации, главным бухгалтером и заверена гербовой печатью, сметы утверждены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роверка соответствия бюджетной росписи смете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огласно Порядка составления и утверждения бюджетных смет, утвержденного приказом Финансового отдела администрации Хохольского муниципального района Воронежской области от 27.12.2018г. № 53/ОД «Об утверждении порядка составления, утверждения и ведения бюджетных смет», в бюджетную смету казённого учреждения по мере необходимости, после внесения изменений в бюджетную роспись, могут вноситься изменения в форме дополнительной бюджетной сметы или справки-уведомления о внесении измен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умма расходов МКОУ «Гремяченская ООШ» за 2020год составляет: всего – 8 390 875,02 рублей, в том числе субвенция на реализацию госстандарта общего образования – 6 636 612,76 рублей (что соответствует бюджетной росписи на 2020 год по данной школ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твержденная смета и изменение показателей сметы в общей сумме за 2020 год составили – 8 390 875,02 рублей (по смете  +5 747 300,00 и +669 446,88 рублей, по справке  -1 974 128,14 рублей, что соответствует бюджетной росписи.</w:t>
      </w:r>
    </w:p>
    <w:p>
      <w:pPr>
        <w:pStyle w:val="Normal"/>
        <w:shd w:fill="FFFFFF" w:val="clear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формирования и утверждения муниципального задания и отчета о выполнении муниципального зад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В нарушение п.3 ст.69.2 «Государственное (муниципальное) задание» Бюджетного кодекса Российской Федерации муниципальное задание МКОУ «Гремяченская ООШ» на 2020 год и на плановый период 2021 и2022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. В части 3 муниципального задания МКОУ «Гремяченская ООШ» указано, что контролем учредителя занимается – управление образованием. В нашем случае учредителем является Отдел по образованию, молодежной политике и спорту администрации Хохольского муниципального района Воронежской области. В этой же части муниципального задания в п.4 указано о ежеквартальной периодичности отчетов не позднее 20 числа месяца следующего за отчетным. В нарушение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, срок сдачи отчетов установлен до 20 числа месяца следующего за отчетным, в порядке – до 15 числ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роверка исполнения бюджетных см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се бюджетные полномочия на 2020 год исполнены в полном объеме и в абсолютной сумме 8 390 875,02 рублей, просроченная кредиторская задолженность на 1 января 2021 года отсутству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Бухгалтерский учет в МКОУ «Гремяченская ООШ» 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В нарушение статьи 8 федерального закона от 6 декабря 2011 г. N 402-ФЗ "О бухгалтерском учете" МКОУ «Гремяченская ООШ» не предоставило в финансовый отдел на проверку документ, определяющий «Учетную политику» орган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Бухгалтерский учет ведется с использованием специализированной бухгалтерской компьютерной программы 1С Бухгалтерия, Свод СМАРТ, Астрал Отчет, Налогоплательщик и ПУ-6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нвентаризация имущества осуществляется в соответствии с приказом Минфина РФ от 13 июня 1995г. № 49 «Об утверждении методических указаний по инвентаризации имущества и финансовых обязательств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КОУ «Гремяченская ООШ» на официальном сайте Российской Федерации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размещен план-график закупок на 2020 год. В 2020 году закупка конкурентными  методами осуществлялась на питание учащихся в  совместных закуп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Нормы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МКОУ «Гремяченская ООШ» соблюдаются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стоящий акт составлен в двух экземплярах для МКОУ «Гремяченская ООШ»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_______________  Гончаров Н.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чальник сектора по бюджету                     ______________ Степанова Л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тарший инспектор сектора по бюджету    _____________ Горожанкина О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Директор МКОУ «Гремяченская ООШ»  _______________ Дедова  Н.Н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лавный бухгалтер                                       _______________  Зюзгина Л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emoosh-hoh.voronezhschool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4:00Z</dcterms:created>
  <dc:creator>Buh2</dc:creator>
  <dc:description/>
  <cp:keywords/>
  <dc:language>en-US</dc:language>
  <cp:lastModifiedBy>buh2</cp:lastModifiedBy>
  <cp:lastPrinted>2015-10-12T14:42:00Z</cp:lastPrinted>
  <dcterms:modified xsi:type="dcterms:W3CDTF">2021-04-27T08:05:00Z</dcterms:modified>
  <cp:revision>33</cp:revision>
  <dc:subject/>
  <dc:title/>
</cp:coreProperties>
</file>