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0 году администрации Гремячен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15 марта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5 марта 2020 года № 5/ОД «О проведении проверки целевого использования бюджетных ассигнований, выделенных из районного бюджета в 2020 году администрации Гремяче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336"/>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336"/>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336"/>
        <w:ind w:firstLine="709"/>
        <w:jc w:val="both"/>
        <w:rPr>
          <w:sz w:val="28"/>
          <w:szCs w:val="28"/>
        </w:rPr>
      </w:pPr>
      <w:r>
        <w:rPr>
          <w:rFonts w:eastAsia="Calibri"/>
          <w:sz w:val="28"/>
          <w:szCs w:val="28"/>
          <w:lang w:eastAsia="en-US"/>
        </w:rPr>
        <w:t>- Горожанкина Оксана Владимировна – старший инспектор по бюджету.</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Гремяченского сельского поселения Хохольского муниципального района Воронежской области.</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36"/>
        <w:ind w:firstLine="709"/>
        <w:jc w:val="both"/>
        <w:rPr/>
      </w:pPr>
      <w:r>
        <w:rPr>
          <w:rFonts w:cs="Times New Roman" w:ascii="Times New Roman" w:hAnsi="Times New Roman"/>
          <w:sz w:val="28"/>
          <w:szCs w:val="28"/>
        </w:rPr>
        <w:t>Срок проверки: с 09.03.2020г. по 15.03.2020г.</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ремяче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12.11.2015г.  № 21 (с внесенными изменениями).</w:t>
      </w:r>
    </w:p>
    <w:p>
      <w:pPr>
        <w:pStyle w:val="Normal"/>
        <w:shd w:fill="FFFFFF" w:val="clear"/>
        <w:spacing w:lineRule="auto" w:line="336"/>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6306/363101001, ОГРН 1153668054418.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36"/>
        <w:ind w:firstLine="709"/>
        <w:jc w:val="both"/>
        <w:rPr/>
      </w:pPr>
      <w:r>
        <w:rPr>
          <w:rFonts w:cs="Times New Roman" w:ascii="Times New Roman" w:hAnsi="Times New Roman"/>
          <w:sz w:val="28"/>
          <w:szCs w:val="28"/>
        </w:rPr>
        <w:t>396813, Российская Федерация, Воронежская область, Хохольский район, с. Гремячье, ул.Чехова, дом 9А,</w:t>
      </w:r>
      <w:r>
        <w:rPr>
          <w:rFonts w:cs="Times New Roman" w:ascii="Times New Roman" w:hAnsi="Times New Roman"/>
          <w:b/>
          <w:bCs/>
          <w:sz w:val="28"/>
          <w:szCs w:val="28"/>
        </w:rPr>
        <w:t xml:space="preserve"> тел.: +7 (473 71) 9-13-44, (473 71) 9-10-27, факс: (473 71) 9-13-44.</w:t>
      </w:r>
      <w:r>
        <w:rPr>
          <w:rFonts w:cs="Times New Roman" w:ascii="Times New Roman" w:hAnsi="Times New Roman"/>
          <w:sz w:val="28"/>
          <w:szCs w:val="28"/>
        </w:rPr>
        <w:t xml:space="preserve">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ремяченского сельского поселения является органом местного самоуправления Гремяченского сельского поселения. Экономическую основу местного самоуправления Гремяченского сельского поселения составляют находящиеся в муниципальной собственности имущество, средства местного бюджета, а также имущественные права Гремяченского сельского поселения. </w:t>
      </w:r>
    </w:p>
    <w:p>
      <w:pPr>
        <w:pStyle w:val="Normal"/>
        <w:shd w:fill="FFFFFF" w:val="clear"/>
        <w:spacing w:lineRule="auto" w:line="336"/>
        <w:ind w:firstLine="709"/>
        <w:jc w:val="both"/>
        <w:rPr/>
      </w:pPr>
      <w:r>
        <w:rPr>
          <w:rFonts w:cs="Times New Roman" w:ascii="Times New Roman" w:hAnsi="Times New Roman"/>
          <w:bCs/>
          <w:sz w:val="28"/>
          <w:szCs w:val="28"/>
        </w:rPr>
        <w:t>Органы местного самоуправления от имени Гремяче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Гремяченского сельского поселения</w:t>
      </w:r>
      <w:r>
        <w:rPr>
          <w:rFonts w:cs="Times New Roman" w:ascii="Times New Roman" w:hAnsi="Times New Roman"/>
          <w:sz w:val="28"/>
          <w:szCs w:val="28"/>
        </w:rPr>
        <w:t xml:space="preserve">.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администрации Хохольского городского поселения: Барышников Алексей Дмитриевич (Решение Совета народных депутатов Гремяченского сельского поселения Хохольского муниципального района Воронежской области от 24.09.2015г. №2 «Об избрании главы Гремяченского сельского поселения Хохольского муниципального района Воронежской области») и Ткаченко Денис Андреевич(Решение Совета народных депутатов Гремяченского сельского поселения Хохольского муниципального района Воронежской области от 01.12.2020г. №15 «Об избрании главы Гремяченского сельского поселения»).  Главным бухгалтером являлась Бартеньева Татьяна Николаевна.</w:t>
      </w:r>
    </w:p>
    <w:p>
      <w:pPr>
        <w:pStyle w:val="Normal"/>
        <w:shd w:fill="FFFFFF" w:val="clear"/>
        <w:spacing w:lineRule="auto" w:line="336"/>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Гремячен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4024810620070000009</w:t>
        <w:tab/>
        <w:t xml:space="preserve"> - УФК по Воронежской области (Администрация Гремяченского сельского поселения).</w:t>
        <w:tab/>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котором открыты следующие лицевые счета:</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01313D00640 – лицевой счет распорядителя,</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03313D00640 – лицевой счет получателя,</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08313D00640 – лицевой счет администратора федеральных средств.</w:t>
      </w:r>
    </w:p>
    <w:p>
      <w:pPr>
        <w:pStyle w:val="Normal"/>
        <w:shd w:fill="FFFFFF" w:val="clear"/>
        <w:spacing w:lineRule="auto" w:line="336"/>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Гремяченского сельского поселения Хохольского муниципального района Воронежской области за период 2019 года поступило</w:t>
      </w:r>
      <w:r>
        <w:rPr/>
        <w:t xml:space="preserve"> </w:t>
      </w:r>
      <w:r>
        <w:rPr>
          <w:rFonts w:cs="Times New Roman" w:ascii="Times New Roman" w:hAnsi="Times New Roman"/>
          <w:sz w:val="28"/>
        </w:rPr>
        <w:t>межбюджетных трансфертов на общую сумму</w:t>
      </w:r>
      <w:r>
        <w:rPr/>
        <w:t xml:space="preserve"> – </w:t>
      </w:r>
      <w:r>
        <w:rPr>
          <w:rFonts w:cs="Times New Roman" w:ascii="Times New Roman" w:hAnsi="Times New Roman"/>
          <w:sz w:val="28"/>
          <w:szCs w:val="28"/>
        </w:rPr>
        <w:t>17 618 241,81 рублей, из которых 1 533 900,00 рублей поступило из областного бюджета и 15 672 121,81 рублей из районного бюджета.</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межбюджетных трансфертов из областного бюджета составила субсидия на обустройство территорий сельского (городского) поселения моя улица в рамках государственной программы Воронежской области "Содействие развития муниципальных образований и местного самоуправления" в сумме 1 313 800,00 рублей, а также  субвенция на осуществление полномочий по первичному воинскому учету на территориях, где отсутствуют военные комиссариаты – 220 100,00 рублей. 199,6 тыс. рублей из них были направлены на заработную плату с начислениями, остальные 20,5 тыс. рублей на материально-техническое обеспечение и коммунальные услуги.</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государственной политики в сфере социально-экономического развития муниципальных образований" государственной программы Воронежской области "Содействие развитию муниципальных образований и местного самоуправления" из областного бюджета Гремяченскому сельскому поселению выделено 1313,8 тыс. рублей на устройство тротуаров по ул. Чехова в с.Гремячье. Выделенные из областного бюджета средства направлены в полном объеме по целевому назначению с софинансированием из местного бюджета в сумме - 231,093 тыс.рублей.</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1 032 000,00 рублей была направлена на выплату заработной платы с начислениями работникам администрации Гремяченского сельского поселения.</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выделенные Гремяченскому сельскому поселению на содержание автомобильных дорог общего пользования местного значения  в соответствии с соглашением № 3/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9 г., были израсходованы  в сумме - 354626,26 рублей. </w:t>
      </w:r>
      <w:r>
        <w:rPr>
          <w:rFonts w:cs="Times New Roman" w:ascii="Times New Roman" w:hAnsi="Times New Roman"/>
          <w:sz w:val="28"/>
          <w:szCs w:val="28"/>
          <w:highlight w:val="lightGray"/>
        </w:rPr>
        <w:t>Остаток неиспользованных средств составил – 18773,74 рублей, которые в нарушение п.5 ст.242 «Завершение текущего финансового года» Бюджетного кодекса Российской Федерации от 31.07.1998 N 145-ФЗ (ред. от 22.04.2020) не были возвращены в районный бюджет в течение первых 15 рабочих дней текущего финансового года. Кроме того в нарушение пункта 1.2 соглашения №3/сад от 27.12.2019г. между Хохольским муниципальным районом и Гремяченским сельским поселением, раздела IV. «Классификация работ по содержанию автомобильных дорог» приказа Министерства транспорта РФ от 16 ноября 2012 г. N 402 "Об утверждении Классификации работ по капитальному ремонту, ремонту и содержанию автомобильных дорог", абзаца 1 Методики распределения и Порядка финансирования прочих межбюджетных трансфертов,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0 год, утвержденной  решением Совета народных депутатов  Хохольского муниципального района «О районном бюджете на 2020 год и  плановый период 2021  и 2022 годы» от 27.12.2019г №61 за счет средств выделенных на содержание дорог Гремяченским сельским поселением был осуществлен ремонт автодороги в с.Рудкино по ул.Крестьянина от дома №15 до дома №18 площадью 1000 м2 по договору подряда №02/07/20-ГИП от 02.07.2020г на сумму – 44600 рублей (п/п 565675 от 20.07.2020г), оплачены услуги по строительному контролю на устройство тротуаров в с.Гремячье ул.Чехова по муниципальному контракту 1/20 от 19.03.2020г. на сумму – 23173 рублей (п/п 582515 от 05.11.2020г.), осуществлена оплата по проверке сметной документации на ремонт автомобильной дороги в с.Гремячье ул.Пушкина по договору №438 от 10.09.2020г в сумме 5000 рублей (п/п 737915 от 13.11.2020г). Общая сумма нецелевого использования средств иных межбюджетных трансфертов, выделенных Гремяченскому сельскому поселению на содержание автомобильных дорог общего пользования местного значения,  составила – 72773,00 рублей.</w:t>
      </w:r>
    </w:p>
    <w:p>
      <w:pPr>
        <w:pStyle w:val="Normal"/>
        <w:shd w:fill="FFFFFF" w:val="clear"/>
        <w:spacing w:lineRule="auto" w:line="336"/>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стройконтроль, приобретение мусорных контейнеров)  было выделено 13 003 061,85 рублей, из которых 12 174 998,19 рублей субсидии областного бюджета, в том числе:</w:t>
      </w:r>
    </w:p>
    <w:p>
      <w:pPr>
        <w:pStyle w:val="Style18"/>
        <w:numPr>
          <w:ilvl w:val="0"/>
          <w:numId w:val="1"/>
        </w:numPr>
        <w:shd w:fill="FFFFFF" w:val="clear"/>
        <w:spacing w:lineRule="auto" w:line="336"/>
        <w:ind w:left="1418" w:hanging="567"/>
        <w:jc w:val="both"/>
        <w:rPr/>
      </w:pPr>
      <w:r>
        <w:rPr>
          <w:rFonts w:cs="Times New Roman" w:ascii="Times New Roman" w:hAnsi="Times New Roman"/>
          <w:sz w:val="28"/>
          <w:szCs w:val="28"/>
        </w:rPr>
        <w:t>стройконтроль по объекту «Ремонт автомобильной дороги ул.Кольцова в с.Гремячье Хохольского муниципального района Воронежской области» –18 092,00 рублей (распоряжение № 168 от 09.07.20г. – средства районного бюджета);</w:t>
      </w:r>
    </w:p>
    <w:p>
      <w:pPr>
        <w:pStyle w:val="Style18"/>
        <w:numPr>
          <w:ilvl w:val="0"/>
          <w:numId w:val="1"/>
        </w:numPr>
        <w:shd w:fill="FFFFFF" w:val="clear"/>
        <w:spacing w:lineRule="auto" w:line="336"/>
        <w:ind w:left="1418" w:hanging="567"/>
        <w:jc w:val="both"/>
        <w:rPr/>
      </w:pPr>
      <w:r>
        <w:rPr>
          <w:rFonts w:cs="Times New Roman" w:ascii="Times New Roman" w:hAnsi="Times New Roman"/>
          <w:sz w:val="28"/>
          <w:szCs w:val="28"/>
        </w:rPr>
        <w:t>стройконтроль по объекту «Ремонт автомобильной дороги ул.Комсомольская в с.Гремячье (от д.2А до д.12, от д.43 до д.64) в Хохольском муниципальном районе Воронежской области» –14 270,00 рублей (распоряжение № 131 от 27.05.20г. – средства районного бюджета);</w:t>
      </w:r>
    </w:p>
    <w:p>
      <w:pPr>
        <w:pStyle w:val="Style18"/>
        <w:numPr>
          <w:ilvl w:val="0"/>
          <w:numId w:val="1"/>
        </w:numPr>
        <w:shd w:fill="FFFFFF" w:val="clear"/>
        <w:spacing w:lineRule="auto" w:line="336"/>
        <w:ind w:left="1418" w:hanging="567"/>
        <w:jc w:val="both"/>
        <w:rPr>
          <w:rFonts w:ascii="Times New Roman" w:hAnsi="Times New Roman" w:cs="Times New Roman"/>
          <w:sz w:val="28"/>
          <w:szCs w:val="28"/>
        </w:rPr>
      </w:pPr>
      <w:r>
        <w:rPr>
          <w:rFonts w:cs="Times New Roman" w:ascii="Times New Roman" w:hAnsi="Times New Roman"/>
          <w:sz w:val="28"/>
          <w:szCs w:val="28"/>
        </w:rPr>
        <w:t>стройконтроль по объекту «Ремонт автомобильной дороги ул.Садовая в с.Гремячье (от д.40 до ул.Ленина) в Хохольском муниципальном районе Воронежской области» –37 540,00 рублей (распоряжение № 131 от 27.05.20г. – средства районного бюджета);</w:t>
      </w:r>
    </w:p>
    <w:p>
      <w:pPr>
        <w:pStyle w:val="Style18"/>
        <w:numPr>
          <w:ilvl w:val="0"/>
          <w:numId w:val="1"/>
        </w:numPr>
        <w:shd w:fill="FFFFFF" w:val="clear"/>
        <w:spacing w:lineRule="auto" w:line="336"/>
        <w:ind w:left="1418" w:hanging="567"/>
        <w:jc w:val="both"/>
        <w:rPr>
          <w:rFonts w:ascii="Times New Roman" w:hAnsi="Times New Roman" w:cs="Times New Roman"/>
          <w:sz w:val="28"/>
          <w:szCs w:val="28"/>
        </w:rPr>
      </w:pPr>
      <w:r>
        <w:rPr>
          <w:rFonts w:cs="Times New Roman" w:ascii="Times New Roman" w:hAnsi="Times New Roman"/>
          <w:sz w:val="28"/>
          <w:szCs w:val="28"/>
        </w:rPr>
        <w:t>стройконтроль по объекту «Ремонт автомобильной дороги ул.70 лет Октября в с.Рудкино Хохольского муниципального района Воронежской области» –30 431,00 рублей (распоряжение № 131 от 27.05.20г. – средства районного бюджета);</w:t>
      </w:r>
    </w:p>
    <w:p>
      <w:pPr>
        <w:pStyle w:val="Style18"/>
        <w:numPr>
          <w:ilvl w:val="0"/>
          <w:numId w:val="1"/>
        </w:numPr>
        <w:shd w:fill="FFFFFF" w:val="clear"/>
        <w:spacing w:lineRule="auto" w:line="336"/>
        <w:ind w:left="1418" w:hanging="567"/>
        <w:jc w:val="both"/>
        <w:rPr>
          <w:rFonts w:ascii="Times New Roman" w:hAnsi="Times New Roman" w:cs="Times New Roman"/>
          <w:sz w:val="28"/>
          <w:szCs w:val="28"/>
        </w:rPr>
      </w:pPr>
      <w:r>
        <w:rPr>
          <w:rFonts w:cs="Times New Roman" w:ascii="Times New Roman" w:hAnsi="Times New Roman"/>
          <w:sz w:val="28"/>
          <w:szCs w:val="28"/>
        </w:rPr>
        <w:t>стройконтроль по объекту «Ремонт автомобильной дороги ул.Крестьянина в с.Рудкино (от региональной а/д «Воронеж-Малышево-Гремячье» до д.№65 по ул.Крестьянина) в Хохольском муниципальном районе Воронежской области» –82 478,00 рублей (распоряжение № 168 от 09.07.20г. – средства районного бюджета);</w:t>
      </w:r>
    </w:p>
    <w:p>
      <w:pPr>
        <w:pStyle w:val="Style18"/>
        <w:numPr>
          <w:ilvl w:val="0"/>
          <w:numId w:val="1"/>
        </w:numPr>
        <w:shd w:fill="FFFFFF" w:val="clear"/>
        <w:spacing w:lineRule="auto" w:line="336"/>
        <w:ind w:left="1418" w:hanging="567"/>
        <w:jc w:val="both"/>
        <w:rPr>
          <w:rFonts w:ascii="Times New Roman" w:hAnsi="Times New Roman" w:cs="Times New Roman"/>
          <w:sz w:val="28"/>
          <w:szCs w:val="28"/>
        </w:rPr>
      </w:pPr>
      <w:r>
        <w:rPr>
          <w:rFonts w:cs="Times New Roman" w:ascii="Times New Roman" w:hAnsi="Times New Roman"/>
          <w:sz w:val="28"/>
          <w:szCs w:val="28"/>
        </w:rPr>
        <w:t>поставка доменного щебня фракции 5-20 мм в количестве 41.44 тонн по договору № 04/09/20 от 04 сентября 2020г. с ИП Симонян А.П. на сумму 38539,20 рублей (п/п 724557 от 18.12.2020г) по распоряжению № 288 от 09.11.2020г. за счет средств районного бюджета;</w:t>
      </w:r>
    </w:p>
    <w:p>
      <w:pPr>
        <w:pStyle w:val="Style18"/>
        <w:numPr>
          <w:ilvl w:val="0"/>
          <w:numId w:val="1"/>
        </w:numPr>
        <w:shd w:fill="FFFFFF" w:val="clear"/>
        <w:spacing w:lineRule="auto" w:line="336"/>
        <w:ind w:left="1418" w:hanging="567"/>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общего пользования местного значения по адресу: Воронежская область, Хохольский район, Гремяченское сельское поселение, с.Рудкино, ул.Крестьянина от дома №15 до дома №18 в соответствии с договором № 02/07/20-ГИП от 02.07.2020г. с ИП Егиазарян А.Т. на сумму 102871,60 рублей (п/п 687151 от 27.07.2020г.) по распоряжению № 173 от 21.07.2020г. за счет средств районного бюджета;</w:t>
      </w:r>
    </w:p>
    <w:p>
      <w:pPr>
        <w:pStyle w:val="Style18"/>
        <w:numPr>
          <w:ilvl w:val="0"/>
          <w:numId w:val="1"/>
        </w:numPr>
        <w:shd w:fill="FFFFFF" w:val="clear"/>
        <w:spacing w:lineRule="auto" w:line="336"/>
        <w:ind w:left="1418" w:hanging="567"/>
        <w:jc w:val="both"/>
        <w:rPr/>
      </w:pPr>
      <w:r>
        <w:rPr>
          <w:rFonts w:cs="Times New Roman" w:ascii="Times New Roman" w:hAnsi="Times New Roman"/>
          <w:sz w:val="28"/>
          <w:szCs w:val="28"/>
        </w:rPr>
        <w:t>ремонт автомобильной дороги ул.Комсомольская в с.Гремячье (от д.2А до д.12, от д.43 до д.64) в Хохольском муниципальном районе Воронежской области в соответствии с муниципальным контрактом № 2 от 10.04.2020г. с ООО «Вектор» на сумму 951307,1 рублей (п/п 129259 от 20.08.2020г. на сумму 963,37 рублей – районные средства и п/п 884692 от 05.10.2020г. на сумму950343,73 рублей - областные) по распоряжению № 52 от 12.03.2020г. «О распределении иных межбюджетных трансфертов местным бюджетам поселений из районного бюджета, за счет субсидий выделенных из областного бюджета на организацию капитального ремонта и ремонта автомобильных дорог местного значения  в границах населенных пунктов поселений Хохольского муниципального района»;</w:t>
      </w:r>
    </w:p>
    <w:p>
      <w:pPr>
        <w:pStyle w:val="Style18"/>
        <w:numPr>
          <w:ilvl w:val="0"/>
          <w:numId w:val="1"/>
        </w:numPr>
        <w:shd w:fill="FFFFFF" w:val="clear"/>
        <w:spacing w:lineRule="auto" w:line="336"/>
        <w:ind w:left="1418" w:hanging="567"/>
        <w:jc w:val="both"/>
        <w:rPr/>
      </w:pPr>
      <w:r>
        <w:rPr>
          <w:rFonts w:cs="Times New Roman" w:ascii="Times New Roman" w:hAnsi="Times New Roman"/>
          <w:sz w:val="28"/>
          <w:szCs w:val="28"/>
        </w:rPr>
        <w:t>ремонт автомобильной дороги ул.70 лет Октября в с.Рудкино Хохольского муниципального района в соответствии с муниципальным контрактом № 4 от 25.05.2020г. с ООО «АБЗ Хохольский» на сумму 2028707,33 рублей (п/п 122873 от 25.06.2020г. на сумму 2054,43 рублей – районные средства; п/п 785516 от 29.09.2020г. и п/п 785517 от 29.09.2020г на сумму 2026652,90 рублей - областные) по распоряжению № 52 от 12.03.2020г. «О распределении иных межбюджетных трансфертов местным бюджетам поселений из районного бюджета, за счет субсидий выделенных из областного бюджета на организацию капитального ремонта и ремонта автомобильных дорог местного значения  в границах населенных пунктов поселений Хохольского муниципального района»;</w:t>
      </w:r>
    </w:p>
    <w:p>
      <w:pPr>
        <w:pStyle w:val="Style18"/>
        <w:numPr>
          <w:ilvl w:val="0"/>
          <w:numId w:val="1"/>
        </w:numPr>
        <w:shd w:fill="FFFFFF" w:val="clear"/>
        <w:spacing w:lineRule="auto" w:line="336"/>
        <w:ind w:left="1418" w:hanging="567"/>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ул.Кольцова в с.Гремячье Хохольского муниципального района Воронежской области в соответствии с муниципальным контрактом № 6 от 29.06.2020г. с ООО «АБЗ Хохольский» на сумму 1206140,33 рублей (п/п 92966 от 17.08.2020г. на сумму 1221,43 рублей – районные средства и п/п 781542 от 29.09.2020г. на сумму 1204918,90 рублей - областные) по распоряжению № 52 от 12.03.2020г. «О распределении иных межбюджетных трансфертов местным бюджетам поселений из районного бюджета, за счет субсидий выделенных из областного бюджета на организацию капитального ремонта и ремонта автомобильных дорог местного значения  в границах населенных пунктов поселений Хохольского муниципального района»;</w:t>
      </w:r>
    </w:p>
    <w:p>
      <w:pPr>
        <w:pStyle w:val="Style18"/>
        <w:numPr>
          <w:ilvl w:val="0"/>
          <w:numId w:val="1"/>
        </w:numPr>
        <w:shd w:fill="FFFFFF" w:val="clear"/>
        <w:spacing w:lineRule="auto" w:line="336"/>
        <w:ind w:left="1418" w:hanging="567"/>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ул.Садовая в с.Гремячье (от д.40 до ул.Ленина) в Хохольском муниципальном районе Воронежской области в соответствии с муниципальным контрактом № 3 от 14.04.2020г. с ООО «СТРОЙКОМИНЖЕНИРИНГ» на сумму 2502667,84 рублей (п/п 442253 от 29.10.2020г. на сумму 2534,40 рублей – районные средства и п/п 678625 от 17.12.2020г. на сумму 2500133,44 рублей - областные) по распоряжению № 52 от 12.03.2020г. «О распределении иных межбюджетных трансфертов местным бюджетам поселений из районного бюджета, за счет субсидий выделенных из областного бюджета на организацию капитального ремонта и ремонта автомобильных дорог местного значения  в границах населенных пунктов поселений Хохольского муниципального района»;</w:t>
      </w:r>
    </w:p>
    <w:p>
      <w:pPr>
        <w:pStyle w:val="Style18"/>
        <w:numPr>
          <w:ilvl w:val="0"/>
          <w:numId w:val="1"/>
        </w:numPr>
        <w:shd w:fill="FFFFFF" w:val="clear"/>
        <w:spacing w:lineRule="auto" w:line="336"/>
        <w:ind w:left="1418" w:hanging="567"/>
        <w:jc w:val="both"/>
        <w:rPr/>
      </w:pPr>
      <w:r>
        <w:rPr>
          <w:rFonts w:cs="Times New Roman" w:ascii="Times New Roman" w:hAnsi="Times New Roman"/>
          <w:sz w:val="28"/>
          <w:szCs w:val="28"/>
        </w:rPr>
        <w:t>ремонт автомобильной дороги ул.Крестьянина в с.Рудкино (от региональной а/д «Воронеж-Малышево-Гремячье» до д.№65 по ул.Крестьянина) в Хохольском муниципальном районе Воронежской области в соответствии с муниципальным контрактом № 5 от 10.06.2020г. с ООО «АМ-Строй» на сумму 5498517,45 рублей (п/п 36469 от 08.10.2020г. на сумму 5568,23 рублей – районные средства и п/п 679424 от 17.12.2020г. на сумму 5492949,22 рублей - областные) по распоряжению № 52 от 12.03.2020г. «О распределении иных межбюджетных трансфертов местным бюджетам поселений из районного бюджета, за счет субсидий выделенных из областного бюджета на организацию капитального ремонта и ремонта автомобильных дорог местного значения  в границах населенных пунктов поселений Хохольского муниципального района»;</w:t>
      </w:r>
    </w:p>
    <w:p>
      <w:pPr>
        <w:pStyle w:val="Style18"/>
        <w:numPr>
          <w:ilvl w:val="0"/>
          <w:numId w:val="1"/>
        </w:numPr>
        <w:shd w:fill="FFFFFF" w:val="clear"/>
        <w:spacing w:lineRule="auto" w:line="336"/>
        <w:ind w:left="1418" w:hanging="567"/>
        <w:jc w:val="both"/>
        <w:rPr/>
      </w:pPr>
      <w:r>
        <w:rPr>
          <w:rFonts w:cs="Times New Roman" w:ascii="Times New Roman" w:hAnsi="Times New Roman"/>
          <w:sz w:val="28"/>
          <w:szCs w:val="28"/>
        </w:rPr>
        <w:t>на приобретение мусорных контейнеров по распоряжению №288 от 19.11.2020г – 491 500,00 рублей за счет средств районного бюджета.</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27.12.2019г № 61 «О районном бюджете на 2020 год и плановый период 2021 и 2022 годов», постановлением администрации Хохольского муниципального района Воронежской области от 20.04.2020 года №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систем уличного освещения в рамках муниципальной программы  «Повышения энергоэффективности и развитие энергетики Хохольского муниципального района на 2019-2024 годы», соглашением между администрацией Хохольского муниципального района и администрацией Гремяченского сельского поселения от 20.04.2020г. Гремяченскому сельскому поселению выделено было в 2020 году                              307 593,00 рублей, которые были израсходованы по целевому назначению в соответствии с договором энергоснабжения от 27.12.2019г с ПАО «ТНС энерго Воронеж». Софинансирование составило 66% (по условиям соглашения должно быть не менее 10 %) или в сумме 622199,41 рублей. Условия соглашения соблюдаются.</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0.03.2020г. № 49 «О выделении денежных средств» Гремяченскому поселению были выделены 35939,90 рублей на приобретение материалов для создания экспозиции в «Военно-историческом музее «Донской рубеж. Гремячье». Денежные средства были израсходованы по целевому назначению на оплату строительных материалов по договору №2992 от 18.03.2020г с ИП Шайкин А.Н. – платежное поручение № 609854 от 19.03.2020г. на сумму 36256,70 рублей.</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Гремяченского сельского поселения выделены иные межбюджетные трансферты из районного бюджета в сумме 616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Гремячен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4.07.2020г. № 178 «О выделении денежных средств» и № 179 «О выделении денежных средств» администрации Гремяченского сельского поселения были выделены иные межбюджетные трансферты из районного бюджета в сумме 230000,00 рублей на работы по изготовлению и установке памятника для сооружения мемориала воинам Великой Отечественной войны на территории с.Ивановка. Выделенные средства в полном объеме направлены по целевому назначению в соответствии с договором №22 от 19.05.2020г. ИП Лубенковой И.А. платежным поручением № 736475 от 29.07.2020г.</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7.08.2020г. № 208 «О выделении денежных средств» и от 03.07.2020г. № 163 «О выделении денежных средств» администрации Гремяченского сельского поселения были выделены иные межбюджетные трансферты из районного бюджета в сумме 248677,60 рублей для выполнения  работ по изготовлению и установке ограждения, устройства фундамента и благоустройства ФАПа в с.Рудкино по ул. 70 лет Октября, дом 11. Выделенные средства в полном объеме направлены по целевому назначению. В соответствии с договором № КМ-19/20  от 06.04.2020г. ООО «К-Модуль» платежным поручением № 382481 от 09.07.2020г. за установку фундамента ФАПа в с.Рудкино перечислено 142800,00 рублей; в соответствии с договором подряда от 28.07.2020г  ООО «Завод Молот» платежным поручением № 467724 от 11.09.2020г. за изготовление и установку ограждения ФАП в с.Рудкино перечислено – 160363,00 рублей; в соответствии с договором б/н от 01.06.2020г. ИП Деревщиков платежным поручением № 760689 от 31.07.2020г. за благоустройство территории ФАПа в с.Рудкино перечислено – 145514,60 рублей. Из общей суммы расходов 448677,60 рублей софинансирование местного бюджета составило 200000,00 рублей.</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7.12.2020г. № 327 «О выделении денежных средств» администрации Гремяченского сельского поселения были выделены иные межбюджетные трансферты из районного бюджета в сумме 46922,89 рублей для оплаты услуг по технологическому присоединению к электрическим сетям здания ФАПа в с.Рудкино. Выделенные средства в полном объеме направлены по целевому назначению в соответствии с договором №3600/15311/20 (41977648) от 01.12.2020г. ПАО «Межрегиональная распределительная сетевая компания Центра» - «Воронежэнерго»  платежным поручением № 124996 от 28.12.2020г.</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Гремяченского сельского поселения были выделены иные межбюджетные трансферты из районного бюджета в сумме 62926,57 рублей для поощрения глав поселений на заработную плату. Выделенные средства в полном объеме направлены по целевому назначению.</w:t>
      </w:r>
    </w:p>
    <w:p>
      <w:pPr>
        <w:pStyle w:val="Normal"/>
        <w:shd w:fill="FFFFFF" w:val="clear"/>
        <w:spacing w:lineRule="auto" w:line="336"/>
        <w:ind w:firstLine="709"/>
        <w:jc w:val="both"/>
        <w:rPr>
          <w:rFonts w:ascii="Times New Roman" w:hAnsi="Times New Roman" w:cs="Times New Roman"/>
          <w:sz w:val="28"/>
          <w:szCs w:val="28"/>
          <w:highlight w:val="lightGray"/>
        </w:rPr>
      </w:pPr>
      <w:r>
        <w:rPr>
          <w:rFonts w:cs="Times New Roman" w:ascii="Times New Roman" w:hAnsi="Times New Roman"/>
          <w:sz w:val="28"/>
          <w:szCs w:val="28"/>
        </w:rPr>
        <w:t xml:space="preserve">В соответствии с решением Совета народных депутатов Хохольского муниципального района от 27.12.2019г № 61 «О районном бюджете на 2020 год и плановый период 2021 и 2022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19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0 года Гремяченскому сельскому поселению было перечислено 270 тыс. рублей которые были направлены в полном объеме на оплату услуг по обслуживанию пожарного автомобиля, бензин и хозрасходы. </w:t>
      </w:r>
      <w:r>
        <w:rPr>
          <w:rFonts w:cs="Times New Roman" w:ascii="Times New Roman" w:hAnsi="Times New Roman"/>
          <w:sz w:val="28"/>
          <w:szCs w:val="28"/>
          <w:highlight w:val="lightGray"/>
        </w:rPr>
        <w:t>В нарушение пункта 2.1.4 вышеуказанного соглашения администрация Гремяченского сельского поселения не обеспечило 5%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19 год. Сумма софинансирования должна была составить 14211 рублей. Администрацией Гремяченского сельского поселения предоставлено платежных поручений на сумму 270359,35 рублей, что на 13851,65 рублей меньше необходимого.</w:t>
      </w:r>
    </w:p>
    <w:p>
      <w:pPr>
        <w:pStyle w:val="Normal"/>
        <w:shd w:fill="FFFFFF" w:val="clear"/>
        <w:spacing w:lineRule="auto" w:line="336"/>
        <w:ind w:firstLine="709"/>
        <w:jc w:val="both"/>
        <w:rPr>
          <w:rFonts w:ascii="Times New Roman" w:hAnsi="Times New Roman" w:cs="Times New Roman"/>
          <w:sz w:val="28"/>
          <w:szCs w:val="28"/>
        </w:rPr>
      </w:pPr>
      <w:r>
        <w:rPr>
          <w:rFonts w:eastAsia="Times New Roman" w:cs="Times New Roman" w:ascii="Times New Roman" w:hAnsi="Times New Roman"/>
          <w:sz w:val="28"/>
          <w:szCs w:val="28"/>
          <w:highlight w:val="lightGray"/>
        </w:rPr>
        <w:t xml:space="preserve"> </w:t>
      </w:r>
      <w:r>
        <w:rPr>
          <w:rFonts w:cs="Times New Roman" w:ascii="Times New Roman" w:hAnsi="Times New Roman"/>
          <w:sz w:val="28"/>
          <w:szCs w:val="28"/>
          <w:highlight w:val="lightGray"/>
        </w:rPr>
        <w:t>Кроме того администрацией не предоставлен ответ на представление на аналогичное нарушение в 2019 году.</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Гремяче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Гремяченского сельского поселения           ______________ Ткаченко 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Бартеньева Т.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16-11-25T13:51:00Z</cp:lastPrinted>
  <dcterms:modified xsi:type="dcterms:W3CDTF">2021-03-15T12:55:00Z</dcterms:modified>
  <cp:revision>27</cp:revision>
  <dc:subject/>
  <dc:title/>
</cp:coreProperties>
</file>