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709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финансово-хозяйственной деятельности и соблюдения требований законодательства Российской Федерации и иных нормативных правовых актов Российской Федерации о размещении заказов (о контрактной системе в сфере закупок) в муниципальном бюджетном учреждении культуры «Хохольский центр развития культуры и туризма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22 октября 2021 года                                                                     р.п.Хохольский</w:t>
      </w:r>
    </w:p>
    <w:p>
      <w:pPr>
        <w:pStyle w:val="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финансового отдела администрации Хохольского муниципального района от 28 сентября 2021 года № 18/ОД «О проведении проверки финансово-хозяйственной деятельности и соблюдения требований законодательства Российской Федерации и иных нормативных правовых актов Российской Федерации о размещении заказов (о контрактной системе в сфере закупок) в муниципальном бюджетном учреждении культуры «Хохольский центр развития культуры и туризма»» проведена проверка финансово-хозяйственной деятельности в составе назначенной комиссии: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жанкина Оксана Владимировна – старший инспектор по бюджету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анова Людмила Васильевна – начальник сектора по бюджета.</w:t>
      </w:r>
    </w:p>
    <w:p>
      <w:pPr>
        <w:pStyle w:val="Normal"/>
        <w:shd w:fill="FFFFFF" w:val="clear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рки - предупреждение и выявление нарушений законодательства Российской Федерации и иных нормативных правовых актов, регулирующих бюджетные правоотношения, правомерным, целевым и эффективным использованием муниципальных финансовых и материальных ресурсов, соблюдением финансовой дисциплины.</w:t>
      </w:r>
    </w:p>
    <w:p>
      <w:pPr>
        <w:pStyle w:val="Normal"/>
        <w:shd w:fill="FFFFFF" w:val="clear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оверки - финансово-хозяйственная деятельность и соблюдение требований законодательства Российской Федерации и иных нормативных правовых актов Российской Федерации о размещении заказов (о контрактной системе в сфере закупок).</w:t>
      </w:r>
    </w:p>
    <w:p>
      <w:pPr>
        <w:pStyle w:val="Normal"/>
        <w:shd w:fill="FFFFFF" w:val="clear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верки: камеральный.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рки: с 11.10.2021г. по 25.10.2021г.</w:t>
      </w:r>
    </w:p>
    <w:p>
      <w:pPr>
        <w:pStyle w:val="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культуры «Хохольский центр развития культуры и туризма» (далее МБУК «Хохольский ЦРКТ» создано на основании постановления администрации Хохольского муниципального района Воронежской области от 14 октября 2020 года № 699 «О создании муниципального бюджетного учреждения культуры «Хохольский центр развития культуры и туризма» путем изменения типа и наименования существующего муниципального казённого учреждения культуры «Управление культуры Хохольского муниципального района», образованного постановлением администрации Хохольского муниципального района Воронежской области от 17 декабря 2018 года № 933 «О создании муниципального казённого учреждения культуры «Управление культуры Хохольского муниципального района».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БУК «Хохольский ЦРКТ»  осуществляет свою деятельность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>, утвержденным приказом отдела земельных отношений, муниципального имущества и экологии администрации Хохольского муниципального района от 14.10.2020г. № 34.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Н/КПП</w:t>
      </w:r>
      <w:r>
        <w:rPr>
          <w:rFonts w:cs="Times New Roman" w:ascii="Times New Roman" w:hAnsi="Times New Roman"/>
          <w:sz w:val="28"/>
          <w:szCs w:val="28"/>
        </w:rPr>
        <w:t xml:space="preserve"> 3631006916/363101001, ОГРН 1193668000020. 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 фактически расположено </w:t>
      </w:r>
      <w:r>
        <w:rPr>
          <w:rFonts w:cs="Times New Roman" w:ascii="Times New Roman" w:hAnsi="Times New Roman"/>
          <w:b/>
          <w:bCs/>
          <w:sz w:val="28"/>
          <w:szCs w:val="28"/>
        </w:rPr>
        <w:t>по адрес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6840, Российская Федерация, Воронежская область, Хохольский район, р.п. Хохольский, ул.Ленина, дом 8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л.: +7 (473 71) 41-1-3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м первой подписи </w:t>
      </w:r>
      <w:r>
        <w:rPr>
          <w:rFonts w:cs="Times New Roman" w:ascii="Times New Roman" w:hAnsi="Times New Roman"/>
          <w:sz w:val="28"/>
          <w:szCs w:val="28"/>
        </w:rPr>
        <w:t>денежных документов в проверяемом периоде имели  директор МБУК «Хохольский ЦРКТ» Костина Елена Ивановна (трудовой договор от 18.12.2018г и приказ ОЗОМИиЭ от 18.12.2018г № 60-и), с 10.03.2021г Донцева Ольга Валерьевна (приказ ОЗОМИиЭ № 6-к от 10.03.2021г) и с 13.04.2021г Гуськова Наталья Николаевна (приказ ОЗОМИиЭ № 14-к от 13.04.2021г).  Главным бухгалтером в проверяемом периоде являлась Куликова Ирина Александровна (приказ МКУК «Управление культуры Хохольского муниципального района» от 09.01.2019г № 1 лс).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для учета хозяйственной деятельности МКУК «Управление культуры в Хохольском муниципальном районе» в Хохольском муниципальном казначействе на счете «Средства бюджетов) был открыт лицевой счет: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925У49550</w:t>
        <w:tab/>
        <w:t xml:space="preserve"> - Муниципальное казенное учреждение культуры "Управление культуры Хохольского муниципального района ".</w:t>
        <w:tab/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для учета хозяйственной деятельности МБУК «Хохольский ЦРКТ» в Хохольском муниципальном казначействе на счете 03234643206560003100 – для  бюджетных учреждений) был откры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цевой счет: 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925У49550</w:t>
        <w:tab/>
        <w:t xml:space="preserve"> - Муниципальноге бюджетное учреждение культуры " Хохольский центр развития культуры и туризма ".</w:t>
        <w:tab/>
      </w:r>
    </w:p>
    <w:p>
      <w:pPr>
        <w:pStyle w:val="Normal"/>
        <w:shd w:fill="FFFFFF" w:val="clear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уставных документов объекта прове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МБУК «Хохольский центр развития культуры и туризма» согласно п.1 ст.52 ГК РФ утвержден учредителем данного образовательного учреждения – отделом земельных отношений, муниципального имущества и экологии администрации Хохольского муниципального района Воронежской области 14.10.2020г. приказом № 3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4 ст.52 ГК РФ Устав МБУК «Хохольский центр развития культуры и туризма» содержи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  <w:sz w:val="28"/>
          <w:szCs w:val="28"/>
        </w:rPr>
        <w:t>сведения о наименовании учрежд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  <w:sz w:val="28"/>
          <w:szCs w:val="28"/>
        </w:rPr>
        <w:t>сведения об организационно-правовой форм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  <w:sz w:val="28"/>
          <w:szCs w:val="28"/>
        </w:rPr>
        <w:t>сведения о месте нахождения учрежд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правления деятельностью учреждения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сведения в соответствии с требованием законодательства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</w:rPr>
        <w:t xml:space="preserve">В нарушение п.15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приказа Минфина РФ от 21 июля 2011 г. N 86н "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" МБУК «Хохольский центр развития культуры и туризма» не размещено на сай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- решение учредителя о создании учреж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- уставные документы в новой реда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- свидетельства о государственной регистрации учреж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- решения учредителя о назначении руководителя учрежд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>- положений о филиалах, представительствах учрежд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с уставом МБУК «Хохольский центр развития культуры и туризма» жителей Хохольского муниципального района и всех заинтересованных лиц может осуществляться на официальном сайте в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us.gov.ru/agency/2259291/task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а составления, утверждения, ведения и исполнения бюджетных  смет расходов (планов финансово-хозяйственной деятельности) и соответствия их бюджетной росписи.</w:t>
      </w:r>
    </w:p>
    <w:p>
      <w:pPr>
        <w:pStyle w:val="Normal"/>
        <w:spacing w:lineRule="auto" w:line="360" w:before="0" w:after="0"/>
        <w:ind w:left="14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МБУК «Хохольский центр развития культуры и туризма» образовался  14.10.2020г из МКУК «Управление культуры в Хохольском муниципальном районе» путем изменения типа и наименования, то в финансовый отдел Хохольского муниципального района Воронежской области предоставлены как бюджетные сметы, утвержденные приказами отдела земельных отношений, муниципального имущества и экологии от 30.12.2020г №16 и 80 об утверждении сметы на 2020 год и плановый период 2021, 2022 МКУК «Управление культуры в Хохольском муниципальном районе» и внесение изменений в неё, а также планы финансово-хозяйственной деятельности, утвержденные приказами отдела земельных отношений, муниципального имущества и экологии от 22.10.2020г №43 и от 30.12.2020г №73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ией МБУК «Хохольский центр развития культуры и туризма» не предоставлены порядок ведения бюджетных смет и порядок ведения плана финансово-бюджет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финансово-хозяйственной деятельности (далее ПФХД) МБУК «Хохольский центр развития культуры и туризма» и бюджетная смета МКУК «Управление культуры Хохольского муниципального района» с внесенными изменениями соответствуют бюджетной росписи на конец 2020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исполнение по МБУК «Хохольский центр развития культуры и туризма» не превышает плановых значений и составляет 3867011,73 рублей по бюджетной смете и 2647607,23 рублей по ПФХ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ведения бюджетного учета и соответствие его утвержденной учетной политики.</w:t>
      </w:r>
    </w:p>
    <w:p>
      <w:pPr>
        <w:pStyle w:val="Normal"/>
        <w:spacing w:lineRule="auto" w:line="360" w:before="0" w:after="0"/>
        <w:ind w:left="14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ий учет в МБУК «Хохольский центр развития культуры и туризма»  ведется в соответствии с Федеральным законом от 06 декабря 2011 года № 402-ФЗ «О бухгалтерском учете», Инструкцией по бюджетному учёту (приказ Минфина России от 1 декабря 2010г. № 157н), Налоговым Кодексом РФ, Бюджетным Кодексом. В соответствии со статьей 8 федерального закона от 6 декабря 2011 г. N 402-ФЗ "О бухгалтерском учете" МБУК «Хохольский центр развития культуры и туризма» учетная политика в учреждении утверждена приказом по учреждению от 30.12.2020г №12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 ведется на основании рабочего плана счетов, который разработан в соответствии с нормами приказа Минфина России от 1 декабря 2010г. (ред. от 12.10.2012г.) № 157н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 ведется с использованием специализированной бухгалтерской компьютерной программы 1С Бухгалтерия, Свод СМАРТ, Астрал Отчет, Налогоплательщик и ПУ-6. Учет ведется по утвержденным унифицированным формам первичных учетн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имущества осуществляется в соответствии с приказом Минфина РФ от 13 июня 1995г. № 49 «Об утверждении методических указаний по инвентаризации имущества и финансовых обязательств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В нарушение п.8 Федерального закона от 6 декабря 2011 г. N 402-ФЗ "О бухгалтерском учете" и раздела </w:t>
      </w:r>
      <w:r>
        <w:rPr>
          <w:rFonts w:cs="Times New Roman" w:ascii="Times New Roman" w:hAnsi="Times New Roman"/>
          <w:sz w:val="28"/>
          <w:szCs w:val="28"/>
          <w:highlight w:val="lightGray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Учетной политики учреждения формы годового отчета за 2020 год не подписаны руководителем учреждения. В нарушение приказа Минфина РФ от 28 декабря 2010 г.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в годовой отчетности отсутствует форма 0503160 «Пояснительная записка». В нарушение п.9 вышеуказанного приказа показатели баланса в части балансовой стоимости основных средств (2720570,39 рублей) не соответствуют показателям Главной книги (2752167,78 рублей); показатель «Уменьшение стоимости основных средств, всего»(2293665,75 рублей) не соответствует показателям Главной книги (4246193,06 рублей); показатель «Дебиторская задолженность по выплатам (020600000, 020800000, 030300000)» (320,90 рублей) не соответствует показателям Главной книги (120000,00 рублей); показатель «Кредиторская задолженность по выплатам (030200000, 020800000, 030402000, 030403000), всего» (99848,45 рублей) не соответствует показателям Главной книги (503198,29 рублей). При проверке других регистров бухгалтерского учета выявлено несоответствие их Главной книг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ие проведенных в проверяемом периоде финансово-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.</w:t>
      </w:r>
    </w:p>
    <w:p>
      <w:pPr>
        <w:pStyle w:val="Style16"/>
        <w:spacing w:lineRule="auto" w:line="300"/>
        <w:ind w:left="0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ействующим законодательством Российской Федерации о размещении заказов и о контрактной системе в сфере закупок МБУК «Хохольский центр развития культуры и туризма» на официальном сайте Российской Федерации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 план-график закупок на 2020 год. В 2020 году закупка конкурентными  методами не осуществляла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ы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МБУК «Хохольский центр развития культуры и туризма» соблюдаются.</w:t>
      </w:r>
    </w:p>
    <w:p>
      <w:pPr>
        <w:pStyle w:val="Style16"/>
        <w:spacing w:lineRule="auto" w:line="30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оящий акт составлен в двух экземплярах дл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учреждения культуры "Хохольский центр развития культуры и туризма" </w:t>
      </w:r>
      <w:r>
        <w:rPr>
          <w:rFonts w:eastAsia="Times New Roman" w:cs="Times New Roman" w:ascii="Times New Roman" w:hAnsi="Times New Roman"/>
          <w:sz w:val="28"/>
          <w:szCs w:val="28"/>
        </w:rPr>
        <w:t>и Финансового отдела администрации Хохольского муниципального района Воронежской области.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по реализации                                                                 полномочий по внутреннему                                                                 муниципальному финансовому контролю   ___________   Гончаров Н.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К «Хохольский ЦРКТ»         ___________   Гуськова Н.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______________ Куликова И.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по бюджету                ______________ Степанова Л.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сектора по бюджету _____________ Горожанкина О.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s">
    <w:name w:val="f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1">
    <w:name w:val="indent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agency/2259291/tasks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00:00Z</dcterms:created>
  <dc:creator>Buh2</dc:creator>
  <dc:description/>
  <cp:keywords/>
  <dc:language>en-US</dc:language>
  <cp:lastModifiedBy>buh2</cp:lastModifiedBy>
  <cp:lastPrinted>2021-10-22T14:15:00Z</cp:lastPrinted>
  <dcterms:modified xsi:type="dcterms:W3CDTF">2021-10-22T11:32:00Z</dcterms:modified>
  <cp:revision>31</cp:revision>
  <dc:subject/>
  <dc:title>Акт 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от 21.05.2020г.</dc:title>
</cp:coreProperties>
</file>