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0 году администрации Косте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3 марта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6 марта 2021 года № 7/ОД «О проведении проверки целевого использования бюджетных ассигнований, выделенных из районного бюджета в 2020 году администрации Кост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60"/>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60"/>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360"/>
        <w:ind w:firstLine="709"/>
        <w:jc w:val="both"/>
        <w:rPr>
          <w:sz w:val="28"/>
          <w:szCs w:val="28"/>
        </w:rPr>
      </w:pPr>
      <w:r>
        <w:rPr>
          <w:rFonts w:eastAsia="Calibri"/>
          <w:sz w:val="28"/>
          <w:szCs w:val="28"/>
          <w:lang w:eastAsia="en-US"/>
        </w:rPr>
        <w:t>- Горожанкина Оксана Владимир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Костен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16.03.2020г. по 23.03.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ост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1 (с внесенными изменениями).</w:t>
      </w:r>
    </w:p>
    <w:p>
      <w:pPr>
        <w:pStyle w:val="Normal"/>
        <w:shd w:fill="FFFFFF" w:val="clear"/>
        <w:spacing w:lineRule="auto" w:line="36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643/363101001, ОГРН 1023601318993. </w:t>
      </w:r>
    </w:p>
    <w:p>
      <w:pPr>
        <w:pStyle w:val="Normal"/>
        <w:shd w:fill="FFFFFF" w:val="clear"/>
        <w:spacing w:lineRule="auto" w:line="360"/>
        <w:ind w:firstLine="709"/>
        <w:jc w:val="both"/>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396815, Российская Федерация, Воронежская область, Хохольский район, с. Костёнки, ул.Набережная, дом 138,</w:t>
      </w:r>
      <w:r>
        <w:rPr>
          <w:rFonts w:cs="Times New Roman" w:ascii="Times New Roman" w:hAnsi="Times New Roman"/>
          <w:b/>
          <w:bCs/>
          <w:sz w:val="28"/>
          <w:szCs w:val="28"/>
        </w:rPr>
        <w:t xml:space="preserve"> тел.: +7 (473 71) 9-62-73, (473 71) 9-63-06.</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остенского сельского поселения является органом местного самоуправления Костенского сельского поселения. Экономическую основу местного самоуправления Костенского сельского поселения составляют находящиеся в муниципальной собственности имущество, средства местного бюджета, а также имущественные права Костен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rPr>
        <w:t>Органы местного самоуправления от имени Кост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Костенского сельского поселения</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администрации Костёнского сельского поселения: Бедарев Тихон Анатольевич (Решение Совета народных депутатов Костенского сельского поселения Хохольского муниципального района Воронежской области от 22.09.2015г. №1 «Об избрании главы Костенского сельского поселения»), с 12.10.2020г Громова Наталья Тиморхановна (Решение Совета народных депутатов Костенского сельского поселения Хохольского муниципального района Воронежской области от 12.10.2020г. №7 «О досрочном прекращении полномочий главы Костенского сельского поселения Хохольского муниципального района»), с 4.12.20г. Ануфриев Виктор Владимирович (Решение СНД Костёнского сельского поселения №14 от 03.12.2020г. «Об избрании главы Костёнского сельского поселения»).  Главным бухгалтером в проверяемом периоде являлась Дик Ирина Александровна (распоряжение администрации Костёнского сельского поселения Хохольского муниципального района Воронежской области от 25.11.2019г. № 14 «О принятии на работу.»).</w:t>
      </w:r>
    </w:p>
    <w:p>
      <w:pPr>
        <w:pStyle w:val="Normal"/>
        <w:shd w:fill="FFFFFF" w:val="clear"/>
        <w:spacing w:lineRule="auto" w:line="360"/>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Костен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204810400000000613</w:t>
        <w:tab/>
        <w:t xml:space="preserve"> - УФК по Воронежской области (Администрация Костенского сельского поселения).</w:t>
        <w:tab/>
      </w:r>
    </w:p>
    <w:p>
      <w:pPr>
        <w:pStyle w:val="Normal"/>
        <w:shd w:fill="FFFFFF" w:val="clear"/>
        <w:spacing w:lineRule="auto" w:line="360"/>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Костенского сельского поселения Хохольского муниципального района Воронежской области за период 2019 года поступило</w:t>
      </w:r>
      <w:r>
        <w:rPr/>
        <w:t xml:space="preserve"> </w:t>
      </w:r>
      <w:r>
        <w:rPr>
          <w:rFonts w:cs="Times New Roman" w:ascii="Times New Roman" w:hAnsi="Times New Roman"/>
          <w:sz w:val="28"/>
        </w:rPr>
        <w:t>межбюджетных трансфертов на общую сумму</w:t>
      </w:r>
      <w:r>
        <w:rPr/>
        <w:t xml:space="preserve"> – </w:t>
      </w:r>
      <w:r>
        <w:rPr>
          <w:sz w:val="28"/>
          <w:szCs w:val="28"/>
        </w:rPr>
        <w:t>6</w:t>
      </w:r>
      <w:r>
        <w:rPr>
          <w:rFonts w:cs="Times New Roman" w:ascii="Times New Roman" w:hAnsi="Times New Roman"/>
          <w:sz w:val="28"/>
          <w:szCs w:val="28"/>
        </w:rPr>
        <w:t> 333 034,00 рублей, из которых 838 500,00 рублей поступило из областного бюджета и 5 494 534,00 рублей из район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областного бюджета состоят из субвенции на осуществление полномочий по первичному воинскому учету на территориях, где отсутствуют военные комиссариаты – 88 000,00 рублей. 79,9 тыс. рублей из них были направлены на заработную плату с начислениями, остальные 8,1 тыс. рублей на материально-техническое обесп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Развитие инициативного бюджетирования на территории Воронежской области" государственной программы Воронежской области "Содействие развитию муниципальных образований и местного самоуправления" в соответствии с порядком, установленном  Постановлением Правительства Воронежской области от 31 августа 2017 г. N 678 "О реализации проектов по поддержке местных инициатив на территории муниципальных образований Воронежской области в рамках развития инициативного бюджетирования" Костенскому сельскому поселению выделено из областного бюджета на замену башни Рожновского по ул.Пушкина, дом 26 – 750,5 тысяч рублей. Данные средства совместно с софинансированием в сумме 258799,28 рублей были израсходованы по целевому назначению в соответствии с муниципальным контрактом №1 от 23.03.2020г. – п/п №866748 от 05.10.2020г на сумму 750,5 тысяч рублей и п/п №296541 от 03.09.2020г. на сумму 258799,28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317 000,00 рублей и прочие межбюджетные трансферты на социально значимые расходы поселений в сумме – 740 000,00 рублей были направлены на выплату заработной платы с начислениями работникам администрации Костенского сельского по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Костенского сельского поселения выделены иные межбюджетные трансферты из районного бюджета в сумме 198339,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125621,10 рублей, что составило 38,0% от общей суммы финансирования расходов на уличное освещение (323960,10 рублей). </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ями администрации Хохольского муниципального района от 02.12.2020 года №303 «О распределении иных межбюджетных трансфертов из районного бюджета, выделенных за счет субсидии из областного бюджета, местным бюджетам поселений Хохольского муниципального района на мероприятия по развитию градостроительной деятельности в рамках реализации государственной программы Воронежской области «Обеспечение доступным и комфортным жильем населения Воронежской области» на 2020 год» администрацией Хохольского муниципального района выделено Костенскому сельскому поселению 49197,00 рублей. Все выделенные средства были израсходованы по целевому назначению, в том чис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321,00 рублей с 50% софинансированием  на подготовку сведений о границах населенного пункта х. Должёнки Костёнского сельского поселения, содержащих географическое и текстовое описание местоположения грациц и перечень координат характерных точек этих границ в соотвествии с муниципальным контрактом №133 от 31.07.2020г с БУ ВО «Нормативно-проектный центр» (п/п№477127 от 29.10.20г. на сумму 17321,18 рублей, п/п №565861 от 14.12.20г. на сумму 17321,00 рублей);</w:t>
      </w:r>
    </w:p>
    <w:p>
      <w:pPr>
        <w:pStyle w:val="Normal"/>
        <w:shd w:fill="FFFFFF" w:val="clear"/>
        <w:spacing w:lineRule="auto" w:line="360"/>
        <w:ind w:firstLine="709"/>
        <w:jc w:val="both"/>
        <w:rPr/>
      </w:pPr>
      <w:r>
        <w:rPr>
          <w:rFonts w:cs="Times New Roman" w:ascii="Times New Roman" w:hAnsi="Times New Roman"/>
          <w:sz w:val="28"/>
          <w:szCs w:val="28"/>
        </w:rPr>
        <w:t>31876,00 рублей с 50% софинансированием  на подготовку сведений о границах населенного пункта х. Россошка Костёнского сельского поселения, содержащих географическое и текстовое описание местоположения границ и перечень координат характерных точек этих границ в соответствии с муниципальным контрактом №132 от 31.07.2020г с БУ ВО «Нормативно-проектный центр» (п/п№477123 от 29.10.20г. на сумму 31877,96 рублей, п/п №565862 от 14.12.20г. на сумму 31876,0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Костёнского сельского поселения были выделены иные межбюджетные трансферты из районного бюджета в сумме 70972,67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Костёнского сельского поселения выделены иные межбюджетные трансферты из районного бюджета в сумме 168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Костён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0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0 года Костенскому сельскому поселению было перечислено 270 тыс. рублей которые в сумме 114520 рублей были направлены  на оплату ремонта пожарного автомобиля ГАЗ 66, бензин и приобретение пожарных руковов. В соответствии с пунктом 2.1.4 вышеуказанного соглашения администрация Костеннского сельского поселения обеспечило 5%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20 год в сумме 6028,30 рублей. Остаток неиспользованных средств иных межбюджетных трансфертов составил – 155480,00 рублей. Данные средства в полном объеме  15 марта 2021 года были возвращены в районный бюджет (заявка на возврат №2 от 15 марта 2021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Костенскому сельскому поселению на содержание автомобильных дорог общего пользования местного значения  в соответствии с соглашением № 4/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9 г., в полном объеме -  339,2 тыс. рублей – израсходованы на цели, указанные в соглашении. </w:t>
      </w:r>
    </w:p>
    <w:p>
      <w:pPr>
        <w:pStyle w:val="Normal"/>
        <w:shd w:fill="FFFFFF" w:val="clear"/>
        <w:spacing w:lineRule="auto" w:line="360"/>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3 493 025,33 рублей на ремонт дорог и строительный контроль, в том числе:</w:t>
      </w:r>
    </w:p>
    <w:p>
      <w:pPr>
        <w:pStyle w:val="Style18"/>
        <w:numPr>
          <w:ilvl w:val="0"/>
          <w:numId w:val="1"/>
        </w:numPr>
        <w:shd w:fill="FFFFFF" w:val="clear"/>
        <w:spacing w:lineRule="auto" w:line="360"/>
        <w:jc w:val="both"/>
        <w:rPr/>
      </w:pPr>
      <w:r>
        <w:rPr>
          <w:rFonts w:cs="Times New Roman" w:ascii="Times New Roman" w:hAnsi="Times New Roman"/>
          <w:sz w:val="28"/>
          <w:szCs w:val="28"/>
        </w:rPr>
        <w:t>строительный контроль  ремонт дороги по ул. Космонавтов в с.Костёнки – 25227,00 рублей (распоряжение № 264 от 13.10.20г.);</w:t>
      </w:r>
    </w:p>
    <w:p>
      <w:pPr>
        <w:pStyle w:val="Style18"/>
        <w:numPr>
          <w:ilvl w:val="0"/>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Ленина в с.Костёнки – 26306,00 рублей (распоряжение №131 от 27.05.20г);</w:t>
      </w:r>
    </w:p>
    <w:p>
      <w:pPr>
        <w:pStyle w:val="Style18"/>
        <w:numPr>
          <w:ilvl w:val="0"/>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емонт дороги по ул. Космонавтов в с.Костёнки - 1687781,60 рублей (распоряжение №52 от 12.03.2020г с учетом изменений);</w:t>
      </w:r>
    </w:p>
    <w:p>
      <w:pPr>
        <w:pStyle w:val="Style18"/>
        <w:numPr>
          <w:ilvl w:val="0"/>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емонт дороги по ул.Ленина в с.Костёнки - 1753710,73 рублей (распоряжение №52 от 12.03.2020г с учетом изме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Кост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Костенского сельского поселения                ______________  Ануфриев В.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Дик И.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6:00Z</dcterms:created>
  <dc:creator>Buh2</dc:creator>
  <dc:description/>
  <cp:keywords/>
  <dc:language>en-US</dc:language>
  <cp:lastModifiedBy>buh2</cp:lastModifiedBy>
  <cp:lastPrinted>2021-03-23T11:27:00Z</cp:lastPrinted>
  <dcterms:modified xsi:type="dcterms:W3CDTF">2021-05-19T13:55:00Z</dcterms:modified>
  <cp:revision>20</cp:revision>
  <dc:subject/>
  <dc:title/>
</cp:coreProperties>
</file>