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начисления заработной платы и начислений на неё сотрудникам учреждений культуры, финансируемых из средств районного бюдж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1 декабря 2021 года    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10 декабря 2021 года № 26/ОД «О проведении проверки начисления заработной платы и начислений на неё сотрудникам отдела по образованию, молодежной политике и спорту администрации Хохольского муниципального района Воронежской области» проведена проверка начисления заработной платы отдела по образованию, молодежной политике и спорту администрации Хохольского муниципального района в составе назначенной комиссии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жанкина Оксана Владимировна – старший инспектор по бюджету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анова Людмила Васильевна – начальник сектора по бюджет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- начисление заработной платы и начислений на неё сотрудникам отдела по образованию, молодежной политике и спорту администрации Хохольского муниципального района, финансируемых из средств районного бюджет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17.12.2021г. по 21.12.2021г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образованию, молодежной политике и спорту администрации Хохольского муниципального района Воронежской области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м</w:t>
      </w:r>
      <w:r>
        <w:rPr>
          <w:rFonts w:cs="Times New Roman" w:ascii="Times New Roman" w:hAnsi="Times New Roman"/>
          <w:sz w:val="28"/>
          <w:szCs w:val="28"/>
        </w:rPr>
        <w:t>, утвержденным решением Совета народных депутатов Хохольского муниципального района Воронежской области от 29.06.2018г. № 26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Совета народных депутатов Хохольского муниципального района Воронежской области от 18.08.2017 года № 29 «Об утверждении Положения об отделе по образованию, молодежной политике, культуре и спорту администрации Хохольского муниципального района Воронежской области»»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2196 / 363101001, ОГРН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0236013188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40, Российская Федерация, Воронежская область, Хохольский район, р.п. Хохольский, ул.Ленина, дом 8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+7 (473 71) 41-5-4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и  руководитель отдела по образованию, молодежной политике и спорту администрации Хохольского муниципального района Воронежской области Золоторёва Ольга Юрьевна (распоряжение администрации Хохольского муниципального района Воронежской области от 20.10.2015г. №382 «О назначении на должность руководителя отдела по образованию, молодежной политике и спорту администрации Хохольского муниципального района»).  Бухгалтерский учет в учреждении осуществляет МКУ «Централизованная бухгалтерия по обслуживанию учреждений образования» руководителем которого на данный момент является директор Кобцева Е.М. (приказ отдела по образованию, молодежной политике и спорту администрации Хохольского муниципального района Воронежской области  от 22.11.2021г № 15-к «О назначении Кобцевой Е.М.»)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хозяйственной деятельности отдела по образованию, молодёжной политике и спорту администрации Хохольского муниципального района Воронежской области в Хохольском муниципальном казначействе на счете «Средства бюджетов) был откры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924029010</w:t>
        <w:tab/>
        <w:t xml:space="preserve"> - отдел по образованию, молодёжной политике и спорту администрации Хохольского муниципального района Воронежской области.</w:t>
        <w:tab/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начисления заработной платы и начислений на неё сотрудникам отдела по образованию, молодёжной политике и спорту администрации Хохольского муниципального района Воронежской области, финансируемых из средств районного бюджета за  2021 год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Хохольского муниципального района за счет средств районного бюджета по состоянию на 20.12.2021г. отделу по образованию, молодежной политике и спорту администрации Хохольского муниципального района (далее – отдел по образованию)  на заработную плату с начислениями предусмотрено  2 575 700,00 рублей, которая в течении 2021 года не изменялась. По утвержденному штатному расписанию должно было быть предусмотрено – 2578704,22 рублей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842"/>
        <w:gridCol w:w="1418"/>
      </w:tblGrid>
      <w:tr>
        <w:trPr>
          <w:trHeight w:val="114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ые значения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 по штатному расписанию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онение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лата труда (муниципальные служащие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5 073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5 073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аработную плату (муниципальные служащие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298,6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 292,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6,43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лата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226,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 49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 271,6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 101,3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 840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 739,06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5 7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8 704,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 004,22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редств в сравнении с расчетом исходя из штатного расписания, действующего с 01.01.2021г составляет – 3004,22 рублей. Остаток от плана на 20.12.2021г составляет - 66 200,76 рублей. Потребность отдела по образованию, молодежной политике и спорту администрации Хохольского муниципального района на выплату заработной платы и начислений на неё в декабре 2021 года составляет 204182,63 рублей без учета премии. Учитывая, что по состоянию на 20.12.2021г. уже выплачена оплата труда за первую половину декабря 2021 года в сумме 33000 рублей муниципальным служащим и 13000 рублей служащим, не относящимся к муниципальным должностям, недостаток средств на выплату заработной платы за декабрь составляет – 88977,65 рублей сверх штатного расписани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оверки начисления заработной платы работникам отдела по образованию выявлены сверхплановые расходы на оплату труда. Так в соответствии с приказом по отделу от 24.09.2021 года №361 «Об оказании единовременной дополнительной материальной помощи» главному специалисту Бабкину Сергею Викторовичу выплачена единовременная дополнительная материальная помощь в связи с юбилейной датой (60-летием) в сумме – 5260,00 рублей. Отклонение от плановых значений составит с учетом начислений – 6848,52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 в мае 2021 года за работу в праздничные (выходные) дни 4,5,6,7 мая в соответствии с приказом по отделу от 25.05.2021 года № 223 «О привлечении к работе в нерабочие дни» сотрудникам отдела было начислено - 17 059,28 рублей, в том числе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Новоселовой Н.А. - 7 161,36 руб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специалисту Бабкину С.В. - 4 950,96 руб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му инспектору Сараповой Т.И. - 4 946,96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плановых значений составит с учетом начислений – 22211,18 рубл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21 года за работу в праздничные (выходные)  дни 4,5,6,7 мая в соответствии с распоряжением администрации Хохольского муниципального района Воронежской области от 28.04.2021 года № 108 «О привлечении к работе в нерабочие дни» руководителю отдела по образованию было начислено  - 10969,12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плановых значений составит с учетом начислений – 14281,79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21 года за работу в выходные дни 18 и 19 сентября в соответствии с приказом по отделу от 21.09.2021 года № 354 «О привлечении к работе в выходные и нерабочие дни» старшему инспектору                  Гончаровой Л.Н. было начислено  - 4306,82 рубл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е от плановых значений составит с учетом начислений – 5607,50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21 года за работу в выходные дни 18 и 19 сентября в соответствии с распоряжением администрации Хохольского муниципального района Воронежской области от 14.09.2021 года № 256 «О привлечении к работе в выходные и нерабочие дни» сотрудникам отдела по образованию было начислено  - 15658,15 рублей, в том числе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отдела Золоторёвой О.Ю. - 9473,33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Новоселовой Н.А. - 6184,82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плановых значений составит с учетом начислений – 20386,91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платой премий в декабре 2020 года размер отпускных исходя из средней заработной платы за последний год оказывается выше оплаты труда по штатному расписанию, так: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 11.08.2021г № 7-лс «О предоставлении отпуска Сараповой Т.И.» переплата от штатного расписания составила - 3 548,52 рублей;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02.07.2021г № 3-лс «О предоставлении отпуска Гончаровой Л.Н.» переплата от штатного расписания составила - 2 764,12 рублей;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06.07.2021г № 4-лс «О предоставлении отпуска Новосёловой Н.А.» переплата от штатного расписания составила - 4 949,94 рублей;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27.07.2021г № 6-лс «О предоставлении отпуска Бабкину С.В.» переплата от штатного расписания составила - 5030,06 рублей;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 17.09.2021г № 350 «О командировании О.Ю. Золоторёвой» переплата от штатного расписания – 878,69 рублей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плановых значений  составит с учетом начислений – 22357,07 рублей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езапланированных выплат за 2021 год по отделу  по образованию составила – 91692,97 рублей.</w:t>
      </w:r>
    </w:p>
    <w:p>
      <w:pPr>
        <w:pStyle w:val="Style16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соответствии с заявкой Отдела по образованию, молодёжной политике и спорту администрации Хохольского муниципального района Воронежской области от 09.12.2021г №279 на выплату декабрьской заработной платы  отделу по образованию необходимо 91981,87 рублей. Сумма отклонения фонда оплаты труда отдела по образованию по штатному расписанию от плановых значений – 3004,22 рублей и дополнительные выплаты сверх штатного расписания – 91692,97 рублей, что в общей сумме составляет – 94697,19 рублей. Данные суммы компенсируют друг друга.</w:t>
      </w:r>
    </w:p>
    <w:p>
      <w:pPr>
        <w:pStyle w:val="Style16"/>
        <w:spacing w:lineRule="auto" w:line="33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ий акт составлен в двух экземплярах для </w:t>
      </w:r>
      <w:r>
        <w:rPr>
          <w:rFonts w:cs="Times New Roman" w:ascii="Times New Roman" w:hAnsi="Times New Roman"/>
          <w:sz w:val="28"/>
          <w:szCs w:val="28"/>
        </w:rPr>
        <w:t xml:space="preserve">Отдела по образованию, молодёжной политике и спорту администрации Хохольского муниципального района Воронеж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Финансового отдела администрации Хохольского муниципального района Воронежской области.</w:t>
      </w:r>
    </w:p>
    <w:p>
      <w:pPr>
        <w:pStyle w:val="Style16"/>
        <w:spacing w:lineRule="auto" w:line="33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___________   Гончаров Н.А.</w:t>
      </w:r>
    </w:p>
    <w:p>
      <w:pPr>
        <w:pStyle w:val="Normal"/>
        <w:shd w:fill="FFFFFF" w:val="clear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образованию,                                                       молодёжной политике и спорту                     ___________   Золоторёва О.Ю.</w:t>
      </w:r>
    </w:p>
    <w:p>
      <w:pPr>
        <w:pStyle w:val="Normal"/>
        <w:spacing w:lineRule="auto" w:line="33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иректор МКУ «Централизованная                                                                бухгалтерия по обслуживанию                                                                   учреждений образования»                           ______________  Кобцева Е.М.</w:t>
      </w:r>
    </w:p>
    <w:sectPr>
      <w:headerReference w:type="default" r:id="rId2"/>
      <w:type w:val="nextPage"/>
      <w:pgSz w:w="11906" w:h="16838"/>
      <w:pgMar w:left="1247" w:right="1304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20"/>
        <w:szCs w:val="20"/>
      </w:rPr>
      <w:t>Акт проверки начисления заработной платы и начислений на неё сотрудникам отдела по образованию, молодежной политике и спорту администрации Хохольского муниципального района Воронежской области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s">
    <w:name w:val="f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29:00Z</dcterms:created>
  <dc:creator>Buh2</dc:creator>
  <dc:description/>
  <cp:keywords/>
  <dc:language>en-US</dc:language>
  <cp:lastModifiedBy>buh2</cp:lastModifiedBy>
  <cp:lastPrinted>2021-12-21T14:01:00Z</cp:lastPrinted>
  <dcterms:modified xsi:type="dcterms:W3CDTF">2021-12-22T07:14:00Z</dcterms:modified>
  <cp:revision>8</cp:revision>
  <dc:subject/>
  <dc:title>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</dc:title>
</cp:coreProperties>
</file>