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9» декабря  2021 г.                                                                  № 31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2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02.75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2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соглашениями о передаче полномочий по осуществлению внутреннего муниципального финансового контроля от сельских(городского) поселений на 2022 год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2 год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Е.П. Коструб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Глава Хохольского муниципального района Воронежской области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_____________ М.П. Ельчанинов</w:t>
      </w:r>
    </w:p>
    <w:p>
      <w:pPr>
        <w:pStyle w:val="32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2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65"/>
        <w:gridCol w:w="3010"/>
        <w:gridCol w:w="1795"/>
        <w:gridCol w:w="1607"/>
        <w:gridCol w:w="15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учреждения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евиз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епревышением суммы по операции над лимитами бюджетных обязательств и (или) бюджетными ассигновани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ответствием содержания проводимой операции коду бюджетной классификации РФ, указанному в платежном докумен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аличием документов, подтверждающих возникновение денежного обязательства, подлежащего оплате за счет средств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Оськинская основная общеобразовательная школ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"Единая дежурно-диспетчерская служба Хохольского муниципального район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Орловская средняя общеобразовательная школ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ст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1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1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тинского сельского поселения Хохоль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1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"Центр по обеспечению деятельности органов местного самоуправления Хохольского муниципального район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е в сфере закупок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целевого использования средств выделенных из районного бюджета в 2021 году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"Централизованная бухгалтерия по обслуживанию учреждений образования 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бло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1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1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"Центр поддержки агропромышленного комплекс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щев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е в сфере закупок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2022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 "Хохольская детская школа искусств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четов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2022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ськи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2022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льская районн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условий, целей и порядка предоставления гранта по проекту «Место памяти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2022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Культурно-спортивный центр «Ориентир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условий, целей и порядка предоставления гранта по проекту «Музыкальная политр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по теку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2022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А. Гончаров</w:t>
      </w:r>
    </w:p>
    <w:p>
      <w:pPr>
        <w:pStyle w:val="Normal"/>
        <w:rPr/>
      </w:pPr>
      <w:r>
        <w:rPr/>
        <w:t>8-47371-41-5-80</w:t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1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2-01-17T11:42:00Z</cp:lastPrinted>
  <dcterms:modified xsi:type="dcterms:W3CDTF">2022-01-17T08:44:00Z</dcterms:modified>
  <cp:revision>5</cp:revision>
  <dc:subject>Бланки администрации Воронежской области</dc:subject>
  <dc:title>Образцы бланков</dc:title>
</cp:coreProperties>
</file>