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и соблюдения муниципальным бюджетным образовательным учреждением «Гремяченская СОШ»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14 марта 2022 года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8 февраля 2022 года № 5/ОД «О проведении проверки финансово-хозяйственной деятельности и соблюдения муниципальным бюджетным общеобразовательным учреждением "Гремяченская средняя общеобразовательная школа"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оведена проверка финансово-хозяйственной деятельности в составе назначенной комисс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зьмина Юлия Александровна – главный специалист сектора по бухгалтерскому учету и отчетности, казначейского исполнения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вобокова Светлана Валерьевна – старший инспектор по бюджет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- соблюдение муниципальным бюджетным образовательным учреждением «Гремяченская СОШ» 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28.02.2021г. по 14.03.2021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«Гремяченская СОШ»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приказом отдела по образованию, молодежной политике и спорту администрации Хохольского муниципального района Воронежской области от 17.12.2018г.  № 553 и согласованным приказом отдела земельных отношений, муниципального имущества и экологии администрации Хохольского муниципального района Воронежской области от 10.12.2018г. № 56-и (с изменениями, утвержденными приказом отдела по образованию, молодежной политике и спорту администрации Хохольского муниципального района Воронежской области от 27.11.2019г.  № 525 и согласованным приказом отдела земельных отношений, муниципального имущества и экологии администрации Хохольского муниципального района Воронежской области от 27.11.2019г. № 63-и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 3631004556/363101001, ОГРН 102360131474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ремяченская СОШ» имеет структурное подразделение: Оськинский филиал муниципального бюджетного общеобразовательного учреждения «Гремяченская средняя общеобразовательная школ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Учрежд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й адрес: 396813, Воронежская область, Хохольский район, с. Гремячье, ул. Чехова, д. 16Б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актический адрес: 396813, Воронежская область, Хохольский район, с. Гремячье, ул. Чехова, д. 16Б, д. 61Б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кинский филиал МБОУ «Гремяченская СОШ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й адрес: 396819, Воронежская область, Хохольский район, с. Оськино, ул. Советская, д. 79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й адрес: 396819, Воронежская область, Хохольский район, с. Оськино, ул. Советская, д. 79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оздано на основании постановления администрации Хо-хольского муниципального района Воронежской области №79 от 08.02.2002 года и постановления администрации Хохольского муниципального района Воронежской области от 10.10.2011 года №1764 «О создании муниципального казенного общеобразовательного учреждения «Гремяченская средняя общеобразовательная школа»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ем и собственником имущества учреждения является Хо-хольский муниципальный район Воронежской области. Полномочия учреди-теля от имени Хохольского муниципального района Воронежской области осуществляет отдел по образованию, молодежной политике, культуре и спорту администрации Хохольского муниципального района Воронежской области, а полномочия собственника имущества – отдел сельского хозяйства и муниципального имущества администрации Хохольского муниципального района Воронежской област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является юридическим лицом, имеет самостоятельный ба-ланс, обособленное имущество, лицевые счета, печать со своим наименовани-ем, бланки, штампы и другие реквизиты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рганизации имеются: лицензия на осуществление образовательной деятельности № ДЛ-1319 от 30 января 2019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ом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оказание услуг (выполнение работ) по реализации программ, предусмотренных федеральными законами  Воронежской области, нормативно-правовыми актами РФ, Воронежской области, органов местного самоуправления Хохольского муниципального района и Учредите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и целями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являются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еализации гражданами Российской Федерации гарантированного государством права на получение общедоступного и бесплатного дошкольного, начального общего, основного общего и средне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виды деятельности учреж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основных программ начального общего, основного общего образования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ограмм профессионального обучения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дополнительных общеразвивающих программ: духовно-нравственной, оздоровительной (спортивно-оздоровительной), социальной, общеинтеллектуальной,  общекультурной, физкультурно-спортивной, военно-патриотической, социально-педагогической, естественнонаучной, художественно-эстетической (иной) направленности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пециальных условий обучения детей с ограниченными возможностями здоровья, детей-инвалидов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на дому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психолого-педагогической, медицинской и социальной помощи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родителям (законным представителям) несовершеннолетних обучающихся, обеспечивающим получение детьми образования в форме семейного образования, методической, психолого-педагогической, диагностической и консультативной помощи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групп продленного дня, лагеря дневного пребывания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межуточной и итоговой аттестации для экстернов.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и: директор МКОУ «Гремяченская СОШ» Лукьянова Ирина Николаевна (Выписка из приказа отдела по образованию, молодежной политике, культуре и спорту администрации Хохольского муниципального района №422 от 27.12.2001 г). Главными бухгалтерами в проверяемом периоде были Жаглина Татьяна Васильевна (Приказ МБОУ «Гремяченская СОШ» от 17.12.2019 года №65-К «О приеме на работу»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операций исполнения районного бюджета в финансовом отделе администрации Хохольского муниципального района учреждению был открыт следующ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ой счет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924010180 на счете 03234643206560003100 (40701) в УФК по Воронежской области с 03.01.02019г для средств муниципального зада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924010180 на счете 03234643206560003100 (40701) в УФК по Воронежской области с 03.01.02019г для иных ц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учетной политике для целей бухгалтерского учета утверждено директором МКОУ «Гремяченская средняя общеобразовательная школа»» 12 января 2017 года и распространяет свои действия на отношения, возникшие с 01 января 2017 го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уставных документов объекта прове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БОУ «Гремяченская СОШ» согласно п.1 ст.52 ГК РФ утвержден учредителем данного образовательного учреждения – отделом по образованию, молодежной политике, культуре и спорту администрации Хохольского муниципального района Воронежской области 17.12.2018г. приказом № 553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2 ст.52 ГК РФ Устав МБОУ «Гремяченская СОШ» содержит: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 и ее организационно-правовую форму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ее нахожд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цели деятельности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 в соответствии с требованием законодательства РФ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к другим сведениям относятся указанные в ч. 2 ст.25 Федерального закона от 29 декабря 2012 г. N 273-ФЗ "Об образовании в Российской Федерации"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разовательной организации (общеобразовательная организация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редители (учредителях)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ализуемых образовательных программ с указанием уровня образования и (или) направленности (начальное общее образование, основное общее образование, среднее (полное)  общее образование, реализация дополнительного образования детей, реализация основных общеобразовательных программ для детей с задержкой психического развития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компетенция органов управления образовательной организацией, порядок их формирования и сроки полномочий определены п.4 «Управление Учреждением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</w:t>
      </w:r>
      <w:r>
        <w:rPr>
          <w:rFonts w:cs="Times New Roman" w:ascii="Times New Roman" w:hAnsi="Times New Roman"/>
          <w:sz w:val="28"/>
          <w:szCs w:val="28"/>
          <w:highlight w:val="yellow"/>
        </w:rPr>
        <w:t>в пункте 10. Устава «Реорганизация, изменение типа и ликвидация образовательной организации. Хранение документов» в нарушение п.3 ст.102 закона от 29.12.2012г №273-ФЗ «Об образовании в Российской Федерации» не прописано, что «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составления, утверждения и ведения плана финансово-хозяйственной деятель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плана финансово-хозяйственной деятельности (далее - ПФХД) бюджетного учреждения необходимо осуществлять в соответствии с Приказом Минфина России от 31 августа 2018 г. N 186н "О Требованиях к составлению и утверждению плана финансово-хозяйственной деятельности государственного (муниципального) учреждения"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нарушение вышеуказанного приказа ПФХД МБОУ «Гремяченская СОШ» был сформирован на старом бланке  в соответствии с Приказом Минфина РФ от 17.08.2020г № 168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расходов МБОУ «Гремяченская СОШ» за 2021год составляет: всего – 39 800 119,44 рублей (что соответствует бюджетной росписи  на 2021 год  по данной школе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ПФХД и изменение его показателей в общей сумме за 2021 год составили – 39 800 119,44 рублей что соответствует кассовым расходам в 2021 год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юджетные полномочия за 2021 год исполнены в полном объеме, просроченная кредиторская задолженность на 1 января 2022 года отсутству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формирования и утверждения муниципального задания и отчета о выполнении муниципального зад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п.3 ст.69.2 «Государственное (муниципальное) задание» Бюджетного кодекса Российской Федерации муниципальное задание МБОУ «Гремяченская СОШ» на 2021 год и на плановый период 2022 и2023 годов сформировано по форме ОКУД 0506001, предназначенной для федеральных государственных учреждений. Форма муниципального задания для учреждений Хохольского муниципального района определена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. В части 3 муниципального задания МБОУ «Гремяченская СОШ» указано, что контролем учредителя занимается – управление образованием. В нашем случае учредителем является Отдел по образованию, молодежной политике и спорту администрации Хохольского муниципального района Воронежской области. В этой же части муниципального задания в п.4 указано о ежеквартальной периодичности отчетов не позднее 20 числа месяца следующего за отчетным. В нарушение п.19 порядка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, срок сдачи отчетов установлен до 20 числа месяца следующего за отчетным, в порядке – до 15 числа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едения бюджетного учета и соответствие его утвержденной учетной поли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ведется в соответствии с Федеральным законом от 06 декабря 2011 года № 402-ФЗ «О бухгалтерском учете», Инструкцией по бюджетному учёту (приказ Минфина России от 1 декабря 2010г. № 157н), Налоговым Кодексом РФ, Бюджетным Кодексом и на основании учетной политики, утвержденной директором МКОУ «Гремяченская СОШ» от 12 января 2017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на основании рабочего плана счетов, который разработан в соответствии с нормами приказа Минфина России от 1 декабря 2010г. (ред. от 12.10.2012г.) № 157н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едется с использованием специализированной бухгалтерской компьютерной программы 1С Бухгалтерия, Свод СМАРТ, Астрал Отчет, Налогоплательщик и ПУ-6. Учет ведется по утвержденным унифицированным формам первичных учетных докумен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Хохольского муниципального района Воронежской области от 03.12.2018г №866 «О создании муниципального бюджетного  общеобразовательного учреждения  «Гремяченская средняя общеобразовательная школа» путем изменения типа существующего муниципального учреждения» МКОУ «Гремяченская СОШ» изменила тип существующего учреждения с казенного на бюджетное, соответственно необходимо было изменить учетную политику, так как она не соответствует бюджетному учету, который ведет МБОУ «Гремяченская СОШ» в настоящее время. </w:t>
      </w:r>
      <w:r>
        <w:rPr>
          <w:rFonts w:cs="Times New Roman" w:ascii="Times New Roman" w:hAnsi="Times New Roman"/>
          <w:sz w:val="28"/>
          <w:szCs w:val="28"/>
          <w:highlight w:val="yellow"/>
        </w:rPr>
        <w:t>Так конкретные правила применения Единого плана счетов, в том числе по объектам учета определяются Приказом Минфина РФ от 16 декабря 2010г. № 174н «Об утверждении Плана счетов бюджетного учета и Инструкции по его применению», а не приказом №162н от 06.12.2010г.; в бюджетных учреждениях кроме журнала операций №1, 2, 3, 4, 6 и 7 ведутся журналы № 5 и 8; в учетной политике не раскрыт особенности учета основных средств, особо ценного движимого имущества; особенности казначейского обслуживания и друго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осуществлена сверка остатков по журналам операций с главной книгой, отклонений не выявлено. </w:t>
      </w:r>
      <w:r>
        <w:rPr>
          <w:rFonts w:cs="Times New Roman" w:ascii="Times New Roman" w:hAnsi="Times New Roman"/>
          <w:sz w:val="28"/>
          <w:szCs w:val="28"/>
          <w:highlight w:val="yellow"/>
        </w:rPr>
        <w:t>Однако обнаружено, что в нарушение пункта 319 Инструкции № 157н  в главной книге отсутствует учет по счету 1 502 07 000 «Принимаемые обязательства». Так конкурентным способом (электроный аукцион) в 2021 году были осуществлены закупки на общую сумму 4 723 454,88 рублей, что видно из следующей таблицы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1276"/>
        <w:gridCol w:w="2208"/>
        <w:gridCol w:w="2402"/>
        <w:gridCol w:w="1627"/>
      </w:tblGrid>
      <w:tr>
        <w:trPr>
          <w:trHeight w:val="15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ключе-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-ния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курентный способ определения поставщиков 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 -основание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, ₽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-0024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.06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.12.20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40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4059"/>
                <w:sz w:val="24"/>
                <w:szCs w:val="24"/>
                <w:lang w:eastAsia="ru-RU"/>
              </w:rPr>
              <w:t>Электронный аукцион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окол подведения итогов электронного аукциона № 0131300035721000024-3 от 24.05.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533 600,63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ОС-3390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.05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.12.20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40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4059"/>
                <w:sz w:val="24"/>
                <w:szCs w:val="24"/>
                <w:lang w:eastAsia="ru-RU"/>
              </w:rPr>
              <w:t>Электронный аукцион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окол подведения итогов электронного аукциона № 0131200001021003390-3 от 20.05.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34 670,00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-3418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.06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.12.20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40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4059"/>
                <w:sz w:val="24"/>
                <w:szCs w:val="24"/>
                <w:lang w:eastAsia="ru-RU"/>
              </w:rPr>
              <w:t>Электронный аукцион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окол подведения итогов электронного аукциона № 0131200001021003418-3 от 25.05.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5 280,00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-3419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.06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.12.20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40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4059"/>
                <w:sz w:val="24"/>
                <w:szCs w:val="24"/>
                <w:lang w:eastAsia="ru-RU"/>
              </w:rPr>
              <w:t>Электронный аукцион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окол подведения итогов электронного аукциона № 0131200001021003419-3 от 31.05.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 380,50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31300035720000098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.01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.12.202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40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4059"/>
                <w:sz w:val="24"/>
                <w:szCs w:val="24"/>
                <w:lang w:eastAsia="ru-RU"/>
              </w:rPr>
              <w:t>Электронный аукцион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окол подведения итогов электронного аукциона № 0131300035720000098-3 от 24.12.2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 764,96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ОС-3391-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6.202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color w:val="334059"/>
                <w:sz w:val="20"/>
                <w:szCs w:val="20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334059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40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4059"/>
                <w:sz w:val="24"/>
                <w:szCs w:val="24"/>
                <w:lang w:eastAsia="ru-RU"/>
              </w:rPr>
              <w:t>Электронный аукцион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окол подведения итогов электронного аукциона № 0131200001021003391-3 от 21.05.20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 758,79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723 454,8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з за отсутствия учета по вышеуказанному счету не верно составляется отчет по форме 0503738 «Отчет по обязательствам учреждения» по колонке 8 «Обязательства/принятые обязательства/из них с применением конкурентных способов» отсутствуют дан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МБОУ «Гремяченская СОШ» на официальном сайте Российской Федераци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 план-график закупок на 2021 год. В 2021 году закупка конкурентными  методами осуществлялась на питание учащихся, капитальный ремонт школы и приобретения учебного оборудования  в сумме 4723,454,88 рублей в 6 совместных закупках плюс переходящий контракт на питание с 2020 года на сумму 18205,41 рубл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 проверке реестра контрактов по МБОУ «Гремяченская СОШ» в единой информационной системе были выявлены отклонения суммы исполненных и оплаченных обязательств от суммы заключенных контрактов, что видно из нижерасположенной таблицы.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276"/>
        <w:gridCol w:w="1618"/>
        <w:gridCol w:w="1501"/>
        <w:gridCol w:w="1842"/>
        <w:gridCol w:w="1417"/>
      </w:tblGrid>
      <w:tr>
        <w:trPr>
          <w:trHeight w:val="2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к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клю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естровый номер контракт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, 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исполненных поставщиком (подрядчиком, исполнителем) обязательств, 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оплачено, ₽</w:t>
            </w:r>
          </w:p>
        </w:tc>
      </w:tr>
      <w:tr>
        <w:trPr>
          <w:trHeight w:val="129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ТР-3425-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7.06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.12.20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31004556 21 0000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2 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2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9 740,00</w:t>
            </w:r>
          </w:p>
        </w:tc>
      </w:tr>
      <w:tr>
        <w:trPr>
          <w:trHeight w:val="12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ОС-3391-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1.06.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;Times New Roman" w:hAnsi="Roboto;Times New Roman" w:eastAsia="Times New Roman" w:cs="Roboto;Times New Roman"/>
                <w:color w:val="334059"/>
                <w:sz w:val="20"/>
                <w:szCs w:val="20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334059"/>
                <w:sz w:val="20"/>
                <w:szCs w:val="20"/>
                <w:lang w:eastAsia="ru-RU"/>
              </w:rPr>
              <w:t>31.12.20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631004556 21 0000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 758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 97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 972,6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роверкой было установлено, что при размещении информации по исполнению контракта от 07.06.2021г  №ТР-3425-21 не был учтен платеж на сумму 163180,00 рублей – платежное поручение №19937 от 22.10.2021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о контракту ЦОС-3391-21 не было размещено внесение изменений в контрак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ким образом был нарушен п/п 8 и 10 пункта 2 статьи 103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нарушены сроки размещения установленные пунктом 3 статьи 103 федерального закона от 5 апреля 2013 г. N 44-ФЗ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МБОУ «Гремяченская СОШ»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_______________  Гончаров Н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сектора                                                                                    по бухгалтерскому учету и отчетности,                                                     казначейского исполнения бюджета       _________________ Кузьмина Ю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сектора по бюджету    _____________ Кривобокова С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Директор МБОУ «Гремяченская СОШ»  _______________ Лукьянова  И.Н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_______________  Жаглина Т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по муниципальным закупкам  _______________Кораблина Н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4:00Z</dcterms:created>
  <dc:creator>Buh2</dc:creator>
  <dc:description/>
  <cp:keywords/>
  <dc:language>en-US</dc:language>
  <cp:lastModifiedBy>buh2</cp:lastModifiedBy>
  <cp:lastPrinted>2015-10-12T14:42:00Z</cp:lastPrinted>
  <dcterms:modified xsi:type="dcterms:W3CDTF">2022-03-30T14:02:00Z</dcterms:modified>
  <cp:revision>32</cp:revision>
  <dc:subject/>
  <dc:title/>
</cp:coreProperties>
</file>