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Акт проверки финансово-хозяйственной деятельности и соблюдения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 в администрации Гремяченского сельского поселения Хохольского муниципального района Воронежской област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09 февраля 2022 года                                                                      р.п.Хохольск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8 февраля 2022 года № 6/ОД «Проверка финансово-хозяйственной деятельности и соблюдения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 в администрации Гремяченского сельского поселения Хохольского муниципального района Воронежской области»   проведена проверка финансово-хозяйственной деятельности в составе назначенной комиссии:</w:t>
      </w:r>
    </w:p>
    <w:p>
      <w:pPr>
        <w:pStyle w:val="21"/>
        <w:spacing w:lineRule="auto" w:line="360"/>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Гончаров Николай Алексеевич - начальник сектора по реализации полномочий по внутреннему муниципальному финансовому контролю;</w:t>
      </w:r>
    </w:p>
    <w:p>
      <w:pPr>
        <w:pStyle w:val="21"/>
        <w:spacing w:lineRule="auto" w:line="360"/>
        <w:ind w:firstLine="709"/>
        <w:jc w:val="both"/>
        <w:rPr>
          <w:rFonts w:eastAsia="Calibri"/>
          <w:sz w:val="28"/>
          <w:szCs w:val="28"/>
          <w:lang w:eastAsia="en-US"/>
        </w:rPr>
      </w:pPr>
      <w:r>
        <w:rPr>
          <w:rFonts w:eastAsia="Calibri"/>
          <w:sz w:val="28"/>
          <w:szCs w:val="28"/>
          <w:lang w:eastAsia="en-US"/>
        </w:rPr>
        <w:t>•</w:t>
      </w:r>
      <w:r>
        <w:rPr>
          <w:rFonts w:eastAsia="Calibri"/>
          <w:sz w:val="28"/>
          <w:szCs w:val="28"/>
          <w:lang w:eastAsia="en-US"/>
        </w:rPr>
        <w:tab/>
        <w:t>Кузьмина Юлия Александровна – главный специалист сектора по бухгалтерскому учету и отчетности, казначейского исполнения бюджета;</w:t>
      </w:r>
    </w:p>
    <w:p>
      <w:pPr>
        <w:pStyle w:val="21"/>
        <w:spacing w:lineRule="auto" w:line="360"/>
        <w:ind w:firstLine="709"/>
        <w:jc w:val="both"/>
        <w:rPr>
          <w:sz w:val="28"/>
          <w:szCs w:val="28"/>
        </w:rPr>
      </w:pPr>
      <w:r>
        <w:rPr>
          <w:rFonts w:eastAsia="Calibri"/>
          <w:sz w:val="28"/>
          <w:szCs w:val="28"/>
          <w:lang w:eastAsia="en-US"/>
        </w:rPr>
        <w:t>•</w:t>
      </w:r>
      <w:r>
        <w:rPr>
          <w:rFonts w:eastAsia="Calibri"/>
          <w:sz w:val="28"/>
          <w:szCs w:val="28"/>
          <w:lang w:eastAsia="en-US"/>
        </w:rPr>
        <w:tab/>
        <w:t>Кривобокова Светлана Валерьевна – старший инспектор по бюдже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Воронежской области, муниципального района и иных нормативных правовых актов в сфере бюджетных правоотно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проверки - соблюдение администрацией Гремячен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 бюджетного законодательства, законодательства в сфере учета и отчет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оверки: камеральный.</w:t>
      </w:r>
    </w:p>
    <w:p>
      <w:pPr>
        <w:pStyle w:val="Normal"/>
        <w:shd w:fill="FFFFFF" w:val="clear"/>
        <w:spacing w:lineRule="auto" w:line="360"/>
        <w:ind w:firstLine="709"/>
        <w:jc w:val="both"/>
        <w:rPr/>
      </w:pPr>
      <w:r>
        <w:rPr>
          <w:rFonts w:cs="Times New Roman" w:ascii="Times New Roman" w:hAnsi="Times New Roman"/>
          <w:sz w:val="28"/>
          <w:szCs w:val="28"/>
        </w:rPr>
        <w:t>Срок проверки: с 09.02.2022г. по 24.02.2022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ремяченского сельского поселения Хохольского муниципального района Воронежской области  осуществляет свою деятельность в соответствии с </w:t>
      </w:r>
      <w:r>
        <w:rPr>
          <w:rFonts w:cs="Times New Roman" w:ascii="Times New Roman" w:hAnsi="Times New Roman"/>
          <w:b/>
          <w:bCs/>
          <w:sz w:val="28"/>
          <w:szCs w:val="28"/>
        </w:rPr>
        <w:t>Уставом</w:t>
      </w:r>
      <w:r>
        <w:rPr>
          <w:rFonts w:cs="Times New Roman" w:ascii="Times New Roman" w:hAnsi="Times New Roman"/>
          <w:sz w:val="28"/>
          <w:szCs w:val="28"/>
        </w:rPr>
        <w:t>, утвержденным решением Совета народных депутатов от 12.11.2015г.  № 21 (с внесенными изменениями).</w:t>
      </w:r>
    </w:p>
    <w:p>
      <w:pPr>
        <w:pStyle w:val="Normal"/>
        <w:shd w:fill="FFFFFF" w:val="clear"/>
        <w:spacing w:lineRule="auto" w:line="360"/>
        <w:ind w:firstLine="709"/>
        <w:jc w:val="both"/>
        <w:rPr/>
      </w:pPr>
      <w:r>
        <w:rPr>
          <w:rFonts w:cs="Times New Roman" w:ascii="Times New Roman" w:hAnsi="Times New Roman"/>
          <w:b/>
          <w:bCs/>
          <w:sz w:val="28"/>
          <w:szCs w:val="28"/>
        </w:rPr>
        <w:t>ИНН/КПП</w:t>
      </w:r>
      <w:r>
        <w:rPr>
          <w:rFonts w:cs="Times New Roman" w:ascii="Times New Roman" w:hAnsi="Times New Roman"/>
          <w:sz w:val="28"/>
          <w:szCs w:val="28"/>
        </w:rPr>
        <w:t xml:space="preserve"> 3631006306/363101001, ОГРН 1153668054418.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фактически расположено </w:t>
      </w:r>
      <w:r>
        <w:rPr>
          <w:rFonts w:cs="Times New Roman" w:ascii="Times New Roman" w:hAnsi="Times New Roman"/>
          <w:b/>
          <w:bCs/>
          <w:sz w:val="28"/>
          <w:szCs w:val="28"/>
        </w:rPr>
        <w:t>по адресу</w:t>
      </w:r>
      <w:r>
        <w:rPr>
          <w:rFonts w:cs="Times New Roman" w:ascii="Times New Roman" w:hAnsi="Times New Roman"/>
          <w:sz w:val="28"/>
          <w:szCs w:val="28"/>
        </w:rPr>
        <w:t xml:space="preserve">: </w:t>
      </w:r>
    </w:p>
    <w:p>
      <w:pPr>
        <w:pStyle w:val="Normal"/>
        <w:shd w:fill="FFFFFF" w:val="clear"/>
        <w:spacing w:lineRule="auto" w:line="360"/>
        <w:ind w:firstLine="709"/>
        <w:jc w:val="both"/>
        <w:rPr/>
      </w:pPr>
      <w:r>
        <w:rPr>
          <w:rFonts w:cs="Times New Roman" w:ascii="Times New Roman" w:hAnsi="Times New Roman"/>
          <w:sz w:val="28"/>
          <w:szCs w:val="28"/>
        </w:rPr>
        <w:t>396813, Российская Федерация, Воронежская область, Хохольский район, с. Гремячье, ул.Чехова, дом 9А,</w:t>
      </w:r>
      <w:r>
        <w:rPr>
          <w:rFonts w:cs="Times New Roman" w:ascii="Times New Roman" w:hAnsi="Times New Roman"/>
          <w:b/>
          <w:bCs/>
          <w:sz w:val="28"/>
          <w:szCs w:val="28"/>
        </w:rPr>
        <w:t xml:space="preserve"> тел.: +7 (473 71) 9-13-44, (473 71) 9-10-27, факс: (473 71) 9-13-44.</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ремяченского сельского поселения является органом местного самоуправления Гремяченского сельского поселения. Экономическую основу местного самоуправления Гремяченского сельского поселения составляют находящиеся в муниципальной собственности имущество, средства местного бюджета, а также имущественные права Гремяченского сельского поселения. </w:t>
      </w:r>
    </w:p>
    <w:p>
      <w:pPr>
        <w:pStyle w:val="Normal"/>
        <w:shd w:fill="FFFFFF" w:val="clear"/>
        <w:spacing w:lineRule="auto" w:line="360"/>
        <w:ind w:firstLine="709"/>
        <w:jc w:val="both"/>
        <w:rPr/>
      </w:pPr>
      <w:r>
        <w:rPr>
          <w:rFonts w:cs="Times New Roman" w:ascii="Times New Roman" w:hAnsi="Times New Roman"/>
          <w:bCs/>
          <w:sz w:val="28"/>
          <w:szCs w:val="28"/>
        </w:rPr>
        <w:t>Органы местного самоуправления от имени Гремяченского сельского поселе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Гремяченского сельского поселения</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авом первой подписи </w:t>
      </w:r>
      <w:r>
        <w:rPr>
          <w:rFonts w:cs="Times New Roman" w:ascii="Times New Roman" w:hAnsi="Times New Roman"/>
          <w:sz w:val="28"/>
          <w:szCs w:val="28"/>
        </w:rPr>
        <w:t>денежных документов в проверяемом периоде имел  глава администрации Хохольского городского поселения: Ткаченко Денис Андреевич(Решение Совета народных депутатов Гремяченского сельского поселения Хохольского муниципального района Воронежской области от 01.12.2020г. №15 «Об избрании главы Гремяченского сельского поселения»).  Главным бухгалтером являлась Бартеньева Татьяна Николаев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веряемом периоде для учета операций исполнения бюджета Гремяченского сельского поселения в Хохольском отделении Федерального казначейства по Воронежской области были открыты: </w:t>
      </w:r>
    </w:p>
    <w:p>
      <w:pPr>
        <w:pStyle w:val="Normal"/>
        <w:shd w:fill="FFFFFF" w:val="clear"/>
        <w:spacing w:lineRule="auto" w:line="360"/>
        <w:ind w:firstLine="709"/>
        <w:jc w:val="both"/>
        <w:rPr/>
      </w:pPr>
      <w:r>
        <w:rPr>
          <w:rFonts w:cs="Times New Roman" w:ascii="Times New Roman" w:hAnsi="Times New Roman"/>
          <w:b/>
          <w:bCs/>
          <w:sz w:val="28"/>
          <w:szCs w:val="28"/>
        </w:rPr>
        <w:t xml:space="preserve">расходный счет: </w:t>
      </w:r>
      <w:r>
        <w:rPr>
          <w:rFonts w:cs="Times New Roman" w:ascii="Times New Roman" w:hAnsi="Times New Roman"/>
          <w:sz w:val="28"/>
          <w:szCs w:val="28"/>
        </w:rPr>
        <w:t xml:space="preserve">03231643206564163100, </w:t>
      </w:r>
    </w:p>
    <w:p>
      <w:pPr>
        <w:pStyle w:val="Normal"/>
        <w:shd w:fill="FFFFFF" w:val="clear"/>
        <w:spacing w:lineRule="auto" w:line="360"/>
        <w:ind w:firstLine="709"/>
        <w:jc w:val="both"/>
        <w:rPr/>
      </w:pPr>
      <w:r>
        <w:rPr>
          <w:rFonts w:cs="Times New Roman" w:ascii="Times New Roman" w:hAnsi="Times New Roman"/>
          <w:sz w:val="28"/>
          <w:szCs w:val="28"/>
        </w:rPr>
        <w:t>на котором открыты следующие лицевые сч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3313D00640 – лицевой счет получа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8313D00640 – лицевой счет администратора источников средств.</w:t>
      </w:r>
    </w:p>
    <w:p>
      <w:pPr>
        <w:pStyle w:val="Normal"/>
        <w:shd w:fill="FFFFFF" w:val="clear"/>
        <w:spacing w:lineRule="auto" w:line="360"/>
        <w:ind w:firstLine="709"/>
        <w:jc w:val="both"/>
        <w:rPr/>
      </w:pPr>
      <w:r>
        <w:rPr>
          <w:rFonts w:cs="Times New Roman" w:ascii="Times New Roman" w:hAnsi="Times New Roman"/>
          <w:b/>
          <w:sz w:val="28"/>
          <w:szCs w:val="28"/>
        </w:rPr>
        <w:t>доходный счет</w:t>
      </w:r>
      <w:r>
        <w:rPr>
          <w:rFonts w:cs="Times New Roman" w:ascii="Times New Roman" w:hAnsi="Times New Roman"/>
          <w:sz w:val="28"/>
          <w:szCs w:val="28"/>
        </w:rPr>
        <w:t>: 03100643000000013100,</w:t>
      </w:r>
    </w:p>
    <w:p>
      <w:pPr>
        <w:pStyle w:val="Normal"/>
        <w:shd w:fill="FFFFFF" w:val="clear"/>
        <w:spacing w:lineRule="auto" w:line="360"/>
        <w:ind w:firstLine="709"/>
        <w:jc w:val="both"/>
        <w:rPr/>
      </w:pPr>
      <w:r>
        <w:rPr>
          <w:rFonts w:cs="Times New Roman" w:ascii="Times New Roman" w:hAnsi="Times New Roman"/>
          <w:sz w:val="28"/>
          <w:szCs w:val="28"/>
        </w:rPr>
        <w:t>на котором открыты следующие лицевые сч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4313D00640 - лицевой счет администратора доходов.</w:t>
      </w:r>
    </w:p>
    <w:p>
      <w:pPr>
        <w:pStyle w:val="Normal"/>
        <w:shd w:fill="FFFFFF" w:val="clear"/>
        <w:spacing w:lineRule="auto" w:line="360"/>
        <w:ind w:firstLine="709"/>
        <w:jc w:val="both"/>
        <w:rPr/>
      </w:pPr>
      <w:r>
        <w:rPr>
          <w:rFonts w:cs="Times New Roman" w:ascii="Times New Roman" w:hAnsi="Times New Roman"/>
          <w:b/>
          <w:sz w:val="28"/>
          <w:szCs w:val="28"/>
        </w:rPr>
        <w:t>Проверка целевого использования средств выделенных из районного бюджета по межбюджетным трансферт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годового отчета в бюджет Гремяченского сельского поселения Хохольского муниципального района Воронежской области за период 2021 года поступило</w:t>
      </w:r>
      <w:r>
        <w:rPr/>
        <w:t xml:space="preserve"> </w:t>
      </w:r>
      <w:r>
        <w:rPr>
          <w:rFonts w:cs="Times New Roman" w:ascii="Times New Roman" w:hAnsi="Times New Roman"/>
          <w:sz w:val="28"/>
          <w:szCs w:val="28"/>
        </w:rPr>
        <w:t>из районного</w:t>
      </w:r>
      <w:r>
        <w:rPr>
          <w:rFonts w:cs="Times New Roman" w:ascii="Times New Roman" w:hAnsi="Times New Roman"/>
          <w:sz w:val="28"/>
        </w:rPr>
        <w:t xml:space="preserve"> бюджета межбюджетных трансфертов на общую сумму</w:t>
      </w:r>
      <w:r>
        <w:rPr/>
        <w:t xml:space="preserve"> – </w:t>
      </w:r>
      <w:r>
        <w:rPr>
          <w:rFonts w:cs="Times New Roman" w:ascii="Times New Roman" w:hAnsi="Times New Roman"/>
          <w:sz w:val="28"/>
          <w:szCs w:val="28"/>
        </w:rPr>
        <w:t>8 401 228,77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тация на выравнивание бюджетной обеспеченности поселений из районного фонда финансовой поддержки поселений в полном объеме - 1 380 933,00 рублей и прочие межбюджетные трансферты на социально значимые расходы поселений в сумме – 2 679 000,00 рублей.была направлена на выплату заработной платы с начислениями работникам администрации Гремяченского сельского по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выделенные Гремяченскому сельскому поселению на содержание автомобильных дорог общего пользования местного значения  в соответствии с соглашением № 3/сад о передаче осуществления полномочий в сфере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 части обеспечения содержания автомобильных дорог от 29.12.2020 г., были израсходованы  в сумме - 407100,00 рублей. </w:t>
      </w:r>
    </w:p>
    <w:p>
      <w:pPr>
        <w:pStyle w:val="Normal"/>
        <w:shd w:fill="FFFFFF" w:val="clear"/>
        <w:spacing w:lineRule="auto" w:line="360"/>
        <w:ind w:firstLine="709"/>
        <w:jc w:val="both"/>
        <w:rPr/>
      </w:pPr>
      <w:r>
        <w:rPr>
          <w:rFonts w:cs="Times New Roman" w:ascii="Times New Roman" w:hAnsi="Times New Roman"/>
          <w:sz w:val="28"/>
          <w:szCs w:val="28"/>
        </w:rPr>
        <w:t>Кроме содержания дорог из дорожного фонда районного бюджета на ремонт автомобильных дорог общего пользования местного значения (стройконтроль, ремонт дорог)  было выделено 3 044 281,18 рублей, из которых израсходовано 2 983 981,18 рублей, в том числе:</w:t>
      </w:r>
    </w:p>
    <w:p>
      <w:pPr>
        <w:pStyle w:val="Style18"/>
        <w:numPr>
          <w:ilvl w:val="0"/>
          <w:numId w:val="1"/>
        </w:numPr>
        <w:shd w:fill="FFFFFF" w:val="clear"/>
        <w:spacing w:lineRule="auto" w:line="360"/>
        <w:ind w:left="0" w:firstLine="709"/>
        <w:jc w:val="both"/>
        <w:rPr/>
      </w:pPr>
      <w:r>
        <w:rPr>
          <w:rFonts w:cs="Times New Roman" w:ascii="Times New Roman" w:hAnsi="Times New Roman"/>
          <w:sz w:val="28"/>
          <w:szCs w:val="28"/>
        </w:rPr>
        <w:t>стройконтроль по объекту «Ремонт автомобильной дороги по ул.Ленина с.Дмитриевка, ул.Средняя, 1-я Донская,  2-я Донская, Кольцова с.Гремячье Хохольского муниципального района Воронежской области» –31 900,00 рублей (п/п №692572 от 27.09.2021г, МК №18/21 от 07.06.2021г с ООО «ГРАНД»), выделенные из районного дорожного фонда распоряжением администрации Хохольского муниципального района №260 от 17.09.2021г «О выделении денежных средств»;</w:t>
      </w:r>
    </w:p>
    <w:p>
      <w:pPr>
        <w:pStyle w:val="Style18"/>
        <w:numPr>
          <w:ilvl w:val="0"/>
          <w:numId w:val="1"/>
        </w:numPr>
        <w:shd w:fill="FFFFFF" w:val="clear"/>
        <w:spacing w:lineRule="auto" w:line="360"/>
        <w:ind w:left="0" w:firstLine="709"/>
        <w:jc w:val="both"/>
        <w:rPr/>
      </w:pPr>
      <w:r>
        <w:rPr>
          <w:rFonts w:cs="Times New Roman" w:ascii="Times New Roman" w:hAnsi="Times New Roman"/>
          <w:sz w:val="28"/>
          <w:szCs w:val="28"/>
        </w:rPr>
        <w:t>стройконтроль по объекту «Ремонт автомобильной дороги по ул.Комсомольская, Первомайская с.Гремячье  в Хохольском муниципальном районе Воронежской области» –7 934,00 рублей (п/п №232676 от 09.07.2021г, МК №17/21 от 07.06.2021г с ООО «ГРАНД»), выделенные из районного дорожного фонда распоряжением администрации Хохольского муниципального района №161 от 28.06.2021г «О выделении денежных средств»;</w:t>
      </w:r>
    </w:p>
    <w:p>
      <w:pPr>
        <w:pStyle w:val="Style18"/>
        <w:numPr>
          <w:ilvl w:val="0"/>
          <w:numId w:val="1"/>
        </w:numPr>
        <w:shd w:fill="FFFFFF" w:val="clear"/>
        <w:spacing w:lineRule="auto" w:line="360"/>
        <w:ind w:left="0" w:firstLine="709"/>
        <w:jc w:val="both"/>
        <w:rPr/>
      </w:pPr>
      <w:r>
        <w:rPr>
          <w:rFonts w:cs="Times New Roman" w:ascii="Times New Roman" w:hAnsi="Times New Roman"/>
          <w:sz w:val="28"/>
          <w:szCs w:val="28"/>
        </w:rPr>
        <w:t>стройконтроль по объекту «Ремонт автомобильной дороги ул.Пролетарская в с.Гремячье  в Хохольском муниципальном районе Воронежской области» –13 313,00 рублей (п/п №232674 от 09.07.2021г, МК №16/21 от 09.06.2021г с ООО «ГРАНД»), выделенные из районного дорожного фонда распоряжением администрации Хохольского муниципального района №161 от 28.06.2021г «О выделении денежных средств»;</w:t>
      </w:r>
    </w:p>
    <w:p>
      <w:pPr>
        <w:pStyle w:val="Style18"/>
        <w:numPr>
          <w:ilvl w:val="0"/>
          <w:numId w:val="1"/>
        </w:numPr>
        <w:shd w:fill="FFFFFF" w:val="clear"/>
        <w:spacing w:lineRule="auto" w:line="360"/>
        <w:ind w:left="0" w:firstLine="709"/>
        <w:jc w:val="both"/>
        <w:rPr/>
      </w:pPr>
      <w:r>
        <w:rPr>
          <w:rFonts w:cs="Times New Roman" w:ascii="Times New Roman" w:hAnsi="Times New Roman"/>
          <w:sz w:val="28"/>
          <w:szCs w:val="28"/>
        </w:rPr>
        <w:t>стройконтроль по объекту «Ремонт автомобильной дороги ул.Пушкина в с.Гремячье от д.1(пересечение с ул.Первомайская) Хохольского муниципального района Воронежской области» –27 145,00 рублей (п/п №581701 от 10.06.2021г, МК №1/21 от 04.03.2021г с ООО «ГРАНД»), выделенные из районного дорожного фонда распоряжением администрации Хохольского муниципального района №136 от 01.06.2021г «О выделении денежных средств»;</w:t>
      </w:r>
    </w:p>
    <w:p>
      <w:pPr>
        <w:pStyle w:val="Style18"/>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мочный ремонт автомобильной дороги общего пользования местного значения по адресу: Воронежская область, Хохольский район, Гремяченское сельское поселение, с.Гремячье, ул.Пролетарская в соответствии с контрактом № 3 от 08.06.2021г. с ООО «МИР ДОРОГ» на сумму 665661,01 рублей (п/п 385589 от 20.07.2021г.), из которых по распоряжению № 119 от 18.05.2021г. «О выделении денежных средств» и распоряжения №137 от 03.06.2022г «О внесении изменений в распоряжение администрации Хохольского муниципального района Воронежской области от 18.05.2021 № 119» за счет средств районного бюджета – 605361,01 рублей;</w:t>
      </w:r>
    </w:p>
    <w:p>
      <w:pPr>
        <w:pStyle w:val="Style18"/>
        <w:numPr>
          <w:ilvl w:val="0"/>
          <w:numId w:val="1"/>
        </w:numPr>
        <w:shd w:fill="FFFFFF" w:val="clear"/>
        <w:spacing w:lineRule="auto" w:line="360"/>
        <w:ind w:left="0" w:firstLine="709"/>
        <w:jc w:val="both"/>
        <w:rPr/>
      </w:pPr>
      <w:r>
        <w:rPr>
          <w:rFonts w:cs="Times New Roman" w:ascii="Times New Roman" w:hAnsi="Times New Roman"/>
          <w:sz w:val="28"/>
          <w:szCs w:val="28"/>
        </w:rPr>
        <w:t>ямочный ремонт автомобильной дороги ул.Первомайская в с.Гремячье в Хохольском муниципальном районе Воронежской области в соответствии с договором подряда № 08/06-ГП от 08.06.2021г. с ООО «МИР ДОРОГ» на сумму 55293,04 рублей (п/п 385586 от 20.07.2021г. на сумму 55293,04 рублей), выделенные из районного дорожного фонда по распоряжению №184 от 15.07.2021г. «О выделении денежных средств»;</w:t>
      </w:r>
    </w:p>
    <w:p>
      <w:pPr>
        <w:pStyle w:val="Style18"/>
        <w:numPr>
          <w:ilvl w:val="0"/>
          <w:numId w:val="1"/>
        </w:numPr>
        <w:shd w:fill="FFFFFF" w:val="clear"/>
        <w:spacing w:lineRule="auto" w:line="360"/>
        <w:ind w:left="0" w:firstLine="709"/>
        <w:jc w:val="both"/>
        <w:rPr/>
      </w:pPr>
      <w:r>
        <w:rPr>
          <w:rFonts w:cs="Times New Roman" w:ascii="Times New Roman" w:hAnsi="Times New Roman"/>
          <w:sz w:val="28"/>
          <w:szCs w:val="28"/>
        </w:rPr>
        <w:t>ямочный ремонт автомобильной дороги по ул.Комсомольская, Первомайская с.Гремячье Хохольского муниципального района Воронежской области в соответствии с муниципальным контрактом № 2 от 08.06.2021г. с ООО «МИР ДОРОГ» на сумму 398684,28 рублей (п/п 385587 от 20.07.2021г. на сумму 398684,28 рублей), выделенные из районного бюджета по распоряжению № 119 от 18.05.2021г. «О выделении денежных средств» и распоряжения №137 от 03.06.2022г «О внесении изменений в распоряжение администрации Хохольского муниципального района Воронежской области от 18.05.2021 № 119»;</w:t>
      </w:r>
    </w:p>
    <w:p>
      <w:pPr>
        <w:pStyle w:val="Style18"/>
        <w:numPr>
          <w:ilvl w:val="0"/>
          <w:numId w:val="1"/>
        </w:numPr>
        <w:shd w:fill="FFFFFF" w:val="clear"/>
        <w:spacing w:lineRule="auto" w:line="360"/>
        <w:ind w:left="0" w:firstLine="709"/>
        <w:jc w:val="both"/>
        <w:rPr/>
      </w:pPr>
      <w:r>
        <w:rPr>
          <w:rFonts w:cs="Times New Roman" w:ascii="Times New Roman" w:hAnsi="Times New Roman"/>
          <w:sz w:val="28"/>
          <w:szCs w:val="28"/>
        </w:rPr>
        <w:t>ремонт автомобильной дороги общего пользования местного значения по ул.Ленина с.Дмитриевка, ул.Средняя, 1-я Донская,  2-я Донская, Кольцова с.Гремячье в Хохольском муниципальном районе Воронежской области в соответствии с муниципальным контрактом № 4 от 25.06.2021г. с ООО «ГКД-Энерго» на общую сумму 1594926,85 рублей, из которых районные – 1382426,85 рублей (п/п 380226 от 07.09.2021г. на сумму 212500 рублей и п/п 685628 от 24.09.2021г. на сумму 1382426,85 рублей), которые выделены по распоряжению администрации района № 119 от 18.05.2021г. «О выделении денежных средств» и распоряжения №137 от 03.06.2022г «О внесении изменений в распоряжение администрации Хохольского муниципального района Воронежской области от 18.05.2021 № 119»;</w:t>
      </w:r>
    </w:p>
    <w:p>
      <w:pPr>
        <w:pStyle w:val="Style18"/>
        <w:numPr>
          <w:ilvl w:val="0"/>
          <w:numId w:val="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ой дороги общего пользования местного значения по ул.Пушкина с.Гремячье в Хохольском муниципальном районе Воронежской области в соответствии с муниципальным контрактом № 1 от 15.05.2021г. с ООО «Южный маяк» на общую сумму 1809674,78 рублей, из которых районные – 280874,00 рублей (распоряжение АХМР ВО № 119 от 18.05.2021г.), 1366800,00 рублей – областной бюджет и 192000,78 рублей – безвозмездная помощь (п/п 143781 от 01.07.2021г. на сумму 442874,78 рублей и п/п 478800 от 27.07.2021г. на сумму – 1366800,00 рублей);</w:t>
      </w:r>
    </w:p>
    <w:p>
      <w:pPr>
        <w:pStyle w:val="Style18"/>
        <w:numPr>
          <w:ilvl w:val="0"/>
          <w:numId w:val="1"/>
        </w:numPr>
        <w:shd w:fill="FFFFFF" w:val="clear"/>
        <w:spacing w:lineRule="auto" w:line="360"/>
        <w:ind w:left="0" w:firstLine="709"/>
        <w:jc w:val="both"/>
        <w:rPr/>
      </w:pPr>
      <w:r>
        <w:rPr>
          <w:rFonts w:cs="Times New Roman" w:ascii="Times New Roman" w:hAnsi="Times New Roman"/>
          <w:sz w:val="28"/>
          <w:szCs w:val="28"/>
        </w:rPr>
        <w:t>на оплату стоимости провода самонесущего изолированного СИП для восстановления электроосвещения автомобильных дорог общего пользования местного значения в с. Гремячье по распоряжению №122 от 18.05.2021г «О выделении денежных средств» – 181 050,00 рублей за счет средств районного бюджета (п/п 10018 от 25.05.2021г, договор поставки №35 от 09.03.2021г).</w:t>
      </w:r>
    </w:p>
    <w:p>
      <w:pPr>
        <w:pStyle w:val="Normal"/>
        <w:shd w:fill="FFFFFF" w:val="clear"/>
        <w:spacing w:lineRule="auto" w:line="360"/>
        <w:ind w:firstLine="709"/>
        <w:jc w:val="both"/>
        <w:rPr/>
      </w:pPr>
      <w:r>
        <w:rPr>
          <w:rFonts w:cs="Times New Roman" w:ascii="Times New Roman" w:hAnsi="Times New Roman"/>
          <w:sz w:val="28"/>
          <w:szCs w:val="28"/>
        </w:rPr>
        <w:t>Все вышеуказанные средства израсходованы строго по целевому назначению, 60300 рублей были возвращены в районный бюджет как ошибочно перечисленные (п/п 867923 от 09.12.2021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овета народных депутатов Хохольского муниципального района от 29.12.2020г № 53 «О районном бюджете на 2021 год и плановый период 2022 и 2023 годов», распоряжением администрации Хохольского муниципального района Воронежской области от 17.05.2021 года № 117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систем уличного освещения в рамках муниципальной программы  «Повышения энергоэффективности и развитие энергетики Хохольского муниципального района на 2019-2024 годы» Гремяченскому сельскому поселению выделено было в 2021 году 274 690,75 рублей, которые были израсходованы по целевому назначению в соответствии с договором энергоснабжения от 18.12.2020г с ПАО «ТНС энерго Воронеж». Софинансирование составило 73,85% (должно быть не менее 10 % в соответствии с постановлением администрации Хохольского муниципального района Воронежской области от 14.05.2021г №392 «Об утверждении Порядка распределения и расходования иных межбюджетных трансфертов из районного бюджета за счет субсидий, выделенных из областного бюджета, на софинансирование расходных обязательств, возникающих при выполнении полномочий по вопросам в сфере обеспечения уличного освещения, в рамках муниципальной программы «Повышение энергоэффективности и развитие энергетики Хохольского муниципального района на 2019-2024 годы») или в сумме 775,8 тыс. рублей. Условия соглашения соблюда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овета народных депутатов Хохольского муниципального района от 29.12.2020г № 53 «О районном бюджете на 2021 год и плановый период 2022 и 2023 годов» Правительства Российской Федерации и софинансирования из районного и областного бюджета. Денежные средства были израсходованы по Гремяченскому поселению были выделены 395 523,95 рублей на обеспечение комплексного развития сельских территорий за счет средств резервного фонда целевому назначению на выполнение работ по размещению площадок накопления твердых коммунальных расходов на территории Гремяченского сельского поселения по контракту №26/08-01 от 26.08.2021г с ООО «Парагон» – платежное поручение № 896331 от 13.12.2021г. на сумму 395523,84 рублей, п/п № 896074 от 13.12.2021 на сумму 98880,96 рублей (софинансирование из местного бюдж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овета народных депутатов Хохольского муниципального района от 29.12.2020г № 53 «О районном бюджете на 2021 год и плановый период 2022 и 2023 годов», муниципальной программы ««Управление муниципальными финансами» на 2019-2024 годы» и соглашения о предоставлении прочих межбюджетных трансфертов, передаваемых бюджетам поселений за счет средств районного бюджета Хохольского муниципального района на 2021 год на софинансирование вопросов местного значения в области обеспечения первичных мер пожарной безопасности в границах населенных пунктов поселения от 14.01.2021 года Гремяченскому сельскому поселению было перечислено 280 тыс. рублей которые были направлены в полном объеме на оплату услуг по обслуживанию пожарного автомобиля, бензин и хозрасходы. Сумма софинансирования из средств местного бюджета составила 15617,79 рублей или 5,29%, что соответствует приложению 15 к районному бюджету - «Методика распределения и Порядок финансирования иных межбюджетных трансфертов,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2 год».</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ответствие проведенных в проверяемом периоде финансово-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w:t>
      </w:r>
    </w:p>
    <w:p>
      <w:pPr>
        <w:pStyle w:val="Normal"/>
        <w:shd w:fill="FFFFFF" w:val="clear"/>
        <w:spacing w:lineRule="auto" w:line="360"/>
        <w:ind w:firstLine="709"/>
        <w:jc w:val="both"/>
        <w:rPr/>
      </w:pPr>
      <w:r>
        <w:rPr>
          <w:rFonts w:cs="Times New Roman" w:ascii="Times New Roman" w:hAnsi="Times New Roman"/>
          <w:sz w:val="28"/>
          <w:szCs w:val="28"/>
        </w:rPr>
        <w:t xml:space="preserve">План-график размещения заказов на поставки товаров, выполнение работ, оказание услуг для нужд администрации Гремяченского сельского поселения Хохольского муниципального района на 2021 год (далее – план-график на 2021 год) на сумму 11 555 108,21 рублей утвержден главой администрации. </w:t>
      </w:r>
    </w:p>
    <w:p>
      <w:pPr>
        <w:pStyle w:val="Normal"/>
        <w:shd w:fill="FFFFFF" w:val="clear"/>
        <w:spacing w:lineRule="auto" w:line="360"/>
        <w:ind w:firstLine="709"/>
        <w:jc w:val="both"/>
        <w:rPr/>
      </w:pPr>
      <w:r>
        <w:rPr>
          <w:rFonts w:cs="Times New Roman" w:ascii="Times New Roman" w:hAnsi="Times New Roman"/>
          <w:sz w:val="28"/>
          <w:szCs w:val="28"/>
        </w:rPr>
        <w:t xml:space="preserve">План-график на 2021 год размещен на официальном сайте www.zakupki.gov.ru  15.01.2021г в соответствии с п.5 «Порядка размещения на официальном сайте планов-графиков размещения заказов на поставки товаров, выполнение работ, оказание услуг для нужд заказчиков», утвержденного совместным приказом Министерства экономического развития Российской Федерации и Федерального казначейства № 761/20н от 27.12.2011 (далее – Приказ № 761/20н).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1 году закупки конкурентными способами по администрации Гремяченского сельского поселения составили 4468946,92 рублей на ремонт дорог.</w:t>
      </w:r>
    </w:p>
    <w:p>
      <w:pPr>
        <w:pStyle w:val="Normal"/>
        <w:spacing w:lineRule="auto" w:line="360"/>
        <w:ind w:firstLine="709"/>
        <w:jc w:val="both"/>
        <w:rPr/>
      </w:pPr>
      <w:r>
        <w:rPr>
          <w:rFonts w:cs="Times New Roman" w:ascii="Times New Roman" w:hAnsi="Times New Roman"/>
          <w:sz w:val="28"/>
          <w:szCs w:val="28"/>
        </w:rPr>
        <w:t xml:space="preserve">В соответствии с действующим законодательством Российской Федерации о размещении заказов и о контрактной системе в сфере закупок администрацией Гремяченского сельского поселения  на официальном сайте Российской Федерации в сети Интернет </w:t>
      </w:r>
      <w:hyperlink r:id="rId2">
        <w:r>
          <w:rPr>
            <w:rStyle w:val="InternetLink"/>
            <w:rFonts w:cs="Times New Roman" w:ascii="Times New Roman" w:hAnsi="Times New Roman"/>
            <w:sz w:val="28"/>
            <w:szCs w:val="28"/>
          </w:rPr>
          <w:t>http://zakupki.gov.ru</w:t>
        </w:r>
      </w:hyperlink>
      <w:r>
        <w:rPr>
          <w:rFonts w:cs="Times New Roman" w:ascii="Times New Roman" w:hAnsi="Times New Roman"/>
          <w:sz w:val="28"/>
          <w:szCs w:val="28"/>
        </w:rPr>
        <w:t xml:space="preserve"> размещен план-график закупок за 2022 - 2024 годы. Нарушений законодательства в рамках федерального закона 44-ФЗ администрацией Гремяченского сельского поселения не обнаружено.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двух экземплярах для Администрации Гремяченского сельского поселения Хохольского муниципального района Воронежской области  и финансового отдела администрации Хохольского муниципального района Воронеж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__Гончаров 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лавный специалист сектора по                                                               бухгалтерскому  учету и отчетности,                                                         казначейского  исполнения бюджета             _____________Кузьмина Ю.А.</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Старший инспектор по бюджету                    _____________Кривобокова С.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Глава администрации                                                                                     Гремяченского сельского поселения           ______________ Ткаченко Д.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Главный бухгалтер                                         ______________Бартеньева Т.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55:00Z</dcterms:created>
  <dc:creator>Buh2</dc:creator>
  <dc:description/>
  <cp:keywords/>
  <dc:language>en-US</dc:language>
  <cp:lastModifiedBy>buh2</cp:lastModifiedBy>
  <cp:lastPrinted>2016-11-25T13:51:00Z</cp:lastPrinted>
  <dcterms:modified xsi:type="dcterms:W3CDTF">2022-04-06T08:25:00Z</dcterms:modified>
  <cp:revision>8</cp:revision>
  <dc:subject/>
  <dc:title/>
</cp:coreProperties>
</file>