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9» декабря  2021 г.                                                                  № 30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 в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 в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1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, в связи с проведением проверки начисления заработной платы и начислений на неё сотрудникам учреждений культуры, финансируемых из средств районного бюджета и в целях недопущения дублирования проверки МКУК «Хохольская централизованная библиотечная система»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1 год, изложив его в новой редакции согласно приложению к данному приказу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Е.П. Коструб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1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3010"/>
        <w:gridCol w:w="1795"/>
        <w:gridCol w:w="1607"/>
        <w:gridCol w:w="124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Архангельская основная общеобразовательная школ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Гремяченская основная общеобразовательная школ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целевого использования средств выделенных из районного бюджета в 2020 году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Ябло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бюджетное учреждение культуры "Хохольский центр развития культуры и туризм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Спортивно культурный центр «Костёнки», АНО Культурно-спортивный центр «Ориентир»,  Хохольская районн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финансовых отчетов за 2020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2-01-17T11:44:00Z</cp:lastPrinted>
  <dcterms:modified xsi:type="dcterms:W3CDTF">2022-01-17T12:04:00Z</dcterms:modified>
  <cp:revision>6</cp:revision>
  <dc:subject>Бланки администрации Воронежской области</dc:subject>
  <dc:title>Образцы бланков</dc:title>
</cp:coreProperties>
</file>