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финансово-хозяйственной деятельности и соблюдения муниципальным казенным учреждением «Единая дежурно-диспетчерская служба Хохольского муниципального район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11 мая 2022 года                                                                         р.п.Хохо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08 апреля 2022 года № 22/ОД «О проведении проверки финансово-хозяйственной деятельности и соблюдения муниципальным казенным учреждением «Единая дежурно-диспетчерская служба Хохольского муниципального район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  проведена проверка финансово-хозяйственной деятельности в составе назначенной комиссии:</w:t>
      </w:r>
    </w:p>
    <w:p>
      <w:pPr>
        <w:pStyle w:val="22"/>
        <w:spacing w:lineRule="auto" w:line="32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Гончарова Николая Алексеевича - начальника сектора по реализации полномочий по внутреннему муниципальному финансовому контролю;</w:t>
      </w:r>
    </w:p>
    <w:p>
      <w:pPr>
        <w:pStyle w:val="22"/>
        <w:spacing w:lineRule="auto" w:line="324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узьмина Юлия Александровна – ведущий специалист по бухгалтерскому учету и отчетности, казначейского исполнения бюджета;</w:t>
      </w:r>
    </w:p>
    <w:p>
      <w:pPr>
        <w:pStyle w:val="22"/>
        <w:spacing w:lineRule="auto" w:line="324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Кривобокова Светлана Валерьевна – старший инспектор по бюджету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, Воронежской области, муниципального района и иных нормативных правовых актов в сфере бюджетных правоотношений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 - целевое использование бюджетных ассигнований, выделенных из районного бюджета в 2021 году муниципальному казенному учреждению «Единая дежурно-диспетчерская служба Хохольского муниципального района»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с 27.04.2022г. по 11.05.2022г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У «Единая дежурно-диспетчерская служба Хохольского муниципального района» 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приказом Отдела сельского хозяйства и муниципального имущества от 23.12.2013г. № 64-и.</w:t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8649/363101001, ОГРН 1133668057115. </w:t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6840, Российская Федерация, Воронежская область, Хохольский район, р.п. Хохольский, ул. Ленина, дом 8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л.: +7 (473 71) 41-66-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У «Единая дежурно-диспетчерская служба Хохольского муниципального района» (далее – МКУ «ЕДДС Хохольского муниципального района») создано постановлением администрации Хохольского муниципального района Воронежской области от 23 декабря 2013 года № 2405 «Об учреждении муниципального казённого учреждения «Единая дежурно-диспетчерская служба Хохольского муниципального района»». </w:t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КУ «ЕДДС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» создано с целью повышения  готовности администрации и служб муниципального района к реагированию на угрозу или возникновение чрезвычайных ситуаций, эффективности взаимодействия  привлекаемых сил и средств, при их совместных действиях, по предупреждению  и ликвидации Ч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м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имел директор учреждения  Грибанов Юрий Николаевич (трудовой договор с руководителем МКУ «ЕДДС Хохольского муниципального района» от 23.12.2013г.).  Бухгалтерское обслуживание осуществлялось МКУ «Центр по обеспечению деятельности органов местного самоуправления Хохольского муниципального района» в лице ответственной за бухгалтерское обслуживание Сапрыкиной Еленой Станиславовной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ом периоде для учета операций исполнения бюджета МКУ «ЕДДС» в Финансовом отделе администрации Хохольского муниципального района на счете бюджета был открыт лицевой счет получателя бюджетных средств: 03925Ц04690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Изучение уставных документов объекта провер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КУ «ЕДДС» согласно п.1 ст.52 ГК РФ утвержден учредителем данного учреждения – отделом сельского хозяйства и муниципального имущества администрации Хохольского муниципального района Воронежской области 23.12.2013г. приказом № 64-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2 ст.52 ГК РФ Устав МКУ «ЕДДС» содержит: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и ее организационно-правовую форму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ее нахожд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цели деятельности образовательной организ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 в соответствии с требованием законодательства РФ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роверка составления, утверждения и ведения бюджетных  смет расходов. Соответствие бюджетной росписи смете рас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бюджетной сметы в казенном учреждении Хохольского муниципального района необходимо осуществлять  в соответствии с Приказом Минфина России от 14 февраля 2018 г. N 26н "Об Общих требованиях к порядку составления, утверждения и ведения бюджетных смет казенных учреждений" и приказа финансового отдела от 27.12.2018г № 53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ункта 8 раздела II. «Составление смет учреждений» вышеуказанного приказа бюджетная смета МКУ «ЕДДС Хохольского муниципального района» составлена без обоснований (расчетов) плановых сметных показателей, являющихся неотъемлемой частью сметы 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пункта 14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«Ведение смет учреждений» вышеуказанного отсутствуют «ИЗМЕНЕНИЕ ПОКАЗАТЕЛЕЙ БЮДЖЕТНОЙ СМЕТЫ НА 2021 ФИНАНСОВЫЙ ГОД», так как бюджетная смета учреждения утверждена на общую сумму 2887000,00 рублей, а бюджетная роспись – на 2877178,77 рублей. Таким образом отклонение от утвержденных бюджетных ассигнований составляет - 9 821,23 рублей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роверка исполнения бюджетных см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за 2021 год исполнены в полном объеме или в абсолютном размере – 2 877 178,77 рублей. Просроченная кредиторская задолженность на 1 января 2022 года отсутствует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Проверка ведения бюджетного учета и соответствие его утвержденной учетной поли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ведется в соответствии с Федеральным законом от 06 декабря 2011 года № 402-ФЗ «О бухгалтерском учете», Инструкцией по бюджетному учёту (приказ Минфина России от 1 декабря 2010г. № 157н), Налоговым Кодексом РФ, Бюджетным Кодексом и на основании учетной политики, утвержденной приказом МКУ «ЕДДС Хохольского муниципального района» от 30.12.2016г.  № 21-од «Об утверждении учётной политики для целей бюджетного учета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на основании рабочего плана счетов, который разработан в соответствии с нормами приказа Минфина России от 1 декабря 2010г. (ред. от 12.10.2012г.) № 157н и приказом Минфина РФ от 06.12.2010 N 162н.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ведется с использованием специализированной бухгалтерской компьютерной программы 1С Бухгалтерия. Учет ведется по утвержденным унифицированным формам первичных учетных документов.</w:t>
      </w:r>
    </w:p>
    <w:p>
      <w:pPr>
        <w:pStyle w:val="Normal"/>
        <w:shd w:fill="FFFFFF" w:val="clear"/>
        <w:spacing w:lineRule="auto" w:line="3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Проверка начисления заработной платы и начислений на неё.</w:t>
      </w:r>
    </w:p>
    <w:p>
      <w:pPr>
        <w:pStyle w:val="32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труда работников учреждения  осуществляется в соответствии с Положением об оплате труда, утвержденного приказом МКУ «Единая дежурно-диспетчерская служба Хохольского муниципального района» от 29.12.2018г № 20-од «Об утверждении Положения об оплате труда» и на основании Положения о порядке выплаты премий за выполнение особо важных и сложных заданий, материальной помощи, единовременной выплаты при предоставлении ежегодного оплачиваемого отпуска работникам МКУ «Единая дежурно-диспетчерская служба Хохольского муниципального района», утвержденного приказом МКУ «Единая дежурно-диспетчерская служба Хохольского муниципального района» от 25.01.2014г. № 5-од. </w:t>
      </w:r>
    </w:p>
    <w:p>
      <w:pPr>
        <w:pStyle w:val="32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и оплаты труда выявлено, что руководителю МКУ «ЕДДС Хохольского муниципального района» Грибанову Ю.Н. выплачивается  надбавка 10 % от должностного оклада на основании постановления администрации Хохольского муниципального района Воронежской области от 12.01.2021г № 5дпс «Об установлении надбавок к должностным окладам работников, допущенных к государственной тайне на постоянной основе и сотрудникам режимно-секретного подразделения администрации муниципального района». При этом в вышеуказанном постановлении идет ссылка на Положение о денежном содержании муниципальных служащих, утвержденного решением Совета народных депутатов Хохольского муниципального района от 26.02.2008г №11, однако Грибанов Ю.Н. не является муниципальным служащим и в соответствии с пунктом 3 приказа Министерства здравоохранения и социального развития РФ от 19 мая 2011 г. N 408н "О порядке выплаты ежемесячных процентных надбавок гражданам, допущенным к государственной тайне на постоянной основе, и сотрудникам структурных подразделений по защите государственной тайны" размер процентной надбавки за работу со сведениями, составляющими государственную тайну, устанавливается трудовым договором исходя из высшей степени секретности работ, проводимых данной организацией (устанавливается в соответствии с постановлением Правительства РФ от 23 августа 2018 года N 984 «Об утверждении Правил подтверждения степени секретности сведений, с которыми предприятия, учреждения и организации предполагают проводить работы, связанные с использованием сведений, составляющих государственную тайну, и о внесении изменения в пункт 5 Положения 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». </w:t>
      </w:r>
    </w:p>
    <w:p>
      <w:pPr>
        <w:pStyle w:val="32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чет оплаты труда ведется с использованием первичных учетных документов и регистров бухгалтерского учета, утвержденных Приказом Минфина России от 30 марта 2015 г. N 52н  и с соблюдением необходимых требований законодательства РФ.</w:t>
      </w:r>
    </w:p>
    <w:p>
      <w:pPr>
        <w:pStyle w:val="Normal"/>
        <w:shd w:fill="FFFFFF" w:val="clear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Российской Федерации о размещении заказов и о контрактной системе в сфере закупок МКУ «ЕДДС Хохольского муниципального района» на официальном сайте Российской Федераци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 план-график закупок на 2021 год 18.01.2021г. В 2021 году закупка конкурентными  методами не осуществлялас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нарушений положений федерального закона от 5 апреля 2013 г. N 44-ФЗ не обнаружено.</w:t>
      </w:r>
    </w:p>
    <w:p>
      <w:pPr>
        <w:pStyle w:val="32"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 для МКУ «Единая дежурно-диспетчерская служба Хохольского муниципального района»  и финансового отдела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   _____________Гончаров Н.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по бухгалтерскому учету и отчетности,                                                    казначейского исполнения бюджета              _____________ Кузьмина Ю.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 по бюджету                    _____________Кривобокова С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ЕДДС Хохольского                                                    муниципального района»                                ______________Грибанов Ю.Н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               ______________Сапрыкина Е.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">
    <w:name w:val="title"/>
    <w:qFormat/>
    <w:rPr/>
  </w:style>
  <w:style w:type="character" w:styleId="Digits">
    <w:name w:val="digits"/>
    <w:qFormat/>
    <w:rPr/>
  </w:style>
  <w:style w:type="character" w:styleId="Currency">
    <w:name w:val="currency"/>
    <w:qFormat/>
    <w:rPr/>
  </w:style>
  <w:style w:type="character" w:styleId="Ms2">
    <w:name w:val="ms-2"/>
    <w:qFormat/>
    <w:rPr/>
  </w:style>
  <w:style w:type="character" w:styleId="Ms3">
    <w:name w:val="ms-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trollabel">
    <w:name w:val="control-label"/>
    <w:qFormat/>
    <w:rPr/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lusshippinginfo">
    <w:name w:val="plusshippinginfo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6:00Z</dcterms:created>
  <dc:creator>Buh2</dc:creator>
  <dc:description/>
  <cp:keywords/>
  <dc:language>en-US</dc:language>
  <cp:lastModifiedBy>buh2</cp:lastModifiedBy>
  <cp:lastPrinted>2022-05-06T13:57:00Z</cp:lastPrinted>
  <dcterms:modified xsi:type="dcterms:W3CDTF">2022-05-06T11:01:00Z</dcterms:modified>
  <cp:revision>49</cp:revision>
  <dc:subject/>
  <dc:title/>
</cp:coreProperties>
</file>