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законности и эффективности использования иных межбюджетных трансфертов, предоставленных Гремяченскому сельскому поселению Хохольского муниципального района Воронежской области из районного бюджета за счет средств, выделенных из областного бюдж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09 июля 2022 года     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24 июля 2022 года № 27/ОД «Проверка законности и эффективности использования иных межбюджетных трансфертов, предоставленных Гремяченскому сельскому поселению Хохольского муниципального района Воронежской области из районного бюджета за счет средств, выделенных из областного бюджета»   проведена проверка финансово-хозяйственной деятельности в составе назначенной комиссии:</w:t>
      </w:r>
    </w:p>
    <w:p>
      <w:pPr>
        <w:pStyle w:val="21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Новичихина Татьяна Анатольевна – старший инспектор по планированию доходов;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Кривобокова Светлана Валерьевна – старший инспектор по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администрацией 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, законодательства в сфере учета и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30.06.2022г. по 09.07.2022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ремяченского сельского поселения Хохольского муниципального района Воронежской области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решением Совета народных депутатов от 12.11.2015г.  № 21 (с внесенными изменения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6306/363101001, ОГРН 115366805441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13, Российская Федерация, Воронежская область, Хохольский район, с. Гремячье, ул.Чехова, дом 9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+7 (473 71) 9-13-44, (473 71) 9-10-27, факс: (473 71) 9-13-4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ремяченского сельского поселения является органом местного самоуправления Гремяченского сельского поселения. Экономическую основу местного самоуправления Гремяченского сельского поселения составляют находящиеся в муниципальной собственности имущество, средства местного бюджета, а также имущественные права Гремяченского сельского по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ы местного самоуправления от имени Гремяченского сельского поселения самостоятельно владеют, пользуются и распоряжаются муниципальным имуществом в соответствии с Конституцией РФ, федеральными законами и принимаемыми в соответствии с ними нормативными правовыми актами органов местного самоуправления Гремя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  глава администрации Хохольского городского поселения: Барышников Алексей Дмитриевич (Решение Совета народных депутатов Гремяченского сельского поселения Хохольского муниципального района Воронежской области от 24.09.2015г. №2 «Об избрании главы Гремяченского сельского поселения Хохольского муниципального района Воронежской области») и Ткаченко Денис Андреевич(Решение Совета народных депутатов Гремяченского сельского поселения Хохольского муниципального района Воронежской области от 01.12.2020г. №15 «Об избрании главы Гремяченского сельского поселения»).  Главным бухгалтером являлась Бартеньева Татьяна Николаевна (распоряжение администрации Гремяченского сельского поселения от 25.09.2015г № 2к «О принятии на работу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бюджета Гремяченского сельского поселения в Хохольском отделении Федерального казначейства по Воронежской области были открыт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ный счет: </w:t>
      </w:r>
      <w:r>
        <w:rPr>
          <w:rFonts w:cs="Times New Roman" w:ascii="Times New Roman" w:hAnsi="Times New Roman"/>
          <w:sz w:val="28"/>
          <w:szCs w:val="28"/>
        </w:rPr>
        <w:t xml:space="preserve">03231643206564163100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тором открыты следующие лицевые 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313D00640 – лицевой счет получател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313D00640 – лицевой счет администратора источников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ный счет</w:t>
      </w:r>
      <w:r>
        <w:rPr>
          <w:rFonts w:cs="Times New Roman" w:ascii="Times New Roman" w:hAnsi="Times New Roman"/>
          <w:sz w:val="28"/>
          <w:szCs w:val="28"/>
        </w:rPr>
        <w:t>: 03100643000000013100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тором открыты следующие лицевые 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313D00640 - лицевой счет администратора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законности и эффективности использования иных межбюджетных трансфертов предоставленных Гремяченскому сельскому поселению Хохольского муниципального района Воронежской области из районного бюджета за счет средств, выделенных из областного бюдж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за счет средств иных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в соответствии с распоряжением от 24.07.2020г № 178 «О выделении денежных средств» и распоряжением от 24.07.2020г № 179 «О выделении денежных средств» администрации Гремяченского сельского поселения Хохольского муниципального района было выделено 230 тысяч рублей на работы по изготовлению и установке памятника для сооружения мемориала воинам Великой Отечественной на территории с.Ивановка.  Администрация Гремяченского сельского поселения Хохольского муниципального района (далее- Заказчик) с ИП Лубенковой И.А. (далее – Поставщик) заключила договор от 19.05.2020г № 22 на осуществление работ по изготовлению и установке памятника для сооружения мемориала воинам Великой Отечественной войны на территории с. Ивановка на сумму 230 тысяч рублей. Выполненные по вышеуказанному договору работы в соответствии с Актом выполненных работ от 15.06.2020г Заказчик оплатил в общей сумме  230 тысяч рублей платежным поручением № 736475 от 29.07.2020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 пункта 1. Представления Контрольно-счетной палаты Воронежской области от 15.04.2022г № 140-01-07-14 указывается на нарушение ч.13.1 ст. 34 Федерального закона от 05.04.2013г № 44-ФЗ «О контрактной системе в сфере закупок товаров, работ, услуг для обеспечения государственных и муниципальных нужд» в части срока оплаты выполненных работ – 30 дней вместо установленных 15 дней. Однако на момент подписания и исполнения вышеуказанного договора действовала старая версия Федерального закона от 05.04.2013г № 44-ФЗ в соответствии с которой «Срок оплаты заказчиком поставленного товара, выполненной работы (ее результатов), оказанной услуги, отдельных этапов исполнения контракта должен составлять не более тридцати дней с даты подписания заказчиком документа о приемке, предусмотренного частью 7 статьи 94 настоящего Федерального закона, за исключением случаев, если иной срок оплаты установлен законодательством Российской Федерации». Новая редакция ч. 13.1 ст. 34 Федерального закона от 05.04.2013г № 44-ФЗ вступила в силу с 01 января 2022 года в соответствии с ст.2 Федеральный закон от 1 июля 2021 г. N 277-ФЗ "О внесении изменений в статью 3.4 Федерального закона "О закупках товаров, работ, услуг отдельными видами юридических лиц" и Федеральный закон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указанного нормы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Администрацией Гремяченского сельского поселения Хохольского муниципального района Воронежской области при изготовлении и установке памятника при  сооружении мемориала воинам Великой Отечественной войны на территории с. Ивановка соблюдались согласно действующей редакции закона на момент осуществления работ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Администрации Гремяченского сельского поселения Хохольского муниципального района Воронежской области 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  _____________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                                                                                                  по планированию доходов                              _____________Новичихина Т.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по бюджету                    _____________Кривобокова С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  Гремяченского сельского поселения           ______________ Ткаченко Д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______________Бартеньева Т.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5:00Z</dcterms:created>
  <dc:creator>Buh2</dc:creator>
  <dc:description/>
  <cp:keywords/>
  <dc:language>en-US</dc:language>
  <cp:lastModifiedBy>buh2</cp:lastModifiedBy>
  <cp:lastPrinted>2016-11-25T13:51:00Z</cp:lastPrinted>
  <dcterms:modified xsi:type="dcterms:W3CDTF">2022-06-30T13:06:00Z</dcterms:modified>
  <cp:revision>9</cp:revision>
  <dc:subject/>
  <dc:title/>
</cp:coreProperties>
</file>