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законности и эффективности использования иных межбюджетных трансфертов, выделенных из районного бюджета в 2020 году администрации Петинского сельского поселения Хохольского муниципального района Воронежской области за счет средств областного бюджет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12 июля 2022 года                                                                      р.п.Хохольски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финансового отдела администрации Хохольского муниципального района от 28 июня 2022 года № 29/ОД «Проверка законности и эффективности использования иных межбюджетных трансфертов, выделенных из районного бюджета в 2020 году администрации Петинского сельского поселения Хохольского муниципального района Воронежской области за счет средств областного бюджета»   проведена проверка законности и эффективности использования иных меж-бюджетных трансфертов, предоставленных из районного бюджета  в 2020 году за счет  средств областного бюджета в составе назначенной комиссии:</w:t>
      </w:r>
    </w:p>
    <w:p>
      <w:pPr>
        <w:pStyle w:val="21"/>
        <w:spacing w:lineRule="auto" w:line="31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Гончарова Николая Алексеевича - начальника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31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ривобокова Светлана Валерьевна – старший инспектор по бюджету;</w:t>
      </w:r>
    </w:p>
    <w:p>
      <w:pPr>
        <w:pStyle w:val="21"/>
        <w:spacing w:lineRule="auto" w:line="312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Кузьмина Юлия  Александровна – главный специалист сектора по бухгалтерскому учету и отчетности, казначейского исполнения бюджета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рки - предупреждение и выявление нарушений законодательства Российской Федерации, Воронежской области, муниципального района и иных нормативных правовых актов в сфере бюджетных правоотношений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 - соблюдение администрацией Пети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, бюджетного законодательства, законодательства в сфере учета и отчетности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рки: камеральный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рки: с 07.07.2022г. по 15.07.2022г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етинского сельского поселения Хохольского муниципального района Воронежской области  осуществляет свою деятельность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>, утвержденным решением Совета народных депутатов от 30.01.2015г.  № 1 (с внесенными изменениями)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Н/КПП</w:t>
      </w:r>
      <w:r>
        <w:rPr>
          <w:rFonts w:cs="Times New Roman" w:ascii="Times New Roman" w:hAnsi="Times New Roman"/>
          <w:sz w:val="28"/>
          <w:szCs w:val="28"/>
        </w:rPr>
        <w:t xml:space="preserve"> 3631001731/363101001, </w:t>
      </w:r>
      <w:r>
        <w:rPr>
          <w:rFonts w:cs="Times New Roman" w:ascii="Times New Roman" w:hAnsi="Times New Roman"/>
          <w:b/>
          <w:sz w:val="28"/>
          <w:szCs w:val="28"/>
        </w:rPr>
        <w:t>ОГРН</w:t>
      </w:r>
      <w:r>
        <w:rPr>
          <w:rFonts w:cs="Times New Roman" w:ascii="Times New Roman" w:hAnsi="Times New Roman"/>
          <w:sz w:val="28"/>
          <w:szCs w:val="28"/>
        </w:rPr>
        <w:t xml:space="preserve"> 1023601313780. 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 фактически расположено </w:t>
      </w:r>
      <w:r>
        <w:rPr>
          <w:rFonts w:cs="Times New Roman" w:ascii="Times New Roman" w:hAnsi="Times New Roman"/>
          <w:b/>
          <w:bCs/>
          <w:sz w:val="28"/>
          <w:szCs w:val="28"/>
        </w:rPr>
        <w:t>по адре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6837, Воронежская область, Хохольский район, село Петино, Советская улица, 1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л.: +7 (473 71) 79-3-90, +7 (473 71) 79-3-88, факс: +7 (473 71) 79-3-7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етинского сельского поселения является органом местного самоуправления Петинского сельского поселения. Экономическую основу местного самоуправления Петинского сельского поселения составляют находящиеся в муниципальной собственности имущество, средства местного бюджета, а также имущественные права Петинского сельского поселения. 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ы местного самоуправления от имени Петинского сельского поселения самостоятельно владеют, пользуются и распоряжаются муниципальным имуществом в соответствии с Конституцией РФ, федеральными законами и принимаемыми в соответствии с ними нормативными правовыми актами органов местного самоуправления Пет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м первой подписи </w:t>
      </w:r>
      <w:r>
        <w:rPr>
          <w:rFonts w:cs="Times New Roman" w:ascii="Times New Roman" w:hAnsi="Times New Roman"/>
          <w:sz w:val="28"/>
          <w:szCs w:val="28"/>
        </w:rPr>
        <w:t>денежных документов в проверяемом периоде с 15.07.2020 имела исполняющая обязанности главы  Петинского сельского поселения Хохольского муниципального района Воронежской области Ситникова Л.П.(решение Совета народных депутатов Петинского сельского поселения Хохольского муниципального района Воронежской области от 14.07.2020 года № 29 « О рассмотрении заявления исполняющего обязанности главы Петинского сельского поселения Хохольского муниципального района»).  Главным бухгалтером являлась Поздеева Валентина Дмитриевна (Распоряжение администрации Петинского сельского поселения Хохольского муниципального района Воронежской области  от 08.12.2015г. №36), а с 01.09.2020 года на должность старшего инспектора – главного бухгалтера администрации Петинского сельского поселения назначена Белова Надежда Александровна (Распоряжение администрации Петинского сельского поселения Хохольского муниципального района Воронежской области  от 01.09.2020г. №33)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1 февраля 2022 года в соответствии с Соглашением о передаче полномочий по ведению бюджетного учета и формированию бюджетной отчетности от 10.01.2022 г полномочия по ведению бухгалтерского учета возложены на МКУ «Централизованная бухгалтерия поселений» и обязанности по ведению учета возложены на бухгалтера Каратыгину Наталью Петровну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для учета операций исполнения бюджета Петинского сельского поселения в Хохольском отделении Федерального казначейства по Воронежской области был откры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евой счет: 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204810900000000618</w:t>
        <w:tab/>
        <w:t xml:space="preserve"> - УФК по Воронежской области (Администрация Петинского сельского поселения).</w:t>
        <w:tab/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законности и эффективности использования иных межбюджетных трансфертов, выделенных Петинскому сельскому поселению Хохольского муниципального района Воронежской области из районного бюджета за счет средств, выделенных из областного бюджета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за счет средств иных межбюджетных трансфертов на по-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в соответствии с распо-ряжением от 26.10.2020г № 273 «О выделении иных межбюджетных транс-фертов за счёт межбюджетных трансфертов из областного бюджета на поощрение муниципальных образований за достижение наилучших значений региональных показателей эффективности развити» (в редакции распоряжений №355 от 23.12.2020г, №356 от 25.12.2020г, №385 от 17.12.2020г) администрации Петинского сельского поселения Хохольского муниципального района было выделено 3349857,49 рублей на перебуривание скважины №1/17340, расположенной по адресу: Воронежская область, Хохольский муниципальный район, поселок опытной станции ВНИИК, ул. Молодежная, 1г.  Для осуществления вышеуказанных работ Администрация Петинского  сельского поселения Хохольского муниципального района (далее- Заказчик) с ООО «СтройРемБурВод» (далее – Поставщик) заключила на конкурентной основе контракт от 17.11.2020г № 4 на перебуривание скважины №1/17340, расположенной по адресу: Воронежская область, Хохольский муниципальный район, поселок опытной станции ВНИИК, ул. Молодежная, 1г.  на сумму 3375685,8 рублей. Выполненные по вышеуказанному контракту работы в соответствии с Актом выполненных работ от 02.07.2021г №2 и Справкой о стоимости выполненных работ от 02.07.2021г №1 Заказчик оплатил в общей сумме  3 283 857,49 рублей платежным поручением № 14583 от 21.07.2021г., то есть на  17 рабочий день после подписания актов формы КС 2 и КС 3. 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7. пункта 1. Представления Контрольно-счетной палаты Воронежской области от 15.04.2022г № 140-01-07-14 указывается на наруше-ние ч.13.1 ст. 34 Федерального закона от 05.04.2013г № 44-ФЗ «О контракт-ной системе в сфере закупок товаров, работ, услуг для обеспечения государственных и муниципальных нужд» в части срока оплаты выполненных работ – 17 дней вместо установленных 15 дней по договору. Однако надо учитывать, что на момент подписания и исполнения вы-шеуказанного договора действовала старая версия Федерального закона от 05.04.2013г № 44-ФЗ в соответствии с которой «Срок оплаты заказчиком поставленного товара, выполненной работы (ее результатов), оказанной услуги, отдельных этапов исполнения контракта должен составлять не более тридцати дней с даты подписания заказчиком документа о приемке, предусмотренного частью 7 статьи 94 настоящего Федерального закона, за исключением случаев, если иной срок оплаты установлен законодательством Российской Федерации». Новая редакция ч. 13.1 ст. 34 Федерального закона от 05.04.2013г № 44-ФЗ вступила в силу с 01 января 2022 года в соответствии с ст.2 Федеральный закон от 1 июля 2021 г. N 277-ФЗ "О внесении изменений в статью 3.4 Федерального закона "О закупках товаров, работ, услуг отдельными видами юридических лиц" и Федеральный закон "О контрактной системе в сфере закупок товаров, работ, услуг для обеспечения государственных и муниципальных нужд". Таким образом нарушения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в данном случае отсутствует, а нарушение условий заключенного договора регулируются другими нормативно-правовыми актами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вышеуказанных работ администрацией Петинского сельского поселения был заключен контракт №207/1 от 17.11.2020г на оказание услуг технического заказчика, включая строительный контроль с ГУП ВО «Облкомунсервис». Выполненные по вышеуказанному контракту работы в соответствии с Актом о приемке выполненных услуг от 15.07.2021г №308 Администрация Петинского сельского поселения оплатила данные услуги в общей сумме  66000,00 рублей платежным поручением № 838335 от 06.12.2021г., то есть на  144 рабочий день после подписания акта о приемке выполненных услуг. 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нарушение ч.13.1 ст. 34 Федерального закона от 05.04.2013г № 44-ФЗ, указанной в подпункте 1.9. пункта 1. Представления Контрольно-счетной палаты Воронежской области от 15.04.2022г № 140-01-07-14 подтверждается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на вышеуказанные работы на счете районного бюджета на момент подписания акта о приемке выполненных услуг №308 от 15.07.2021г имелись. Причина задержки с оплатой связана с бюрократическими проволочками. 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материалов закупки № 0131300035720000087 от 27.10.2020 года было выявлено, что в соответствии с пунктом 3.1 контракта (3.1. Подрядчик обязуется выполнить работы по строительству Объекта в срок  с момента заключения настоящего Контракта в течение  220 календарных  дней.) от 17.11.2020г № 4 на перебуривание скважины №1/17340 срок окончания работ по контракту должен был быть -  25.06.2021г. Срок действия контракта определен в пункте 9.1 контракта - «Настоящий Контракт вступает в силу с момента его подписания Сторонами и действует до 31.12.2021 года.» Таким образом срок исполнения контракта 31.12.2021 года, указанный в информации об исполнен6ии контракта считаем верным, так как в информации указывается срок исполнения всего контракта, а не срок выполнения работ. Утверждение о нарушении ч.3 ст.103 Федерального закона от 05.04.2013г № 44-ФЗ, указанное в представлении Контрольно-счетной палаты Воронежской области от 15.04.2022г № 140-01-07-14 считаем не верным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рушением п.2 ст.72 Бюджетного кодекса РФ, указанном в п 1.6 в представлении Контрольно-счетной палаты Воронежской области от 15.04.2022г № 140-01-07-14 в отношении контракта №4 от 17.11.2020г, заключенного администрацией Петинского сельского поселения с  с ООО «СтройРемБурВод» мы также не согласны, так как размещение в Единой информационной системе в сфере закупок возможно только при наличии соответствующих бюджетных ассигнований в план-графике, что подтверждается ПЛАН-ГРАФИКОМ закупок товаров, работ, услуг на 2020 финансовый год и на плановый период 2021 и 2022 годов, обновленном 26.10.2020г. В дальнейшем возможны изменения лимитов бюджетных обязательств по годам исполнения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администрацией Петинского сельского поселения п.8 ч.2 и ч.3 ст.103 Федерального закона от 05.04.2013г № 44-ФЗ «О контрактной системе в сфере закупок товаров, работ, услуг для обеспечения государственных и муниципальных нужд» при размещении информации о контракте № 4 от 17.11.2020г в Единой информационной системе в сфере закупок (не размещено дополнительное соглашение от 02.07.2021г №1), указанное в п.п. 1.7. пункта 1. Представления Контрольно-счетной палаты Воронежской области от 15.04.2022г № 140-01-07-14, подтверждается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 для Администрации Петинского сельского поселения Хохольского муниципального района Воронежской области  и финансового отдела администрации Хохоль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реализации                                                                 полномочий по внутреннему                                                                 муниципальному финансовому контролю     _____________Гончаров Н.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сектора                                                                                       по бухгалтерскому учету и отчетности,                                              казначейского исполнения бюджета              _____________Кузьмина Ю.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по бюджету                    _____________Кривобокова С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   Петинского сельского поселения                 ______________ Ситникова Л.П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                   ______________Каратыгина Н.П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50:00Z</dcterms:created>
  <dc:creator>Buh2</dc:creator>
  <dc:description/>
  <cp:keywords/>
  <dc:language>en-US</dc:language>
  <cp:lastModifiedBy>buh2</cp:lastModifiedBy>
  <cp:lastPrinted>2021-03-31T14:34:00Z</cp:lastPrinted>
  <dcterms:modified xsi:type="dcterms:W3CDTF">2022-07-19T08:33:00Z</dcterms:modified>
  <cp:revision>25</cp:revision>
  <dc:subject/>
  <dc:title/>
</cp:coreProperties>
</file>