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6» декабря  2023 г.                                                                  № 54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4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 </w:t>
      </w:r>
      <w:r>
        <w:rPr>
          <w:rStyle w:val="FontStyle14"/>
          <w:sz w:val="28"/>
          <w:szCs w:val="28"/>
        </w:rPr>
        <w:t xml:space="preserve">пунктом 3 статьи 269.2 Бюджетного кодекса  Российской Федерации </w:t>
      </w:r>
      <w:r>
        <w:rPr>
          <w:color w:val="000000"/>
          <w:sz w:val="28"/>
          <w:szCs w:val="28"/>
        </w:rPr>
        <w:t>от 31 июля 1998 г. N 145-ФЗ</w:t>
      </w:r>
      <w:r>
        <w:rPr>
          <w:rStyle w:val="FontStyle14"/>
          <w:sz w:val="28"/>
          <w:szCs w:val="28"/>
        </w:rPr>
        <w:t xml:space="preserve"> (с изменениями и дополнениями), постановления Правительства РФ от 27 февраля 2020 г. N 208 "Об утверждении федерального стандарта внутреннего государственного (муниципального) финансового контроля "Планирование проверок, ревизий и обследований" </w:t>
      </w:r>
      <w:r>
        <w:rPr>
          <w:sz w:val="28"/>
          <w:szCs w:val="28"/>
        </w:rPr>
        <w:t>и соглашениями о передаче полномочий по осуществлению внутреннего муниципального финансового контроля от сельских(городского) поселений на 2024 год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4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4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98"/>
        <w:gridCol w:w="3544"/>
        <w:gridCol w:w="1559"/>
        <w:gridCol w:w="1276"/>
        <w:gridCol w:w="170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м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 (учрежд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евиз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е-ря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начала проведения контрольных мероприят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четов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 31 январ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финансово-хозяйственной деятельности Отдела земельных отношений, муниципального имущества и экологии администрации Хохольского муниципального района Воронежской области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15 феврал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Староникольского сельского поселения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29 феврал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«Хохольская детская школа искус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ятельности МБУ дополнительного образования  «Хохольская детская школа искусств»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15 марта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блюдения целей, порядка и условий предоставления из бюджета Хохольского муниципального района Воронежской области бюджету Борщев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 31 марта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дополнительного образования «Хохольская детско-юношеская спортивная шко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ятельности МКУ дополнительного образования  «Хохольская детско-юношеская спортивная школа»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0 апрел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Новогремяч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15 ма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Хохольский центр развития культуры и туриз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У дополнительного образования  «Хохольский центр развития культуры и туризма»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31 ма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Хохольского городского поселения в 2023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15 июн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казенное учреждение культуры «Хохольская центральная библиотечная систе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УК «Хохольская ЦБС»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 30 июн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ст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июл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дополнительного образования «Гремяченская детская школа искус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ОУ ДО «Гремяченская детская школа искусств»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 31 июл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Архангель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сентябр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«Светляч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ДОУ ДС «Светлячок»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 30 сентябр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Петинского сельского поселения в 2023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15 октября 2024 года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Семидесятского сельского поселения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1 октябр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Яблочн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ноября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Гремяч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 по 30 ноября  2024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Оськи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15 декабря 2024 года</w:t>
            </w:r>
          </w:p>
        </w:tc>
      </w:tr>
    </w:tbl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43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buh2</cp:lastModifiedBy>
  <cp:lastPrinted>2023-12-26T14:26:00Z</cp:lastPrinted>
  <dcterms:modified xsi:type="dcterms:W3CDTF">2023-12-26T11:46:00Z</dcterms:modified>
  <cp:revision>4</cp:revision>
  <dc:subject>Бланки администрации Воронежской области</dc:subject>
  <dc:title>Образцы бланков</dc:title>
</cp:coreProperties>
</file>