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5» декабря  2023 г.                                                                  № 53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 в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 в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 пунктом 1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ланирование контрольных мероприятий»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 Правительства РФ от 27 февраля 2020 г.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 и в связи с продолжительной болезнью начальника сектора по муниципальному финансовому контролю: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3 год, изложив его в новой редакции согласно приложению к данному приказу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3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3260"/>
        <w:gridCol w:w="1560"/>
        <w:gridCol w:w="1417"/>
        <w:gridCol w:w="124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Центр развития образова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МКУ «Центр развития образования»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3 по 22 февраля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Центр поддержки агропромышленного комплекс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и МБУ "Центр поддержки агропромышленного комплекса"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 по 20 марта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Гремяч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 марта по 04 апрел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"Централизованная бухгалтерия поселений"  Хохольского муниципального район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У "Централизованная бухгалтерия поселений"  Хохольского муниципального района Воронежской области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8 мая по 07 июн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Кост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24 мая по 14 июн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Архангель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 июня по 12 июля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Петинского сельского поселения в 2022 го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20 июля по 4 августа 2023 года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Администрации Хохольского муниципального района Воронежской области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 2 по 18 августа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Семидесятского сельского поселения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 2 по 22 августа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дополнительного образования «Дом детского творчеств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МБУ дополнительного образования «Дом детского творчества» в 2022 году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2 по 28 декабря  2023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Оськи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13 по 27 декабря 202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4:11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buh2</cp:lastModifiedBy>
  <cp:lastPrinted>2023-12-25T17:34:00Z</cp:lastPrinted>
  <dcterms:modified xsi:type="dcterms:W3CDTF">2023-12-25T14:34:00Z</dcterms:modified>
  <cp:revision>3</cp:revision>
  <dc:subject>Бланки администрации Воронежской области</dc:subject>
  <dc:title>Образцы бланков</dc:title>
</cp:coreProperties>
</file>