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9» декабря  2022 г.                                                                  № 62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</w:t>
      </w:r>
      <w:r>
        <w:rPr>
          <w:rStyle w:val="FontStyle14"/>
          <w:sz w:val="28"/>
          <w:szCs w:val="28"/>
        </w:rPr>
        <w:t xml:space="preserve">пунктом 3 статьи 269.2 Бюджетного кодекса  Российской Федерации </w:t>
      </w:r>
      <w:r>
        <w:rPr>
          <w:color w:val="000000"/>
          <w:sz w:val="28"/>
          <w:szCs w:val="28"/>
        </w:rPr>
        <w:t>от 31 июля 1998 г. N 145-ФЗ</w:t>
      </w:r>
      <w:r>
        <w:rPr>
          <w:rStyle w:val="FontStyle14"/>
          <w:sz w:val="28"/>
          <w:szCs w:val="28"/>
        </w:rPr>
        <w:t xml:space="preserve"> (с изменениями и дополнениями), постановления Правительства РФ от 27 февраля 2020 г. N 208 "Об утверждении федерального стандарта внутреннего государственного (муниципального) финансового контроля "Планирование проверок, ревизий и обследований" </w:t>
      </w:r>
      <w:r>
        <w:rPr>
          <w:sz w:val="28"/>
          <w:szCs w:val="28"/>
        </w:rPr>
        <w:t>и соглашениями о передаче полномочий по осуществлению внутреннего муниципального финансового контроля от сельских(городского) поселений на 2023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3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Исполняющая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3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98"/>
        <w:gridCol w:w="3544"/>
        <w:gridCol w:w="1559"/>
        <w:gridCol w:w="1276"/>
        <w:gridCol w:w="170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 (учрежд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евиз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е-ря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чала проведения контрольных мероприят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Центр развития образовани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МКУ «Центр развития образования»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января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Центр поддержки агропромышленного комплекс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У "Центр поддержки агропромышленного комплекса"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Гремяч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"Централизованная бухгалтерия поселений" 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У "Централизованная бухгалтерия поселений"  Хохольского муниципального района Воронежской области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ст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Архангель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Петинского сельского поселения в 2022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Отдела земельных отношений, муниципального имущества и экологии администрации Хохольского муниципального района Воронежской области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я 2023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Администрации Хохольского муниципального района Воронежской области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2023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Семидесятского сельского посел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23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Хохольского городского поселения в 2022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Хохольский лицей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ОУ  "Хохольский лицей"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Яблочн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 2023 год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Новогремяч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я 2023 года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"Хохольская детская школа искусств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У дополнительного образования  "Хохольская детская школа искусств"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ктябр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рка соблюдения целей, порядка и условий предоставления из бюджета Хохольского муниципального района Воронежской области бюджету Борще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октябр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Староникольского сельского посел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оябр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ополнительного образования «Дом детского творчеств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МБУ дополнительного образования «Дом детского творчества» в 2022 год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чето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Оськи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 2023 года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0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3-01-12T11:43:00Z</cp:lastPrinted>
  <dcterms:modified xsi:type="dcterms:W3CDTF">2023-03-09T12:51:00Z</dcterms:modified>
  <cp:revision>10</cp:revision>
  <dc:subject>Бланки администрации Воронежской области</dc:subject>
  <dc:title>Образцы бланков</dc:title>
</cp:coreProperties>
</file>