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28» декабря  2024 г.                                                                  № 65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3455670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5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02.75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5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 </w:t>
      </w:r>
      <w:r>
        <w:rPr>
          <w:rStyle w:val="FontStyle14"/>
          <w:sz w:val="28"/>
          <w:szCs w:val="28"/>
        </w:rPr>
        <w:t xml:space="preserve">пунктом 3 статьи 269.2 Бюджетного кодекса  Российской Федерации </w:t>
      </w:r>
      <w:r>
        <w:rPr>
          <w:color w:val="000000"/>
          <w:sz w:val="28"/>
          <w:szCs w:val="28"/>
        </w:rPr>
        <w:t>от 31 июля 1998 г. N 145-ФЗ</w:t>
      </w:r>
      <w:r>
        <w:rPr>
          <w:rStyle w:val="FontStyle14"/>
          <w:sz w:val="28"/>
          <w:szCs w:val="28"/>
        </w:rPr>
        <w:t xml:space="preserve"> (с изменениями и дополнениями), постановления Правительства РФ от 27 февраля 2020 г. N 208 "Об утверждении федерального стандарта внутреннего государственного (муниципального) финансового контроля "Планирование проверок, ревизий и обследований" </w:t>
      </w:r>
      <w:r>
        <w:rPr>
          <w:sz w:val="28"/>
          <w:szCs w:val="28"/>
        </w:rPr>
        <w:t>и соглашениями о передаче полномочий по осуществлению внутреннего муниципального финансового контроля от сельских(городского) поселений на 2025 год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5 год. 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 вышеуказанный план работы  на официальном сайте администрации Хохольского муниципального района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sz w:val="28"/>
          <w:szCs w:val="28"/>
        </w:rPr>
        <w:t>3.</w:t>
        <w:tab/>
        <w:tab/>
        <w:t>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sz w:val="28"/>
          <w:szCs w:val="28"/>
        </w:rPr>
        <w:t xml:space="preserve">4. </w:t>
        <w:tab/>
        <w:tab/>
        <w:t>Настоящий приказ вступает в силу с момента подписан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103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Глава Хохольского муниципального района Воронежской области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_____________ М.П. Ельчанинов</w:t>
      </w:r>
    </w:p>
    <w:p>
      <w:pPr>
        <w:pStyle w:val="32"/>
        <w:ind w:lef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5 год</w:t>
      </w:r>
    </w:p>
    <w:p>
      <w:pPr>
        <w:pStyle w:val="32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57"/>
        <w:gridCol w:w="3402"/>
        <w:gridCol w:w="1559"/>
        <w:gridCol w:w="1276"/>
        <w:gridCol w:w="141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яем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и (учрежд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евиз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рове-ряем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начала проведения контрольных мероприят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четовского сельского поселения Хохольского муниципального района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Кочетов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5 по 31 январ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"Колокольчик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ятельности МБДОУ д/с «Колокольчик» за 2024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 15 феврал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Старониколь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5 по 29 феврал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БДОУ детский сад №1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 15 марта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щевского сельского поселения Хохольского муниципального района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верка соблюдения целей, порядка и условий предоставления из бюджета Хохольского муниципального района Воронежской области бюджету Борщев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4 г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5 по 31 марта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"Хохольский центр развития культуры и туризм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БУК "Хохольский центр развития культуры и тур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 15 апрел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казенное учреждение культуры «Хохольская центральная библиотечная систе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ятельности МКУК «Хохольская ЦБС» 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5 по 30 апрел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Новогремяченского сельского поселения в 2024 году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15 ма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Устьевская средняя общеобразовательная шко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КОУ «Устьевская средняя общеобразовательная школа»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5 по31 ма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Хохольского городского поселения в 2024 году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 15 июн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дополнительного образования "Хохольская детско-юношеская спортивная 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КУДО "Хохольская детско-юношеская спортивная школа" за 2024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5 по 30 июн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стенского сельского поселения Хохольского муниципального района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Костен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 15 июл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Новогремяченская средняя общеобразовательная школ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КОУ  "Новогремяченская средняя общеобразовательная  школа"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5 по 31 июл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Архангельского сельского поселения 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 15 сентябр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Хохольский лицей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БОУ  "Хохольский лицей"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5 по 30 сентябр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тинского сельского поселения Хохоль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</w:rPr>
              <w:t xml:space="preserve"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Петинского сельского поселения в 2024 г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 15 октября 2025 года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Семидесятск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5 по 31 октябр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блоченского сельского поселения Хохольского муниципального района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рка соблюдения целей, порядка и условий предоставления из бюджета Хохольского муниципального района Воронежской области бюджету Яблочного сельского поселения Хохольского муниципального района Воронежской области субсидии или субвенции либо иного межбюджетного трансферта, имеющего целевое назначение 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 15 ноябр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Гремяченского сельского поселения 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 по 30 ноября 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ськинского сельского поселения Хохольского муниципального района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администрации Оськинского сельского поселения 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 по15 декабря 2025 год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"Спортивно-оздоровительный комплекс Хохольский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rFonts w:ascii="Roboto;Times New Roman" w:hAnsi="Roboto;Times New Roman" w:cs="Roboto;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МБУ "Спортивно-оздоровительный комплекс Хохольски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15 по 31 декабря 2025 года</w:t>
            </w:r>
          </w:p>
        </w:tc>
      </w:tr>
    </w:tbl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А. Гончаров</w:t>
      </w:r>
    </w:p>
    <w:p>
      <w:pPr>
        <w:pStyle w:val="Normal"/>
        <w:rPr/>
      </w:pPr>
      <w:r>
        <w:rPr/>
        <w:t>8-47371-41-5-80</w:t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1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25-02-05T08:39:00Z</cp:lastPrinted>
  <dcterms:modified xsi:type="dcterms:W3CDTF">2025-02-05T07:08:00Z</dcterms:modified>
  <cp:revision>8</cp:revision>
  <dc:subject>Бланки администрации Воронежской области</dc:subject>
  <dc:title>Образцы бланков</dc:title>
</cp:coreProperties>
</file>