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85" w:hanging="0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090</wp:posOffset>
            </wp:positionH>
            <wp:positionV relativeFrom="paragraph">
              <wp:posOffset>-250190</wp:posOffset>
            </wp:positionV>
            <wp:extent cx="624840" cy="736600"/>
            <wp:effectExtent l="0" t="0" r="0" b="0"/>
            <wp:wrapTight wrapText="bothSides">
              <wp:wrapPolygon edited="0">
                <wp:start x="-655" y="0"/>
                <wp:lineTo x="-655" y="21212"/>
                <wp:lineTo x="21727" y="21212"/>
                <wp:lineTo x="21727" y="0"/>
                <wp:lineTo x="-655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7" r="-9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РОЕ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ind w:right="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right="85" w:hanging="0"/>
        <w:rPr/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     декабря  2023 года  № </w:t>
      </w:r>
    </w:p>
    <w:p>
      <w:pPr>
        <w:pStyle w:val="Normal"/>
        <w:ind w:right="5811" w:hanging="0"/>
        <w:jc w:val="center"/>
        <w:rPr/>
      </w:pPr>
      <w:r>
        <w:rPr/>
        <w:t>р.п. Хохольский</w:t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/>
          <w:b/>
        </w:rPr>
      </w:pPr>
      <w:r>
        <w:rPr>
          <w:b/>
        </w:rPr>
        <w:t>Об утверждении сводного плана проведения ярмарок на территории Хохольского муниципального района 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постановления администрации Хохольского муниципального района Воронежской области от 29.05.2017 № 519 «Об утверждении Плана размещения ярмарочной площадки на территории Хохольского муниципального района» (в редакции от 09.03.2022  № 175) администрация Хохольского муниципального района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Утвердить сводный план проведения ярмарок на территории Хохольского муниципального района на 2024 год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постановление опубликовать в официальном периодическом издании органов местного самоуправления Хохольского муниципального района «Муниципальный вестник» и разместить на официальном сайте администрации Хохоль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Хохольского муниципального района Рязанцеву И.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Хохо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</w:t>
        <w:tab/>
        <w:tab/>
        <w:t xml:space="preserve">                            М.П. Ельча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1134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ох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>от ___декабря 2023 г. №______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водный план проведения ярмарок  на территории Хохольского муниципального района на 2024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2"/>
        <w:gridCol w:w="1134"/>
        <w:gridCol w:w="1842"/>
        <w:gridCol w:w="2550"/>
        <w:gridCol w:w="1700"/>
        <w:gridCol w:w="1842"/>
        <w:gridCol w:w="1700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ярма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ярмар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ярмарк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яр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тип торговых мест (еди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участия в ярмарках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8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ычев Дмит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ая ярмар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Хохольский район, р.п. Хохольский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арла Маркса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№ 5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5.01.2024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по пятница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00 до 14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сего 36, в том числе открытых –26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х -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рядке, установленном организатором ярмарк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701" w:gutter="0" w:header="0" w:top="567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9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2:00Z</dcterms:created>
  <dc:creator>Юля</dc:creator>
  <dc:description/>
  <cp:keywords/>
  <dc:language>en-US</dc:language>
  <cp:lastModifiedBy>sptp.hohol</cp:lastModifiedBy>
  <cp:lastPrinted>2023-12-06T11:15:00Z</cp:lastPrinted>
  <dcterms:modified xsi:type="dcterms:W3CDTF">2023-12-07T12:58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