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4765</wp:posOffset>
            </wp:positionV>
            <wp:extent cx="533400" cy="647700"/>
            <wp:effectExtent l="0" t="0" r="0" b="0"/>
            <wp:wrapTight wrapText="bothSides">
              <wp:wrapPolygon edited="0">
                <wp:start x="-760" y="0"/>
                <wp:lineTo x="-760" y="20957"/>
                <wp:lineTo x="21600" y="20957"/>
                <wp:lineTo x="21600" y="0"/>
                <wp:lineTo x="-7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                        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февраля  2024  года  № 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 предоставления муниципальной услуги «Выдача градостроительного плана земельного участк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Хохоль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Хохольского муниципального района Воронежской области, администрация  Хохоль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градостроительного плана земельного участка» на территории Хохоль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Признать утратившими силу следующие постановления администрации Хохоль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«30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2022г. № 1211 «Об утверждении административного регламента по предоставлению муниципальной услуги «Выдача градостроительного плана земельного участк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«Муниципальный вестник» и размещению на официальном сайте органов местного самоуправления Хохольского муниципального района в 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– руководителя аппарата администрации района Л. А. Ярмонову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М.П. Ельчанин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81" w:right="-181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Текст сноски Знак"/>
    <w:basedOn w:val="Style6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Style11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Нижний колонтитул Знак"/>
    <w:basedOn w:val="Style6"/>
    <w:qFormat/>
    <w:rPr>
      <w:rFonts w:ascii="Times New Roman" w:hAnsi="Times New Roman" w:cs="Times New Roman"/>
      <w:sz w:val="28"/>
      <w:szCs w:val="22"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0pt">
    <w:name w:val="Основной текст + Курсив;Интервал 0 pt"/>
    <w:basedOn w:val="Style6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Standard">
    <w:name w:val="Standard"/>
    <w:basedOn w:val="Normal"/>
    <w:qFormat/>
    <w:pPr/>
    <w:rPr>
      <w:rFonts w:eastAsia="SimSun1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12:00Z</dcterms:created>
  <dc:creator>turishchevami.hohol</dc:creator>
  <dc:description/>
  <cp:keywords/>
  <dc:language>en-US</dc:language>
  <cp:lastModifiedBy>liman.hohol</cp:lastModifiedBy>
  <cp:lastPrinted>2024-02-29T08:51:00Z</cp:lastPrinted>
  <dcterms:modified xsi:type="dcterms:W3CDTF">2024-11-07T06:52:00Z</dcterms:modified>
  <cp:revision>18</cp:revision>
  <dc:subject/>
  <dc:title/>
</cp:coreProperties>
</file>