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ХОХОЛЬ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  <w:spacing w:val="40"/>
          <w:szCs w:val="28"/>
          <w:lang w:val="ru-RU"/>
        </w:rPr>
      </w:pPr>
      <w:r>
        <w:rPr>
          <w:b/>
          <w:bCs/>
          <w:spacing w:val="40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Heading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от 11 января 2023 года № 2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.п. Хохольский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 от 15.05.2019 № 342 (в редакции от 26.07.2022 № 66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формирования, ведения, обязательного опубликования перечня муниципального имущества Хохоль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м решением Совета народных депутатов Хохольского муниципального района Воронежской области от 16.02.2022           № 6,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рогнозным планом дополнения перечней муниципального имущества, на территории Хохольского муниципального района, предназначенного для передачи во владение и пользование субъектам малого и среднего предпринимательства и самозанятым гражданам, в 2023 году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, утвержденным протоколом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аседания комиссии </w:t>
      </w:r>
      <w:r>
        <w:rPr>
          <w:rFonts w:cs="Times New Roman" w:ascii="Times New Roman" w:hAnsi="Times New Roman"/>
          <w:sz w:val="28"/>
          <w:szCs w:val="28"/>
        </w:rPr>
        <w:t>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 от 31.10.2022 № 3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Хох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Хохольского муниципального района Воронежской области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“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”»</w:t>
      </w:r>
      <w:r>
        <w:rPr>
          <w:rFonts w:cs="Times New Roman" w:ascii="Times New Roman" w:hAnsi="Times New Roman"/>
          <w:sz w:val="28"/>
          <w:szCs w:val="28"/>
        </w:rPr>
        <w:t xml:space="preserve"> (в редакции от 26.07.2022 № 669) следующие изменения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к постановлению дополнить строками под порядковыми номерами 51-55</w:t>
      </w:r>
      <w:r>
        <w:rPr/>
        <w:t xml:space="preserve"> следующего содержания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544"/>
        <w:gridCol w:w="2835"/>
      </w:tblGrid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Хохольский район, западная часть кадастрового квартала 36:31:3900005, кадастровый номер 36:31:3900005: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. Хохольский район, южная часть кадастрового квартала 36:31:3900005, кадастровый номер 36:31:3900005: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. Хохольский район, восточная часть кадастрового квартала 36:31:3800018, кадастровый номер 36:31:3800018: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. Хохольский район, центральная часть кадастрового квартала 36:31:3900018, кадастровый номер 36:31:3900018: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. Хохольский район, с. Борщево, ул. Верный Путь, 40/1, кадастровый номер 36:31:0400004: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</w:tbl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тделу организационной работы и делопроизводства администрации Хохольского муниципального района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«Муниципальный вестник» и размещение на официальном сайте администрации Хохольского муниципального района в сети «Интернет». 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      Рязанцеву И.Ю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Хохольского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М.П. Ельчанинов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39:00Z</dcterms:created>
  <dc:creator>БЫЧКОВ СТАНИСЛАВ СЕРГЕЕВИЧ</dc:creator>
  <dc:description/>
  <cp:keywords/>
  <dc:language>en-US</dc:language>
  <cp:lastModifiedBy>Пользователь Windows</cp:lastModifiedBy>
  <cp:lastPrinted>2022-07-26T08:27:00Z</cp:lastPrinted>
  <dcterms:modified xsi:type="dcterms:W3CDTF">2023-01-12T10:23:00Z</dcterms:modified>
  <cp:revision>8</cp:revision>
  <dc:subject/>
  <dc:title/>
</cp:coreProperties>
</file>