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8090</wp:posOffset>
            </wp:positionH>
            <wp:positionV relativeFrom="paragraph">
              <wp:posOffset>-250190</wp:posOffset>
            </wp:positionV>
            <wp:extent cx="624840" cy="736600"/>
            <wp:effectExtent l="0" t="0" r="0" b="0"/>
            <wp:wrapTight wrapText="bothSides">
              <wp:wrapPolygon edited="0">
                <wp:start x="-655" y="0"/>
                <wp:lineTo x="-655" y="21212"/>
                <wp:lineTo x="21727" y="21212"/>
                <wp:lineTo x="21727" y="0"/>
                <wp:lineTo x="-655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7" r="-9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5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5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ind w:right="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ind w:right="85" w:hanging="0"/>
        <w:rPr/>
      </w:pPr>
      <w:r>
        <w:rPr>
          <w:b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от 06 декабря  2023 года  № 1160</w:t>
      </w:r>
    </w:p>
    <w:p>
      <w:pPr>
        <w:pStyle w:val="Normal"/>
        <w:ind w:right="5811" w:hanging="0"/>
        <w:jc w:val="center"/>
        <w:rPr/>
      </w:pPr>
      <w:r>
        <w:rPr/>
        <w:t>р.п. Хохольский</w:t>
      </w:r>
    </w:p>
    <w:p>
      <w:pPr>
        <w:pStyle w:val="Normal"/>
        <w:rPr/>
      </w:pPr>
      <w:r>
        <w:rPr/>
      </w:r>
    </w:p>
    <w:p>
      <w:pPr>
        <w:pStyle w:val="Normal"/>
        <w:ind w:right="4677" w:hanging="0"/>
        <w:jc w:val="both"/>
        <w:rPr>
          <w:b/>
          <w:b/>
        </w:rPr>
      </w:pPr>
      <w:r>
        <w:rPr>
          <w:b/>
        </w:rPr>
        <w:t>Об утверждении сводного плана проведения ярмарок на территории Хохольского муниципального района на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В целях реализации Федерального закона от 28.12.2009 № 381-ФЗ «Об основах государственного регулирования торговой деятельности в Российской Федерации», Закона Воронежской области от 30.06.2010 № 68-ОЗ «О государственном регулировании торговой деятельности на территории Воронежской области», постановления правительства Воронежской области от 21.06.2016 № 432 «Об утверждении Порядка организации ярмарок на территории Воронежской области и продажи товаров (выполнения работ, оказания услуг) на них», постановления администрации Хохольского муниципального района Воронежской области от 29.05.2017 № 519 «Об утверждении Плана размещения ярмарочной площадки на территории Хохольского муниципального района» (в редакции от 09.03.2022  № 175) администрация Хохольского муниципального района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Утвердить сводный план проведения ярмарок на территории Хохольского муниципального района на 2024 год 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стоящее постановление опубликовать в официальном периодическом издании органов местного самоуправления Хохольского муниципального района «Муниципальный вестник» и разместить на официальном сайте администрации Хохоль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Контроль за исполнением настоящего постановления возложить на заместителя главы администрации Хохольского муниципального района Рязанцеву И.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Хохо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района           </w:t>
        <w:tab/>
        <w:tab/>
        <w:t xml:space="preserve">                            М.П. Ельчани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985" w:right="567" w:gutter="0" w:header="0" w:top="1134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Хохоль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Cs w:val="28"/>
        </w:rPr>
        <w:t>от _06_декабря 2023 г. №_1160_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водный план проведения ярмарок  на территории Хохольского муниципального района на 2024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842"/>
        <w:gridCol w:w="1134"/>
        <w:gridCol w:w="1842"/>
        <w:gridCol w:w="2550"/>
        <w:gridCol w:w="1700"/>
        <w:gridCol w:w="1842"/>
        <w:gridCol w:w="1700"/>
        <w:gridCol w:w="198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яр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ярма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 ярмарк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ый ориентир ярмар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ярмарки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 ярмар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 тип торговых мест (еди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участия в ярмарках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8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тынычев Дмитри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Хохольский район, р.п. Хохольский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Карла Маркса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№ 5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.01.202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.12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 по пятница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4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Всего 36, в том числе открытых –2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х -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рядке, установленном организатором ярмарки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orient="landscape" w:w="16838" w:h="11906"/>
      <w:pgMar w:left="1134" w:right="1701" w:gutter="0" w:header="0" w:top="567" w:footer="0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Style9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0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42:00Z</dcterms:created>
  <dc:creator>Юля</dc:creator>
  <dc:description/>
  <cp:keywords/>
  <dc:language>en-US</dc:language>
  <cp:lastModifiedBy>liman.hohol</cp:lastModifiedBy>
  <cp:lastPrinted>2024-09-05T13:09:00Z</cp:lastPrinted>
  <dcterms:modified xsi:type="dcterms:W3CDTF">2024-09-05T10:10:00Z</dcterms:modified>
  <cp:revision>3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392889409</vt:r8>
  </property>
</Properties>
</file>