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54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ХОХОЛЬСКОГО МУНИЦИПАЛЬНОГО РАЙОНА </w:t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left="-540"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ind w:left="0" w:hanging="0"/>
        <w:jc w:val="center"/>
        <w:rPr>
          <w:b/>
          <w:b/>
          <w:bCs/>
          <w:spacing w:val="40"/>
          <w:szCs w:val="28"/>
          <w:lang w:val="ru-RU"/>
        </w:rPr>
      </w:pPr>
      <w:r>
        <w:rPr>
          <w:b/>
          <w:bCs/>
          <w:spacing w:val="40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Heading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 xml:space="preserve">от            октября 2023 года №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.п. Хохольский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Хохольского муниципального района от 15.05.2019 № 342 (в редакции от 11.01.2023 № 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формирования, ведения, обязательного опубликования перечня муниципального имущества Хохоль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м решением Совета народных депутатов Хохольского муниципального района Воронежской области от 10.02.2022           № 6,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рогнозным планом дополнения перечней муниципального имущества, на территории Хохольского муниципального района, предназначенного для передачи во владение и пользование субъектам малого и среднего предпринимательства и самозанятым гражданам, в 2023 году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, утвержденным протоколом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аседания комиссии </w:t>
      </w:r>
      <w:r>
        <w:rPr>
          <w:rFonts w:cs="Times New Roman" w:ascii="Times New Roman" w:hAnsi="Times New Roman"/>
          <w:sz w:val="28"/>
          <w:szCs w:val="28"/>
        </w:rPr>
        <w:t>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 от 20.09.2023 № 1, в связи с продажей земельных участков площадью 403890 кв.м. с кадастровым номером 36:31:3900001:21, площадью 374000 кв.м. с кадастровым номером 136:31:3900001:22, расположенных по адресу: Воронежская область, Хохольский район, в границах ПК «Староникольский», СПК колхозу «Староникольский»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Хохоль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“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2113648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Налог на профессиональный доход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”»</w:t>
      </w:r>
      <w:r>
        <w:rPr>
          <w:rFonts w:cs="Times New Roman" w:ascii="Times New Roman" w:hAnsi="Times New Roman"/>
          <w:sz w:val="28"/>
          <w:szCs w:val="28"/>
        </w:rPr>
        <w:t xml:space="preserve"> (в редакции от 11.01.2023 № 23) следующие изменения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сключить из приложения к постановлению строки под порядковыми номерами 14, </w:t>
      </w:r>
      <w:r>
        <w:rPr/>
        <w:t xml:space="preserve">15 следующего содержания: </w:t>
      </w:r>
    </w:p>
    <w:tbl>
      <w:tblPr>
        <w:tblW w:w="97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142"/>
        <w:gridCol w:w="4175"/>
        <w:gridCol w:w="2645"/>
      </w:tblGrid>
      <w:tr>
        <w:trPr>
          <w:trHeight w:val="7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ежская область, Хохольский район, в границах ПК "Староникольский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7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нежская область, Хохольский район, в границах ПК "Староникольский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умерацию строк 16-55 считать соответственно нумерацией 14-53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к постановлению дополнить строками под порядковыми номерами 54-57</w:t>
      </w:r>
      <w:r>
        <w:rPr/>
        <w:t xml:space="preserve"> следующего содержания:</w:t>
      </w:r>
    </w:p>
    <w:tbl>
      <w:tblPr>
        <w:tblW w:w="9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544"/>
        <w:gridCol w:w="2550"/>
      </w:tblGrid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Хохольский район, юго-восточная часть кадастрового квартала 36:31:3900009, кадастровый номер 36:31:3900009:149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Хохольский район, северо-западная часть кадастрового квартала 36:31:3900017, кадастровый номер 36:31:3900017:28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Хохольский район, северная часть кадастрового квартала 36:31:3900022, кадастровый номер 36:31:3900022:2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Хохольский район, западная часть кадастрового квартала 36:31:4000011, кадастровый номер 36:31:4000011:179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е использование</w:t>
            </w:r>
          </w:p>
        </w:tc>
      </w:tr>
    </w:tbl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Отделу организационной работы и делопроизводства администрации Хохольского муниципального района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«Муниципальный вестник» и размещение на официальном сайте администрации Хохольского муниципального района в сети «Интернет»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      Рязанцеву И.Ю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Хохольского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М.П. Ельчанинов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50:00Z</dcterms:created>
  <dc:creator>БЫЧКОВ СТАНИСЛАВ СЕРГЕЕВИЧ</dc:creator>
  <dc:description/>
  <cp:keywords/>
  <dc:language>en-US</dc:language>
  <cp:lastModifiedBy>Пользователь Windows</cp:lastModifiedBy>
  <cp:lastPrinted>2022-07-26T08:27:00Z</cp:lastPrinted>
  <dcterms:modified xsi:type="dcterms:W3CDTF">2023-09-21T06:18:00Z</dcterms:modified>
  <cp:revision>13</cp:revision>
  <dc:subject/>
  <dc:title/>
</cp:coreProperties>
</file>