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Normal"/>
        <w:tabs>
          <w:tab w:val="clear" w:pos="708"/>
          <w:tab w:val="left" w:pos="3686" w:leader="none"/>
          <w:tab w:val="left" w:pos="552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 внесении изменений в постановление администрации Хохольского муниципального района Воронежской области от «28» февраля 2024года № 321 «Об утверждении административного регламента предоставления муниципальной услуги «Предоставление разрешения на производство земляных работ» на территории Хохольского муниципального района Воронежской области»(932.11.07.24)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ект постановления администрации Хохоль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постановление администрации Хохольского муниципального района Воронежской области от «28» февраля 2024года № 321 «Об утверждении административного регламента предоставления муниципальной услуги «Предоставление разрешения на производство земляных работ» на территории Хохольского муниципального района Воронежской области».</w:t>
      </w:r>
      <w:r>
        <w:rPr>
          <w:rFonts w:eastAsia="Calibri"/>
          <w:sz w:val="28"/>
          <w:szCs w:val="28"/>
        </w:rPr>
        <w:t xml:space="preserve">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rFonts w:cs="Times New Roman" w:ascii="Times New Roman" w:hAnsi="Times New Roman"/>
          <w:sz w:val="28"/>
          <w:szCs w:val="28"/>
        </w:rPr>
        <w:t xml:space="preserve"> уменьшение срока предоставления муниципальной услуги «Предоставление разрешения на производство земляных работ» в случае обращения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ответственной организ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sz w:val="28"/>
          <w:szCs w:val="28"/>
        </w:rPr>
        <w:t>: уменьшение срока выполнения административных процедур (действий) по предоставлению администрацией муниципального образования Хохольского района муниципальной услуги «Предоставление разрешения на производство земляных работ» в случае обращения ответственной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6. Краткое описание содержания предлагаемого правового регулирования:</w:t>
      </w:r>
      <w:r>
        <w:rPr>
          <w:sz w:val="28"/>
          <w:szCs w:val="28"/>
        </w:rPr>
        <w:t xml:space="preserve">  утверждение внесений изменений в административный регламент отвечающий требованиям Градостроительного кодекса Российской Федерации и отдельным законодательным акта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Calibri"/>
          <w:b/>
          <w:color w:val="000000"/>
          <w:sz w:val="28"/>
          <w:szCs w:val="28"/>
        </w:rPr>
        <w:t>1.7. Срок, в течение которого принимаются предложения в ходе публичных консультаций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/>
          <w:b/>
          <w:sz w:val="28"/>
          <w:szCs w:val="28"/>
        </w:rPr>
        <w:t xml:space="preserve">с 28.06.2024г. по 10.07.2024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8. Данный проект нормативного правового акта имеет </w:t>
      </w:r>
      <w:r>
        <w:rPr>
          <w:rFonts w:eastAsia="Calibri"/>
          <w:sz w:val="28"/>
          <w:szCs w:val="28"/>
        </w:rPr>
        <w:t>низкую</w:t>
      </w:r>
      <w:r>
        <w:rPr>
          <w:rFonts w:eastAsia="Calibri"/>
          <w:color w:val="000000"/>
          <w:sz w:val="28"/>
          <w:szCs w:val="28"/>
        </w:rPr>
        <w:t xml:space="preserve">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И.О.: Бянкина Надежда Алексеев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ь: Старший инспектор отдела архитектуры и градо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41-5-4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2.1.Формулировка проблемы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необходимость соответствия правового регулирования в части предоставления разрешения на осуществление земляных работ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на территории Хох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приведение нормативно-правового акта в соответствие требованиям действующего законодательства.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rFonts w:cs="Times New Roman" w:ascii="Times New Roman" w:hAnsi="Times New Roman"/>
          <w:sz w:val="28"/>
          <w:szCs w:val="28"/>
        </w:rPr>
        <w:t xml:space="preserve"> юридические лица, признанные ответственной организацией в соответствии с Законом Воронежской области от 01.12.2023г. № 116-ОЗ «О развитии ответственного ведения бизнеса на территории Воронежской области».  </w:t>
      </w:r>
    </w:p>
    <w:p>
      <w:pPr>
        <w:pStyle w:val="Style25"/>
        <w:shd w:fill="FFFFFF" w:val="clear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:</w:t>
      </w:r>
      <w:r>
        <w:rPr>
          <w:sz w:val="28"/>
          <w:szCs w:val="28"/>
        </w:rPr>
        <w:t xml:space="preserve"> отсутствие внесения изменений в муниципальный правовой акт приведет к невозможности предоставления органом местного самоуправления (уполномоченными структурными подразделениями администрации) ответственной организации муниципальной услуги в первоочередном порядке. </w:t>
      </w:r>
    </w:p>
    <w:p>
      <w:pPr>
        <w:pStyle w:val="Style2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sz w:val="28"/>
          <w:szCs w:val="28"/>
        </w:rPr>
        <w:t xml:space="preserve">несвоевременное внесение изменений в механизм предоставления муниципальной услуги. </w:t>
      </w:r>
    </w:p>
    <w:p>
      <w:pPr>
        <w:pStyle w:val="Normal"/>
        <w:autoSpaceDE w:val="false"/>
        <w:snapToGrid w:val="false"/>
        <w:jc w:val="both"/>
        <w:rPr>
          <w:rFonts w:cs="Arial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муниципальные правовые акты по вопросам, связанным с утверждением изменений мероприятий и необходимостью внесения изменений, издают в пределах своей компетенции органы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се муниципальные образования принимают аналогичные НПА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срока выполнения административных процедур (действий) по предоставлению администрацией муниципального образования Хохольского  района муниципальной услуги «Предоставление разрешения на производство земляных работ» в случае обращения ответственной орган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 квартал 2024 год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угодие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 Воронежской области от 01.12.2023г. № 116-ОЗ «О развитии ответственного ведения бизнеса на территории Воронежской области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3260"/>
        <w:gridCol w:w="1843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Предоставление муниципально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color w:val="1A1A1A"/>
              </w:rPr>
              <w:t>услуги «Предоставление разрешения на производство земляных работ»</w:t>
            </w:r>
            <w:r>
              <w:rPr/>
              <w:t xml:space="preserve"> ответственной организации в первоочередном порядк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 xml:space="preserve">Принятие </w:t>
            </w:r>
            <w:r>
              <w:rPr>
                <w:rFonts w:eastAsia="Calibri"/>
              </w:rPr>
              <w:t xml:space="preserve">постановления администрации Хохольского  муниципального образования  </w:t>
            </w:r>
            <w:r>
              <w:rPr/>
              <w:t>«О внесении изменений в постановление администрации Хохольского муниципального района Воронежской области от «28» февраля 2024года № 321 «Об утверждении административного регламента предоставления муниципальной услуги «Предоставление разрешения на производство земляных работ» на территории Хохольс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1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 Административный регламент предоставления муниципальной услуги утверждается постановлением администрации Хохольского муниципального района. Изменения в административный регламент вносятся постановлением администрации Хохоль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затраты отсутствуют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>
          <w:trHeight w:val="115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признанные ответственной организацией в соответствии с Законом Воронежской области от 01.12.2023г. № 116-ОЗ «О развитии ответственного ведения бизнеса на территории Воронеж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тсутствуют, в связи с тем, что заинтересованных лиц может быть неограниченное 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</w:rPr>
              <w:t>Собственная информац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928"/>
        <w:gridCol w:w="1726"/>
        <w:gridCol w:w="2253"/>
        <w:gridCol w:w="11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/>
              <w:t>юридические лица, признанные ответственной организацией в соответствии с Законом Воронежской области от 01.12.2023г. № 116-ОЗ «О развитии ответственного ведения бизнеса на территории Воронежской области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обращении за муниципальной услугой предоставление заявителем выписки из реестра ответственных организаций Воронежской области подтверждающей статус заявителя как ответственной организ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iCs/>
              </w:rPr>
              <w:t>Новые расходы отсутствую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iCs/>
              </w:rPr>
              <w:t>Не предусматриваются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не выявлен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</w:t>
      </w:r>
      <w:r>
        <w:rPr>
          <w:rFonts w:eastAsia="Calibri"/>
          <w:b/>
        </w:rPr>
        <w:t xml:space="preserve">с 28.06.2024г. по 10.07.2024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8"/>
          <w:szCs w:val="28"/>
        </w:rPr>
        <w:t>в информационно-телекоммуникационной сети «Интернет» в разделе «Экономика» - «Оценка регулирующего воздействия»: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deyatelnosti/ekonomika/otsenka-reguliruyuschego-vozdeystviya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Д.К. Усков   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10:00Z</dcterms:created>
  <dc:creator>Admin</dc:creator>
  <dc:description/>
  <cp:keywords/>
  <dc:language>en-US</dc:language>
  <cp:lastModifiedBy>liman.hohol</cp:lastModifiedBy>
  <cp:lastPrinted>2024-11-27T16:28:00Z</cp:lastPrinted>
  <dcterms:modified xsi:type="dcterms:W3CDTF">2024-12-05T13:35:00Z</dcterms:modified>
  <cp:revision>14</cp:revision>
  <dc:subject/>
  <dc:title>АДМИНИСТРАЦИЯ</dc:title>
</cp:coreProperties>
</file>